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_�E�����[�h���</w:t>
      </w:r>
      <w:r>
        <w:rPr/>
        <w:t>肪�</w:t>
      </w:r>
      <w:r>
        <w:rPr/>
        <w:t>Ƃ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@�ȁ@�@���@�z�@�rtar�bruiser  �` �sheme of �rtar�bruiser �` (C)Ar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@�C���� �z�@[ SC01CM64.RCP ][ SCRUTONE.CM6 ]  �@�@�@  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 ��  �� �z�@�R���@�G�Ɓ@�@�@�@�@�@�@�@�@�@�@�@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o    �T  �z�@�w�U�W�j�ŃX�^�[�N���[�U�[�@�@�@�@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ł�����  �z�@�d�m�n�f�t�@�@�@�@�@�@�@�@�@�@�@�@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c�[�� �z�@�q�b�l�|�o�b�X�W  �@�@�@�@�@�@�@�@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g�p�����@�z�@�b�l�|�U�S ���@�M�^�[�J�[�h�@ �@�@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]�</w:t>
      </w:r>
      <w:r>
        <w:rPr>
          <w:rtl w:val="true"/>
        </w:rPr>
        <w:t>ڂ̉</w:t>
      </w:r>
      <w:r>
        <w:rPr/>
        <w:t>� �z�@�i�A���A�]�</w:t>
      </w:r>
      <w:r>
        <w:rPr>
          <w:rtl w:val="true"/>
        </w:rPr>
        <w:t>ڑ</w:t>
      </w:r>
      <w:r>
        <w:rPr/>
        <w:t>O�ɕK���A����Ă��������j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R�����g�@�z�@�G�N�X�N���[�V�u��g��Ă���̂ŉ������̊m�F��I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@�@�Ӂ@�z�@�q�b�c�Œ����</w:t>
      </w:r>
      <w:r>
        <w:rPr/>
        <w:t>ꍇ�</w:t>
      </w:r>
      <w:r>
        <w:rPr/>
        <w:t>N�����ɂ��I�v�V������t���Ă�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j�q�b�c�@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ɂ������̌�</w:t>
      </w:r>
      <w:r>
        <w:rPr/>
        <w:t>݂≹���</w:t>
      </w:r>
      <w:r>
        <w:rPr/>
        <w:t>ʂ�o���̂ɋ�J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Ȃ̃C���[�W�𑹂�Ȃ��</w:t>
      </w:r>
      <w:r>
        <w:rPr/>
        <w:t>悤�</w:t>
      </w:r>
      <w:r>
        <w:rPr/>
        <w:t>ɉ��F�̃A�����W�ɗ͂���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V�����p�[�g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ꉞ�</w:t>
      </w:r>
      <w:r>
        <w:rPr/>
        <w:t>I���W�i���̃\������Ă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n�[�h�ȃ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͂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ł͊��z��҂����Ă���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</w:t>
      </w:r>
      <w:r>
        <w:rPr/>
        <w:t>䂢�</w:t>
      </w:r>
      <w:r>
        <w:rPr/>
        <w:t>l�b�g�@YUI00423  �d�m�n�f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.S.�@���̃f�[�^�͑O�Ɏ����l�s�R�Q�p�Ƃ��č����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l�U�S�p�ɃA�����W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ꉞ�</w:t>
      </w:r>
      <w:r>
        <w:rPr/>
        <w:t>M�^�[�J�[�h��g��Ă</w:t>
      </w:r>
      <w:r>
        <w:rPr>
          <w:rtl w:val="true"/>
        </w:rPr>
        <w:t>܂</w:t>
      </w:r>
      <w:r>
        <w:rPr/>
        <w:t>����</w:t>
      </w:r>
      <w:r>
        <w:rPr/>
        <w:t>V���Z�x���Ƃ��Ďg��Ă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��h��̃M�^�[�͖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