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</w:t>
      </w:r>
      <w:r>
        <w:rPr/>
        <w:t>l�h�l�o�h   Version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0  Apr,29,199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0a May,05,199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0b May,10,199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2  Dec,24,199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2a Jan,19,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3  May,24,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3a May,31,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3b Jun,04,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4  Oct,31,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5  Feb,01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5a Feb,08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5b Feb,18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  Sep,25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a Sep,30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b Nov,04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c Nov,24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d Nov,26,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6e Feb,14,19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  Jul,17,19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a Aug,01,19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b Sep,27,19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f Jan,20,19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g Feb,11,19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7m Aug,01,19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</w:t>
      </w:r>
      <w:r>
        <w:rPr/>
        <w:t>Ver 3.8  Apr,12,19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 - 1995  M.Saito (Master-net aad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����@�</w:t>
      </w:r>
      <w:r>
        <w:rPr>
          <w:rtl w:val="true"/>
        </w:rPr>
        <w:t>ځ</w:t>
      </w:r>
      <w:r>
        <w:rPr/>
        <w:t>@���@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D�l�h�l�o�h��ĂȂ���  �����������������������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D�����  �����������������������������������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D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 xml:space="preserve">傤  ������������������������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D�N���X�C�b�`  ������������������������������������ 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I�v�V�����X�C�b�`�</w:t>
      </w:r>
      <w:r>
        <w:rPr/>
        <w:t xml:space="preserve">ꗗ  ��������������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D�@�^���@�I�v�V����  �����������������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D�@�^���@�I�v�V����  �����������������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D�@�^�a�`�q�@�I�v�V����  �������������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S�D�@�^�b�j�@�I�v�V����  ���������������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T�D�@�^�b�l�c�@�^�f�r�c�@�I�v�V����  ���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U�D�@�^�c�n�l�@�I�v�V����  �������������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V�D�@�^�c�q�F�@�I�v�V����  �������������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W�D�@�^�d�@�I�v�V����  �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X�D�@�^�e�r�F�I�v�V���� 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O�D�^�f�@�I�v�V���� ��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P�D�^�f�r�@�I�v�V���� ���������������� 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Q�D�^�b�l�@�I�v�V���� ���������������� 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R�D�^�l�l�@�^�g�l�@�I�v�V���� �������� 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S�D�^�h�A�^�h�`�F�@�I�v�V���� ��������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T�D�^�j�s�@�I�v�V���� ���������������� 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U�D�^�k�@�I�v�V���� ������������������ 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V�D�^�k�`�@�I�v�V����  ��������������� 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W�D�^�l�@�I�v�V����  ����������������� 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P�X�D�^�l�s�@�I�v�V����  ��������������� 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O�D�^�l�u�@�I�v�V���� ���������������� 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P�D�^�m�@�I�v�V����  ����������������� 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Q�D�^�o�@�I�v�V����  ����������������� 1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R�D�^�o�`�@�I�v�V����  ��������������� 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S�D�^�o�s�@�I�v�V���� ���������������� 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T�D�^�q�@�I�v�V����  ����������������� 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U�D�^�q�l�A�^�q�k�A�^�q�s�@�I�v�V����� 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V�D�^�r�b�@�I�v�V���� ���������������� 1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W�D�^�r�b�Q�@�I�v�V����  ������������� 1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Q�X�D�^�s�@�I�v�V����  ����������������� 1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O�D�^�s�F�@�I�v�V���� ���������������� 1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P�D�^�s�a�@�I�v�V����  ��������������� 1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Q�D�^�s�b�@�I�v�V����  ��������������� 1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R�D�^�s�e�@�I�v�V����  ��������������� 1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S�D�^�t�@�I�v�V����  ����������������� 1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T�D�^�v�F�@�^�o�F�@�I�v�V����  ������� 2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R�|�R�U�D�^�y�@�I�v�V����  �����������������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D�L�[����  ���������������������������������������� 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P�D�@�e���|�̕ύX  ��������������������� 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Q�D�@�{�����[���̕ύX ������������������ 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R�D�@�p���|�b�g�̃R���g���[�� ���������� 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S�D�@�|�[�Y�@�\ ������������������������ 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T�D�@�~���[�g�� ON/OFF  ���������������� 2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U�D�@�r�n�k�n�@�\�@�@�@ ���������������� 2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V�D�@�L�[�g�����X�|�[�Y�@��������������� 2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W�D�@�h�����@�\  ����������������������� 2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X�D�@���</w:t>
      </w:r>
      <w:r>
        <w:rPr>
          <w:rtl w:val="true"/>
        </w:rPr>
        <w:t>߁</w:t>
      </w:r>
      <w:r>
        <w:rPr/>
        <w:t>^�o�</w:t>
      </w:r>
      <w:r>
        <w:rPr>
          <w:rtl w:val="true"/>
        </w:rPr>
        <w:t>ߎ</w:t>
      </w:r>
      <w:r>
        <w:rPr/>
        <w:t>��</w:t>
      </w:r>
      <w:r>
        <w:rPr/>
        <w:t>ԕ\���̐</w:t>
      </w:r>
      <w:r>
        <w:rPr/>
        <w:t>ؑ</w:t>
      </w:r>
      <w:r>
        <w:rPr/>
        <w:t>ց@��������� 2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P�O�D�\���b���̕ύX�@�@ ���������������� 2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S�|�P�P�D�l�r�|�c�n�r�̌ďo�� ��������������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D���</w:t>
      </w:r>
      <w:r>
        <w:rPr/>
        <w:t>낢��</w:t>
      </w:r>
      <w:r>
        <w:rPr/>
        <w:t>Ȃh�^�e  �������������������������������� 2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T�|�P�D�@�l�o�t  ��������������������������� 2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T�|�Q�D�@�q�r�|�Q�R�Q�b  ������������������� 2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T�|�R�D�@�r���������@�a�������������X�W ���� 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T�|�S�D�@�e�l����  ������������������������� 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T�|�T�D�@�a�d�d�o  �������������������������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U�D�</w:t>
      </w:r>
      <w:r>
        <w:rPr/>
        <w:t>摜�</w:t>
      </w:r>
      <w:r>
        <w:rPr/>
        <w:t>\���@�\  �����������������������������������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D�̎��\���@�\  �����������������������������������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V�|�P�D�v�q�c�t�@�C���̃}�N���R�}���h ������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V�|�Q�D�l�`�f�`���</w:t>
      </w:r>
      <w:r>
        <w:rPr/>
        <w:t>摜�̗��</w:t>
      </w:r>
      <w:r>
        <w:rPr/>
        <w:t>p ����������������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D���F���̕\��  �����������������������������������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X�D���F�ϊ��@�\  �����������������������������������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D�h�����A�T�C���ύX�@�\�@������������������������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�D�o�b�l���k�`�ϊ��@�\ ���������������������������� 4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P�|�P�D�r�m�f�ȊO�̂o�b�l���k�`�ϊ� ����������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Q�D�W�� MIDI FILE�i�r�l�e�j�̉��t  �����������������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R�D�o���[�h�̃f�[�^�̉��t�ɂ��� ������������������ 4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R�|�P�D�o���[�h�^�o���[�h�Q ������������������ 4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R�|�Q�D�o���[�h�R�@�@�@�@�@ ������������������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S�D�q�b�l�^���R���|�[�U�X�W�f�[�^�̉��t�ɂ��� ����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T�D�l�l�Q�f�[�^�̉��t�ɂ��� ����������������������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U�D�l�l�R�f�[�^�̉��t�ɂ��� ����������������������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V�D�d�r�d�p�f�[�^�̉��t�ɂ��� ��������������������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W�D�l�h�c�h�d�w�t�@�C���ɂ��� ��������������������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X�D�I�����̃��^�[���R�[�h ��������������������������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O�D�o�b�|�X�W�k�s�^�g�`�ł̓��� ��������������������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P�D�l�h�l�o�h�x���c�[��  ���������������������������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Q�D���̑��̃c�[���@���������������������������������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R�D�]�</w:t>
      </w:r>
      <w:r>
        <w:rPr>
          <w:rtl w:val="true"/>
        </w:rPr>
        <w:t>ڂ</w:t>
      </w:r>
      <w:r>
        <w:rPr/>
        <w:t>���</w:t>
      </w:r>
      <w:r>
        <w:rPr/>
        <w:t>уT�|�[�g�ɂ��� ����������������������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S�D�Ō�� ������������������������������������������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D�l�h�l�o�h��Ă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 ��1987�N����1988�N�ɂ����ă}�X�^�[�l�b�g AAD426 ���񂿂</w:t>
      </w:r>
      <w:r>
        <w:rPr/>
        <w:t>イ���</w:t>
      </w:r>
      <w:r>
        <w:rPr/>
        <w:t>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ł���</w:t>
      </w:r>
      <w:r>
        <w:rPr/>
        <w:t>肾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MIMPI�v�͂��񂿂</w:t>
      </w:r>
      <w:r>
        <w:rPr/>
        <w:t>イ���̖����</w:t>
      </w:r>
      <w:r>
        <w:rPr/>
        <w:t>ŃC���h�l�V�A��Łu���v��Ӗ�����̂������ł��B�@�����A�����Ԃ�Ȃ��u�~���[�W����v�̃f�[�^��t���</w:t>
      </w:r>
      <w:r>
        <w:rPr/>
        <w:t>邱�</w:t>
      </w:r>
      <w:r>
        <w:rPr/>
        <w:t>Ƃ��ł���B��̃t�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t�g�ł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̌�1989�N�� MIMPIV2 �Ƀo�[�W�����A�b�v���A���</w:t>
      </w:r>
      <w:r>
        <w:rPr/>
        <w:t>낢��</w:t>
      </w:r>
      <w:r>
        <w:rPr/>
        <w:t>@�\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�����������Ă�FM���������BEEP�ł��t�ł���</w:t>
      </w:r>
      <w:r>
        <w:rPr/>
        <w:t>悤�</w:t>
      </w:r>
      <w:r>
        <w:rPr/>
        <w:t>ɂȂ�u�</w:t>
      </w:r>
      <w:r>
        <w:rPr/>
        <w:t>݂�</w:t>
      </w:r>
      <w:r>
        <w:rPr/>
        <w:t>[����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̈��̂ł�������̕�Ɍ</w:t>
      </w:r>
      <w:r>
        <w:rPr/>
        <w:t>䗘�</w:t>
      </w:r>
      <w:r>
        <w:rPr/>
        <w:t>p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Ver.3 �ɂȂ�Ă���́A�u�~���[�W����v�ȊO�ɂ���ŗ��p����Ă����v�ȃ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[�^�`���̂����������</w:t>
      </w:r>
      <w:r>
        <w:rPr>
          <w:rtl w:val="true"/>
        </w:rPr>
        <w:t>ډ</w:t>
      </w:r>
      <w:r>
        <w:rPr/>
        <w:t>��</w:t>
      </w:r>
      <w:r>
        <w:rPr/>
        <w:t>t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\�R���ʐM���œ��ł���l�X�ȃf�[�^���y�Ɋ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u�~���[�W����v�u�~���[�W�Y�v�̓��[�����h�i���j�̐��i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uBallade�v�uBallade2�v�uBallade3�v�́i���j�_�C�i�E�F�A�̐��i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uRCM PC98�v�u</w:t>
      </w:r>
      <w:r>
        <w:rPr>
          <w:rtl w:val="true"/>
        </w:rPr>
        <w:t>ں��߰��</w:t>
      </w:r>
      <w:r>
        <w:rPr/>
        <w:t>98</w:t>
      </w:r>
      <w:r>
        <w:rPr/>
        <w:t>�v�̓J�����~���[�W�b�N�̐��i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 �ϲ��Э��</w:t>
      </w:r>
      <w:r>
        <w:rPr>
          <w:rtl w:val="true"/>
        </w:rPr>
        <w:t>޼��</w:t>
      </w:r>
      <w:r>
        <w:rPr/>
        <w:t>2/3</w:t>
      </w:r>
      <w:r>
        <w:rPr/>
        <w:t>��EXPERT��́i���jЭ��</w:t>
      </w:r>
      <w:r>
        <w:rPr/>
        <w:t>ޯ�</w:t>
      </w:r>
      <w:r>
        <w:rPr/>
        <w:t>ȯ�</w:t>
      </w:r>
      <w:r>
        <w:rPr/>
        <w:t>ܰ��̐��</w:t>
      </w:r>
      <w:r>
        <w:rPr/>
        <w:t>i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u�|�B�ҁv�ͱ��</w:t>
      </w:r>
      <w:r>
        <w:rPr>
          <w:rtl w:val="true"/>
        </w:rPr>
        <w:t>ׯ</w:t>
      </w:r>
      <w:r>
        <w:rPr/>
        <w:t>�����</w:t>
      </w:r>
      <w:r>
        <w:rPr/>
        <w:t>ż��</w:t>
      </w:r>
      <w:r>
        <w:rPr/>
        <w:t>٥</w:t>
      </w:r>
      <w:r>
        <w:rPr>
          <w:rtl w:val="true"/>
        </w:rPr>
        <w:t>����ڰ</w:t>
      </w:r>
      <w:r>
        <w:rPr/>
        <w:t>��݂̐��</w:t>
      </w:r>
      <w:r>
        <w:rPr/>
        <w:t>i�ł��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er Song Writer V3 �́i�L�j�C���^�[�l�b�g�̐��i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���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[�\�i���R���s���[�^�FPC-9801�V���[�Y�</w:t>
      </w:r>
      <w:r>
        <w:rPr>
          <w:rtl w:val="true"/>
        </w:rPr>
        <w:t>܂</w:t>
      </w:r>
      <w:r>
        <w:rPr/>
        <w:t>��͂��̌݊��</w:t>
      </w:r>
      <w:r>
        <w:rPr/>
        <w:t>@�iLT/HA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iʲ</w:t>
      </w:r>
      <w:r>
        <w:rPr>
          <w:rtl w:val="true"/>
        </w:rPr>
        <w:t>ڿދ</w:t>
      </w:r>
      <w:r>
        <w:rPr/>
        <w:t>@�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80286�ȏ� ��g�p�����N���b�N10MHz�ȏ�̋@�</w:t>
      </w:r>
      <w:r>
        <w:rPr/>
        <w:t>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</w:t>
      </w:r>
      <w:r>
        <w:rPr>
          <w:rtl w:val="true"/>
        </w:rPr>
        <w:t>܂</w:t>
      </w:r>
      <w:r>
        <w:rPr/>
        <w:t>����</w:t>
      </w:r>
      <w:r>
        <w:rPr/>
        <w:t>BBEEP���t�͂����ȍ~�̋@��Ɍ��\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T�|�[�g���� MIDI I/F �F</w:t>
      </w:r>
      <w:r>
        <w:rPr/>
        <w:t>۰���</w:t>
      </w:r>
      <w:r>
        <w:rPr>
          <w:rtl w:val="true"/>
        </w:rPr>
        <w:t>ސ</w:t>
      </w:r>
      <w:r>
        <w:rPr/>
        <w:t xml:space="preserve">� </w:t>
      </w:r>
      <w:r>
        <w:rPr/>
        <w:t>MPU-PC98 �</w:t>
      </w:r>
      <w:r>
        <w:rPr>
          <w:rtl w:val="true"/>
        </w:rPr>
        <w:t>܂</w:t>
      </w:r>
      <w:r>
        <w:rPr/>
        <w:t>���</w:t>
      </w:r>
      <w:r>
        <w:rPr/>
        <w:t>EMU-98���̑�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F</w:t>
      </w:r>
      <w:r>
        <w:rPr/>
        <w:t>۰���</w:t>
      </w:r>
      <w:r>
        <w:rPr>
          <w:rtl w:val="true"/>
        </w:rPr>
        <w:t>ސ</w:t>
      </w:r>
      <w:r>
        <w:rPr/>
        <w:t xml:space="preserve">� </w:t>
      </w:r>
      <w:r>
        <w:rPr/>
        <w:t>Super MPU (S-MPU/PC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Э��</w:t>
      </w:r>
      <w:r>
        <w:rPr/>
        <w:t>ޯ�</w:t>
      </w:r>
      <w:r>
        <w:rPr/>
        <w:t>ȯ�</w:t>
      </w:r>
      <w:r>
        <w:rPr/>
        <w:t xml:space="preserve">ܰ��� </w:t>
      </w:r>
      <w:r>
        <w:rPr/>
        <w:t>MIF-201 �y�� FMI-2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KAWAI�� MSB-98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KEY ELECTRONICS�А� MIDIator(RS-232C�</w:t>
      </w:r>
      <w:r>
        <w:rPr/>
        <w:t>𗘗</w:t>
      </w:r>
      <w:r>
        <w:rPr/>
        <w:t>p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</w:t>
      </w:r>
      <w:r>
        <w:rPr>
          <w:rtl w:val="true"/>
        </w:rPr>
        <w:t>ش</w:t>
      </w:r>
      <w:r>
        <w:rPr/>
        <w:t>�</w:t>
      </w:r>
      <w:r>
        <w:rPr/>
        <w:t>è�</w:t>
      </w:r>
      <w:r>
        <w:rPr>
          <w:rtl w:val="true"/>
        </w:rPr>
        <w:t>ޥ</w:t>
      </w:r>
      <w:r>
        <w:rPr/>
        <w:t>��ި��</w:t>
      </w:r>
      <w:r>
        <w:rPr/>
        <w:t>А� Sound Blaster16 for PC-98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��̑�����RS-232C�ɏo�͂�\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RS-232C�g�p���͎O��G���[�А�EMU-232C�����g�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RS-232C�Œ����ł��</w:t>
      </w:r>
      <w:r>
        <w:rPr/>
        <w:t>鉹����</w:t>
      </w:r>
      <w:r>
        <w:rPr/>
        <w:t>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T�|�[�g���� �e�l���� �FPC-9801-26(K) �</w:t>
      </w:r>
      <w:r>
        <w:rPr>
          <w:rtl w:val="true"/>
        </w:rPr>
        <w:t>܂</w:t>
      </w:r>
      <w:r>
        <w:rPr/>
        <w:t>��͑����</w:t>
      </w:r>
      <w:r>
        <w:rPr/>
        <w:t>i�̂e�l�����{�[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{�̓��̂e�l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̑��@�@�@�@�@�@�@�@�FMS-DOS Ver2.11 �ȏ�̊����K�v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\�ȃf�[�^�@�@�@�FЭ��</w:t>
      </w:r>
      <w:r>
        <w:rPr>
          <w:rtl w:val="true"/>
        </w:rPr>
        <w:t>ނ</w:t>
      </w:r>
      <w:r>
        <w:rPr/>
        <w:t xml:space="preserve">��� </w:t>
      </w:r>
      <w:r>
        <w:rPr/>
        <w:t>/ Э��</w:t>
      </w:r>
      <w:r>
        <w:rPr>
          <w:rtl w:val="true"/>
        </w:rPr>
        <w:t>ޘ</w:t>
      </w:r>
      <w:r>
        <w:rPr/>
        <w:t>Y / Э��</w:t>
      </w:r>
      <w:r>
        <w:rPr>
          <w:rtl w:val="true"/>
        </w:rPr>
        <w:t>ޘ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Ballade / Ballade2 / Ballade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@�@�@�@�@�@�@�@�@�@�@�@�@�@RCM Ver1 / RCM Ver2 /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/2.5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ϲ��Э��</w:t>
      </w:r>
      <w:r>
        <w:rPr>
          <w:rtl w:val="true"/>
        </w:rPr>
        <w:t>޼��</w:t>
      </w:r>
      <w:r>
        <w:rPr/>
        <w:t>2/2.1</w:t>
      </w:r>
      <w:r>
        <w:rPr/>
        <w:t xml:space="preserve"> (�������</w:t>
      </w:r>
      <w:r>
        <w:rPr>
          <w:rtl w:val="true"/>
        </w:rPr>
        <w:t>گ</w:t>
      </w:r>
      <w:r>
        <w:rPr/>
        <w:t xml:space="preserve">� </w:t>
      </w:r>
      <w:r>
        <w:rPr/>
        <w:t>/ HELLO! MUSIC!98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ϲ��Э��</w:t>
      </w:r>
      <w:r>
        <w:rPr>
          <w:rtl w:val="true"/>
        </w:rPr>
        <w:t>޼��</w:t>
      </w:r>
      <w:r>
        <w:rPr/>
        <w:t>3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W��MIDI File �iFormat0/Format1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ESEQ �̈</w:t>
      </w:r>
      <w:r>
        <w:rPr/>
        <w:t>ꕔ�</w:t>
      </w:r>
      <w:r>
        <w:rPr/>
        <w:t>@�@�|�B�ҁ@�@MIDIEX�t�@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er Song Writer V3 (Windows�ł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@PC-9801/E/F/M �̋@��̏</w:t>
      </w:r>
      <w:r>
        <w:rPr/>
        <w:t>ꍇ�́</w:t>
      </w:r>
      <w:r>
        <w:rPr/>
        <w:t>AMIDI I/F �</w:t>
      </w:r>
      <w:r>
        <w:rPr>
          <w:rtl w:val="true"/>
        </w:rPr>
        <w:t>܂</w:t>
      </w:r>
      <w:r>
        <w:rPr/>
        <w:t>��� �</w:t>
      </w:r>
      <w:r>
        <w:rPr/>
        <w:t>e�l�����{�[�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K���g�p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����̋@��ł̂a�d�d�o���t�̓�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PC-98LT/HA �ł͎g�p�ł���h�^�e��RS-232C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~���[�W�Y��q�b�l���ō</w:t>
      </w:r>
      <w:r>
        <w:rPr/>
        <w:t>쐬���ꂽ�</w:t>
      </w:r>
      <w:r>
        <w:rPr/>
        <w:t>l�h�l�o�h�ŉ��t�\�ȋȃf�[�^��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������B�@�����̃f�[�^�͎s�̂���Ă���f�[�^�W��A�����̃p�\�R�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g���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f�[�^�� SAMPLE_0.SNG ���Ƃ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SAMPLE_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Ɠ�͂���΁A�������Ă���{�[�h�𔻕ʂ��ASAMPLE_0.SNG �̉��t���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�C���^�[�t�F�[�X�{�[�h���������Ă���΁A����</w:t>
      </w:r>
      <w:r>
        <w:rPr/>
        <w:t>炩�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{�[�h���������Ă���΂e�l����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Ȃ��</w:t>
      </w:r>
      <w:r>
        <w:rPr/>
        <w:t>ꍇ�́</w:t>
      </w:r>
      <w:r>
        <w:rPr/>
        <w:t>A�a�d�d�o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ϲ�</w:t>
      </w:r>
      <w:r>
        <w:rPr>
          <w:rtl w:val="true"/>
        </w:rPr>
        <w:t>ۥ</w:t>
      </w:r>
      <w:r>
        <w:rPr/>
        <w:t>Э��</w:t>
      </w:r>
      <w:r>
        <w:rPr>
          <w:rtl w:val="true"/>
        </w:rPr>
        <w:t>޼</w:t>
      </w:r>
      <w:r>
        <w:rPr/>
        <w:t xml:space="preserve">�݂� </w:t>
      </w:r>
      <w:r>
        <w:rPr/>
        <w:t>I/F �y�� RS-232C ��g���</w:t>
      </w:r>
      <w:r>
        <w:rPr/>
        <w:t>ꍇ�͎������</w:t>
      </w:r>
      <w:r>
        <w:rPr/>
        <w:t>ʂł��Ȃ��̂Ŏ��̂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/I2 SAMPLE_0           ϲ�</w:t>
      </w:r>
      <w:r>
        <w:rPr>
          <w:rtl w:val="true"/>
        </w:rPr>
        <w:t>ۥ</w:t>
      </w:r>
      <w:r>
        <w:rPr/>
        <w:t>Э��</w:t>
      </w:r>
      <w:r>
        <w:rPr>
          <w:rtl w:val="true"/>
        </w:rPr>
        <w:t>޼</w:t>
      </w:r>
      <w:r>
        <w:rPr/>
        <w:t xml:space="preserve">�� </w:t>
      </w:r>
      <w:r>
        <w:rPr/>
        <w:t>FMI-201 I/F 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/I3 SAMPLE_0           RS-232C �� MIDI �Ɏg�p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~���[�W����^�~���[�W�Y�^�o���[�h�̃f�[�^�͓�L�̃T�u�f�B���N�g���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Ǘ�����Ă��</w:t>
      </w:r>
      <w:r>
        <w:rPr>
          <w:rtl w:val="true"/>
        </w:rPr>
        <w:t>܂</w:t>
      </w:r>
      <w:r>
        <w:rPr/>
        <w:t>��</w:t>
      </w:r>
      <w:r>
        <w:rPr/>
        <w:t>B MIMPIV3 �ŉ��t����</w:t>
      </w:r>
      <w:r>
        <w:rPr/>
        <w:t>ꍇ�̓</w:t>
      </w:r>
      <w:r>
        <w:rPr/>
        <w:t>T�u�f�B���N�g���Ƀf�[�^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f�[�^���T�u�f�B���N�g���ɂ���</w:t>
      </w:r>
      <w:r>
        <w:rPr/>
        <w:t>ꍇ�́</w:t>
      </w:r>
      <w:r>
        <w:rPr/>
        <w:t>A�t���p�X��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U.EXE �� JUKEBOX.EXE �Ƃ������p�c�[����g���ƃJ�[�\���L�[��[RET]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ȒP�ɑI�Ȃł���̂ŁA���Ў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ASAMPLE_0.WRD �i�̎��t�@�C���jSAMPLE_0.PHO/SAMPLE_.MAG�i�</w:t>
      </w:r>
      <w:r>
        <w:rPr/>
        <w:t>摜�</w:t>
      </w:r>
      <w:r>
        <w:rPr/>
        <w:t>t�@�C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</w:t>
      </w:r>
      <w:r>
        <w:rPr/>
        <w:t>ꍇ�͉��</w:t>
      </w:r>
      <w:r>
        <w:rPr/>
        <w:t>y���t�����łȂ��A�̎���</w:t>
      </w:r>
      <w:r>
        <w:rPr/>
        <w:t>摜��</w:t>
      </w:r>
      <w:r>
        <w:rPr/>
        <w:t>\������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̃t�@�C���������</w:t>
      </w:r>
      <w:r>
        <w:rPr/>
        <w:t>ꍇ�͉�</w:t>
      </w:r>
      <w:r>
        <w:rPr/>
        <w:t>ʂɂP�O�b���~�L�T�[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I�������� ��</w:t>
      </w:r>
      <w:r>
        <w:rPr/>
        <w:t xml:space="preserve">߰�������� </w:t>
      </w:r>
      <w:r>
        <w:rPr/>
        <w:t>MIMPIV3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t�r���� �į�</w:t>
      </w:r>
      <w:r>
        <w:rPr/>
        <w:t>߷�����</w:t>
      </w:r>
      <w:r>
        <w:rPr/>
        <w:t>ƒ��f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h�l�o�h�͎��̊g���q��f�[�^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NG�@�@Э��</w:t>
      </w:r>
      <w:r>
        <w:rPr>
          <w:rtl w:val="true"/>
        </w:rPr>
        <w:t>ނ</w:t>
      </w:r>
      <w:r>
        <w:rPr/>
        <w:t xml:space="preserve">��� </w:t>
      </w:r>
      <w:r>
        <w:rPr/>
        <w:t>/ Э��</w:t>
      </w:r>
      <w:r>
        <w:rPr>
          <w:rtl w:val="true"/>
        </w:rPr>
        <w:t>ޘ</w:t>
      </w:r>
      <w:r>
        <w:rPr/>
        <w:t>Y / Э��</w:t>
      </w:r>
      <w:r>
        <w:rPr>
          <w:rtl w:val="true"/>
        </w:rPr>
        <w:t>ޘ</w:t>
      </w:r>
      <w:r>
        <w:rPr/>
        <w:t>Y�Q / Ballade / Ballade2 / Ballade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CP�@�@�q�b�l�@V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RCP�@�@�q�b�l�@Ver 2 /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R36�@ 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M2�@�@ϲ�Э��</w:t>
      </w:r>
      <w:r>
        <w:rPr>
          <w:rtl w:val="true"/>
        </w:rPr>
        <w:t xml:space="preserve">޼�� </w:t>
      </w:r>
      <w:r>
        <w:rPr/>
        <w:t>2</w:t>
      </w:r>
      <w:r>
        <w:rPr>
          <w:rtl w:val="true"/>
        </w:rPr>
        <w:t xml:space="preserve"> / �������</w:t>
      </w:r>
      <w:r>
        <w:rPr>
          <w:rtl w:val="true"/>
        </w:rPr>
        <w:t>گ</w:t>
      </w:r>
      <w:r>
        <w:rPr/>
        <w:t xml:space="preserve">� </w:t>
      </w:r>
      <w:r>
        <w:rPr/>
        <w:t>/ HELLO! MUSIC!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M3�@�@ϲ�Э��</w:t>
      </w:r>
      <w:r>
        <w:rPr>
          <w:rtl w:val="true"/>
        </w:rPr>
        <w:t xml:space="preserve">޼�� </w:t>
      </w:r>
      <w:r>
        <w:rPr/>
        <w:t>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ID�@�@�W��MIDI File�@�i�g���q�͑��� .STD .MFF ��������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Q�@�@�|�B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SW    Singer Song Writer V3 �i������ Windows�ł̃f�[�^����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     MIDIEX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q��ȗ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NG ��.STD ��.MID ��.MFF ��.RCP ��.R36��.MCP ��.MM2 ��.SEQ��.MM3��.SS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̏��ŋȃt�@�C����{���</w:t>
      </w:r>
      <w:r>
        <w:rPr>
          <w:rtl w:val="true"/>
        </w:rPr>
        <w:t>܂</w:t>
      </w:r>
      <w:r>
        <w:rPr/>
        <w:t>��</w:t>
      </w:r>
      <w:r>
        <w:rPr/>
        <w:t>B�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肵���ꍇ�͂��̃</w:t>
      </w:r>
      <w:r>
        <w:rPr/>
        <w:t>t�@�C���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{���</w:t>
      </w:r>
      <w:r>
        <w:rPr>
          <w:rtl w:val="true"/>
        </w:rPr>
        <w:t>܂</w:t>
      </w:r>
      <w:r>
        <w:rPr/>
        <w:t>��</w:t>
      </w:r>
      <w:r>
        <w:rPr/>
        <w:t>B�Ȃ��A�d�r�d�p�t�H�[�}�b�g�̏</w:t>
      </w:r>
      <w:r>
        <w:rPr/>
        <w:t>ꍇ�͊</w:t>
      </w:r>
      <w:r>
        <w:rPr/>
        <w:t>g���q����</w:t>
      </w:r>
      <w:r>
        <w:rPr>
          <w:rtl w:val="true"/>
        </w:rPr>
        <w:t>܂</w:t>
      </w:r>
      <w:r>
        <w:rPr/>
        <w:t>�</w:t>
      </w:r>
      <w:r>
        <w:rPr/>
        <w:t>Ă��Ȃ����</w:t>
      </w:r>
      <w:r>
        <w:rPr>
          <w:rtl w:val="true"/>
        </w:rPr>
        <w:t>ߕ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@�C�����Ɗg���q�̗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d�r�d�p�t�H�[�}�b�g�͍</w:t>
      </w:r>
      <w:r>
        <w:rPr/>
        <w:t>쐬���ꂽ�</w:t>
      </w:r>
      <w:r>
        <w:rPr/>
        <w:t>@��ɂ���Ɉ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߁</w:t>
      </w:r>
      <w:r>
        <w:rPr/>
        <w:t>A�K�����t�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Ƃ͌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q�� .EX �̏</w:t>
      </w:r>
      <w:r>
        <w:rPr/>
        <w:t xml:space="preserve">ꍇ�� </w:t>
      </w:r>
      <w:r>
        <w:rPr/>
        <w:t>MIDIEX�t�@�C���Ƃ��āA���̓�e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኱�</w:t>
      </w:r>
      <w:r>
        <w:rPr/>
        <w:t>s���S�ł͂���</w:t>
      </w:r>
      <w:r>
        <w:rPr>
          <w:rtl w:val="true"/>
        </w:rPr>
        <w:t>܂</w:t>
      </w:r>
      <w:r>
        <w:rPr/>
        <w:t>������̃</w:t>
      </w:r>
      <w:r>
        <w:rPr/>
        <w:t>t�H�[�}�b�g�̉��t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ϲ��Э��</w:t>
      </w:r>
      <w:r>
        <w:rPr>
          <w:rtl w:val="true"/>
        </w:rPr>
        <w:t>޼��</w:t>
      </w:r>
      <w:r>
        <w:rPr/>
        <w:t>1</w:t>
      </w:r>
      <w:r>
        <w:rPr/>
        <w:t xml:space="preserve"> �i�g���q .MMC�j�@  EXPERT     �i�g���q .SNG�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W plus      �i�g���q .PLS�j (.PLS �͊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/>
        <w:t>Ă��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N���X�C�b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͋N�����̵�</w:t>
      </w:r>
      <w:r>
        <w:rPr>
          <w:rtl w:val="true"/>
        </w:rPr>
        <w:t>߼�</w:t>
      </w:r>
      <w:r>
        <w:rPr>
          <w:rtl w:val="true"/>
        </w:rPr>
        <w:t>ݽ</w:t>
      </w:r>
      <w:r>
        <w:rPr/>
        <w:t>���</w:t>
      </w:r>
      <w:r>
        <w:rPr/>
        <w:t>ŁA���</w:t>
      </w:r>
      <w:r>
        <w:rPr/>
        <w:t>낢��</w:t>
      </w:r>
      <w:r>
        <w:rPr/>
        <w:t>ȓ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&lt;/sw&gt; song_file  �̌`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߼�</w:t>
      </w:r>
      <w:r>
        <w:rPr>
          <w:rtl w:val="true"/>
        </w:rPr>
        <w:t>ݽ</w:t>
      </w:r>
      <w:r>
        <w:rPr/>
        <w:t>��� �͕����̎</w:t>
      </w:r>
      <w:r>
        <w:rPr/>
        <w:t>w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u�Q�D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�ŏo�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yMIMPIV3 /I3 SAMPLE_0           RS-232C �� MIDI �Ɏg�p����</w:t>
      </w:r>
      <w:r>
        <w:rPr/>
        <w:t>ꍇ�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 /I3 �Ƃ����̂� ��</w:t>
      </w:r>
      <w:r>
        <w:rPr>
          <w:rtl w:val="true"/>
        </w:rPr>
        <w:t>߼�</w:t>
      </w:r>
      <w:r>
        <w:rPr>
          <w:rtl w:val="true"/>
        </w:rPr>
        <w:t>ݽ</w:t>
      </w:r>
      <w:r>
        <w:rPr/>
        <w:t>��� 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N���X�C�b�`�͗\�</w:t>
      </w:r>
      <w:r>
        <w:rPr>
          <w:rtl w:val="true"/>
        </w:rPr>
        <w:t>߁</w:t>
      </w:r>
      <w:r>
        <w:rPr/>
        <w:t>A���ϐ� MIMPI_SW �ɒ�`���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Ⴆ�΃C���^�[�t�F�[�X��RS-232C���Ɏg�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IMPI_SW=/I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ɒ�`���Ă����ƁA�N���̓s�x�w�</w:t>
      </w:r>
      <w:r>
        <w:rPr/>
        <w:t>肷��</w:t>
      </w:r>
      <w:r>
        <w:rPr/>
        <w:t>K�v���Ȃ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_SW �ɒ�`���</w:t>
      </w:r>
      <w:r>
        <w:rPr/>
        <w:t>ꂽ��̂</w:t>
      </w:r>
      <w:r>
        <w:rPr/>
        <w:t>Ɠ����@�\�w�</w:t>
      </w:r>
      <w:r>
        <w:rPr/>
        <w:t>肪�</w:t>
      </w:r>
      <w:r>
        <w:rPr/>
        <w:t>N�����Ɏw�</w:t>
      </w:r>
      <w:r>
        <w:rPr/>
        <w:t>肳�ꂽ�ꍇ�͋</w:t>
      </w:r>
      <w:r>
        <w:rPr/>
        <w:t>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̎w�</w:t>
      </w:r>
      <w:r>
        <w:rPr/>
        <w:t>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SET� �� MS-DOS �̃R�}���h�ł��B�</w:t>
      </w:r>
      <w:r>
        <w:rPr>
          <w:rtl w:val="true"/>
        </w:rPr>
        <w:t>ڂ</w:t>
      </w:r>
      <w:r>
        <w:rPr/>
        <w:t>�����</w:t>
      </w:r>
      <w:r>
        <w:rPr/>
        <w:t>MS-DOS�̎�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I�v�V�����X�C�b�`�</w:t>
      </w:r>
      <w:r>
        <w:rPr/>
        <w:t>ꗗ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#ccc���ccc     ���MMIDI Ch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$              �W��MIDI File���t����Roland����</w:t>
      </w:r>
      <w:r>
        <w:rPr/>
        <w:t>ٰ��</w:t>
      </w:r>
      <w:r>
        <w:rPr>
          <w:rtl w:val="true"/>
        </w:rPr>
        <w:t>ނ</w:t>
      </w:r>
      <w:r>
        <w:rPr/>
        <w:t>�</w:t>
      </w:r>
      <w:r>
        <w:rPr/>
        <w:t>Device ID��P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ɕt���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BAR            WRD�t�@�C���\���̎��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CK             MTR��ʂɔ������Ă��</w:t>
      </w:r>
      <w:r>
        <w:rPr/>
        <w:t>鉹�̐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CM�@�@�@�@�@�@ ���F�\����b�l�U�S�z��ɑΉ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CMD �@�@�@�@�@ CM-64��LA/PCM�p�[�g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DR:drm_file�@�@�h�����A�T�C��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DOM�@�@�@�@�@�@�\�����F���� YAMAHA TG-100 ��DOM���[�h�̉��F���ŕ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TG-100 ��DOM���[�h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E�@�@�@�@�@�@�@���t�I�����A�L�[��͑҂��ɂ��Ȃ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FS:ss�@�@�@�@�@�e�l������ BIOS-ROM �̃Z�O��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G�@�@�@�@�@�@�@�O���t�B�b�N�y�уe�L�X�g��ʂ̏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GS�@�@�@�@�@�@ ���F�\����f�r�K�i�ɑΉ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GSD �@�@�@�@�@ GS��������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HM�@�@�@�@�@�@ MM2�f�[�^��HELLO! MUSIC!98�̃f�[�^�Ƃ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In�@�@�@�@�@�@ �g�p���� I/F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IA:�@�@�@�@�@�@MIDI I/F �̃A�h���X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KTn �@�@�@�@�@ ���t���̃L�[�V�t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Ln�@�@�@�@�@�@ �J�Ԃ��̉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             �~���[�W�Y��PCM�p�[�g��LA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Mttt��ttt      �w�</w:t>
      </w:r>
      <w:r>
        <w:rPr/>
        <w:t>肵��</w:t>
      </w:r>
      <w:r>
        <w:rPr/>
        <w:t>Track��~���[�g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MM0 /MM1       ϲ��Э��</w:t>
      </w:r>
      <w:r>
        <w:rPr>
          <w:rtl w:val="true"/>
        </w:rPr>
        <w:t>޼</w:t>
      </w:r>
      <w:r>
        <w:rPr/>
        <w:t>�݂̃</w:t>
      </w:r>
      <w:r>
        <w:rPr/>
        <w:t>o�[�W�����𔻕ʂł��Ȃ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MT �@�@�@�@�@�@�~���[�W�Y�Q�̃f�[�^�Ŏg�p���Ȃ��p�[�g��OFF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MVn�@�@�@�@�@�@Ͻ���</w:t>
      </w:r>
      <w:r>
        <w:rPr>
          <w:rtl w:val="true"/>
        </w:rPr>
        <w:t>ح</w:t>
      </w:r>
      <w:r>
        <w:rPr/>
        <w:t>�</w:t>
      </w:r>
      <w:r>
        <w:rPr/>
        <w:t>т���</w:t>
      </w:r>
      <w:r>
        <w:rPr/>
        <w:t>۰��</w:t>
      </w:r>
      <w:r>
        <w:rPr>
          <w:rtl w:val="true"/>
        </w:rPr>
        <w:t>ݼނ</w:t>
      </w:r>
      <w:r>
        <w:rPr/>
        <w:t>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N�@�@�@�@�@�@�@RCM�f�[�^���t���A���F�f�[�^�̑��M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PA�@�@�@�@�@�@ ���t�J�n�̎��|�[�Y��Ԃőҋ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1,p2,p3      S-MPU �g�p���̏o�̓|�[�g�A�T�C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P:pho_file�@�@ PHO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/P: �̂</w:t>
      </w:r>
      <w:r>
        <w:rPr/>
        <w:t>݂�</w:t>
      </w:r>
      <w:r>
        <w:rPr/>
        <w:t>PHO�t�@�C���̕\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T:pcm_tone    �o���[�h�Q�̂o�b�l���[�U���F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      �N��/�I���� MT-32/CM-64/GS���� �̃��Z�b�g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Ln            MT-32/CM-64 �̃��o�[�u��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Mn            MT-32/CM-64 �̃��o�[�u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Tn            MT-32/CM-64 �̃��o�[�u�^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SC�@�@�@�@�@�@ SC-55��CM-300��CM-64�̃V�~�����[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SC2 �@�@�@�@�@ CM-500��CM-64�̃V�~�����[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Bnnn�@�@�@�@�@���t�^�C���x�[�X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C             �W��MIDI FILE���t����Track�ԍ���MIDI Ch��t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D             RCP�f�[�^���t���Ƀe���|�ω���������</w:t>
      </w:r>
      <w:r>
        <w:rPr/>
        <w:t>ꍇ�</w:t>
      </w:r>
      <w:r>
        <w:rPr/>
        <w:t>A��s��P�X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b�v�x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F             CM6/GSD �̉��F�t�@�C���������RCP�ȊO�ł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n             ���t�e���|�̔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T:def_file �@�@����</w:t>
      </w:r>
      <w:r>
        <w:rPr>
          <w:rtl w:val="true"/>
        </w:rPr>
        <w:t>ݒ</w:t>
      </w:r>
      <w:r>
        <w:rPr/>
        <w:t>�≹�</w:t>
      </w:r>
      <w:r>
        <w:rPr/>
        <w:t>F�ϊ���s�Ȃ���`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U�@�@�@�@�@�@�@�~���[�W�Y�f�[�^�̂o�b�l�p�[�g�� 11�`16Ch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W:wrd_file�@�@ wrd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/W: �̂</w:t>
      </w:r>
      <w:r>
        <w:rPr/>
        <w:t>݂�</w:t>
      </w:r>
      <w:r>
        <w:rPr/>
        <w:t>wrd�t�@�C���̎�s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Zbar&lt;,tempo&gt; �@�w�</w:t>
      </w:r>
      <w:r>
        <w:rPr/>
        <w:t>菬�</w:t>
      </w:r>
      <w:r>
        <w:rPr>
          <w:rtl w:val="true"/>
        </w:rPr>
        <w:t>߂܂</w:t>
      </w:r>
      <w:r>
        <w:rPr/>
        <w:t>ő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����@�\�̂������Q�ȏ�w�</w:t>
      </w:r>
      <w:r>
        <w:rPr/>
        <w:t>肳�ꂽ�ꍇ�͍</w:t>
      </w:r>
      <w:r>
        <w:rPr/>
        <w:t>Ō�̎w�</w:t>
      </w:r>
      <w:r>
        <w:rPr/>
        <w:t>肪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m��n�@/I1/I2/I3 �Ǝw�</w:t>
      </w:r>
      <w:r>
        <w:rPr/>
        <w:t xml:space="preserve">肳�ꂽ���� </w:t>
      </w:r>
      <w:r>
        <w:rPr/>
        <w:t>/I3 ���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D�^��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Ɏw������Ă��� MIDI Ch ��ύX���</w:t>
      </w:r>
      <w:r>
        <w:rPr/>
        <w:t>邽�</w:t>
      </w:r>
      <w:r>
        <w:rPr>
          <w:rtl w:val="true"/>
        </w:rPr>
        <w:t>߂̃</w:t>
      </w:r>
      <w:r>
        <w:rPr/>
        <w:t>I�v�V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# ���ȗ����</w:t>
      </w:r>
      <w:r>
        <w:rPr/>
        <w:t>ꂽ�ꍇ�́</w:t>
      </w:r>
      <w:r>
        <w:rPr/>
        <w:t>A/#123456789ABCDEFG ���w�</w:t>
      </w:r>
      <w:r>
        <w:rPr/>
        <w:t>肳�ꂽ�̂</w:t>
      </w:r>
      <w:r>
        <w:rPr/>
        <w:t>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h1��ch16 �</w:t>
      </w:r>
      <w:r>
        <w:rPr>
          <w:rtl w:val="true"/>
        </w:rPr>
        <w:t>܂</w:t>
      </w:r>
      <w:r>
        <w:rPr/>
        <w:t>ŏ��ɏo�͂���c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0�`16ch �� A�`G �Ō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1�`16ch �S�����w�</w:t>
      </w:r>
      <w:r>
        <w:rPr/>
        <w:t>肳��</w:t>
      </w:r>
      <w:r>
        <w:rPr/>
        <w:t>Ȃ�����</w:t>
      </w:r>
      <w:r>
        <w:rPr/>
        <w:t>ꍇ�͎</w:t>
      </w:r>
      <w:r>
        <w:rPr/>
        <w:t>c���ch�͕ϊ����</w:t>
      </w:r>
      <w:r>
        <w:rPr/>
        <w:t>ꂸ�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T-32��CM-64��Ch1��ʏ��Ԃł͎󂯕t���</w:t>
      </w:r>
      <w:r>
        <w:rPr>
          <w:rtl w:val="true"/>
        </w:rPr>
        <w:t>܂</w:t>
      </w:r>
      <w:r>
        <w:rPr/>
        <w:t>���</w:t>
      </w:r>
      <w:r>
        <w:rPr/>
        <w:t>B�@Ch1��g�p���Ă���f�[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̉����ŕ����</w:t>
      </w:r>
      <w:r>
        <w:rPr/>
        <w:t>ꍇ</w:t>
      </w:r>
      <w:r>
        <w:rPr/>
        <w:t>Ch1��/#�ő���Ch�ɕύX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#123456789A123456         11�`16ch �� 1�`6ch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#2                        1ch �� 2ch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D�^��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W��MIDI File���t���� Roland�̃��[�J�[�h�c��´���</w:t>
      </w:r>
      <w:r>
        <w:rPr/>
        <w:t>ٰ��</w:t>
      </w:r>
      <w:r>
        <w:rPr>
          <w:rtl w:val="true"/>
        </w:rPr>
        <w:t>ނ̃</w:t>
      </w:r>
      <w:r>
        <w:rPr/>
        <w:t>f�o�C�X�h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P�V�ɌŒ</w:t>
      </w:r>
      <w:r>
        <w:rPr/>
        <w:t>肵�</w:t>
      </w:r>
      <w:r>
        <w:rPr/>
        <w:t>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o�C�X�h�c���P�V�ȊO�ŋL�^���</w:t>
      </w:r>
      <w:r>
        <w:rPr/>
        <w:t>ꂽ�</w:t>
      </w:r>
      <w:r>
        <w:rPr/>
        <w:t>f�[�^�̓f�o�C�X�h�c��ύX�ł��Ȃ�CM-3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CM-500�ł͊��S�ɍČ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D�^�a�`�q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v�q�c�t�@�C����\�����Ȃ��</w:t>
      </w:r>
      <w:r>
        <w:rPr/>
        <w:t>牉�</w:t>
      </w:r>
      <w:r>
        <w:rPr/>
        <w:t>t���</w:t>
      </w:r>
      <w:r>
        <w:rPr/>
        <w:t>鎞�</w:t>
      </w:r>
      <w:r>
        <w:rPr/>
        <w:t>ɏ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t�@�C���</w:t>
      </w:r>
      <w:r>
        <w:rPr/>
        <w:t>쐬���</w:t>
      </w:r>
      <w:r>
        <w:rPr/>
        <w:t>Ɋm�F�̈</w:t>
      </w:r>
      <w:r>
        <w:rPr/>
        <w:t>ׂ</w:t>
      </w:r>
      <w:r>
        <w:rPr/>
        <w:t>Ɏg�p�����̂Œʏ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BARpppp �ipppp �͕\���ʒu�� 0�`1996 �</w:t>
      </w:r>
      <w:r>
        <w:rPr>
          <w:rtl w:val="true"/>
        </w:rPr>
        <w:t>܂</w:t>
      </w:r>
      <w:r>
        <w:rPr/>
        <w:t>Ŏw��j�̌`�Ŏ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ӂ̈ʒu�ɕ\���ł��</w:t>
      </w:r>
      <w:r>
        <w:rPr>
          <w:rtl w:val="true"/>
        </w:rPr>
        <w:t>܂</w:t>
      </w:r>
      <w:r>
        <w:rPr/>
        <w:t>��</w:t>
      </w:r>
      <w:r>
        <w:rPr/>
        <w:t>BPC-98LT/HA �ł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R      ��ʉE���ɕ\���@�i/BAR1996 �Ɠ�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BAR0     ��ʍ���ɕ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S�D�^�b�j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s�q��ʂ�\�����ĉ��t���Ă��</w:t>
      </w:r>
      <w:r>
        <w:rPr/>
        <w:t>鎞�</w:t>
      </w:r>
      <w:r>
        <w:rPr/>
        <w:t>ɉ�ʉE��̕�ɔ������Ă��</w:t>
      </w:r>
      <w:r>
        <w:rPr/>
        <w:t>鉹�̐���</w:t>
      </w:r>
      <w:r>
        <w:rPr/>
        <w:t>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p�[�V�����I�[�o�[�̃`�F�b�N�Ɏg�p���A�ʏ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|�R�Q��b�l�|�U�S�̃p�[�V�����g�p��Ԃ͉��F�̗]�C���ɂ���ɕ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Ă���̂ŁA���̋@�\�͖</w:t>
      </w:r>
      <w:r>
        <w:rPr>
          <w:rtl w:val="true"/>
        </w:rPr>
        <w:t>ڈ</w:t>
      </w:r>
      <w:r>
        <w:rPr/>
        <w:t>��</w:t>
      </w:r>
      <w:r>
        <w:rPr/>
        <w:t>x�ƍl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�MIDI File �� ESEQ �̉��t���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T�D�^�b�l�c�@�^�f�r�c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b�l�c�͂b�l�|�U�S�̂k�`�^�o�b�l�p�[�g��n�e�e�ɂ��A�����o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@�^�f�r�c�͂f�r������n�e�e�ɂ��A�����o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r�����Ƃk�`�^�o�b�l�����̗�����</w:t>
      </w:r>
      <w:r>
        <w:rPr/>
        <w:t>ꍇ�</w:t>
      </w:r>
      <w:r>
        <w:rPr/>
        <w:t>i���j�A����b���ŗ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�t�ł��</w:t>
      </w:r>
      <w:r>
        <w:rPr>
          <w:rtl w:val="true"/>
        </w:rPr>
        <w:t>܂</w:t>
      </w:r>
      <w:r>
        <w:rPr/>
        <w:t>���</w:t>
      </w:r>
      <w:r>
        <w:rPr/>
        <w:t>B�K�v�ɉ����āA�����</w:t>
      </w:r>
      <w:r>
        <w:rPr/>
        <w:t>ꂩ�̉�������</w:t>
      </w:r>
      <w:r>
        <w:rPr/>
        <w:t>n�e�e�ɂ���̂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v�V�����̖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f�[�^���̴���</w:t>
      </w:r>
      <w:r>
        <w:rPr/>
        <w:t>ٰ��</w:t>
      </w:r>
      <w:r>
        <w:rPr>
          <w:rtl w:val="true"/>
        </w:rPr>
        <w:t>ނ</w:t>
      </w:r>
      <w:r>
        <w:rPr/>
        <w:t>ŉ�����Z�b�g������</w:t>
      </w:r>
      <w:r>
        <w:rPr>
          <w:rtl w:val="true"/>
        </w:rPr>
        <w:t>ݒ</w:t>
      </w:r>
      <w:r>
        <w:rPr/>
        <w:t>��</w:t>
      </w:r>
      <w:r>
        <w:rPr/>
        <w:t>ύX���Ă���</w:t>
      </w:r>
      <w:r>
        <w:rPr/>
        <w:t>ꍇ�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_�Ŗ���ƂȂ�</w:t>
      </w:r>
      <w:r>
        <w:rPr>
          <w:rtl w:val="true"/>
        </w:rPr>
        <w:t>܂</w:t>
      </w:r>
      <w:r>
        <w:rPr/>
        <w:t>��</w:t>
      </w:r>
      <w:r>
        <w:rPr/>
        <w:t>B�~���[�W�Y�Q�f�[�^�ł̓f�[�^���ɉ������̎w�</w:t>
      </w:r>
      <w:r>
        <w:rPr/>
        <w:t>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Ŗ{�I�v�V�����͒ʏ�g���K�v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I�v�V�����Ƌt�̓������^�l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SC-55(CM-300) + CM-32L  �� CM-500 A-mode �������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U�D�^�c�n�l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\�����F�����x�`�l�`�g�`���̂s�f�|�P�O�O�̂c�n�l���[�h�Ɠ�����̂�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c�n�l�p�̃f�[�^�𕷂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s�f�|�P�O�O�i�</w:t>
      </w:r>
      <w:r>
        <w:rPr>
          <w:rtl w:val="true"/>
        </w:rPr>
        <w:t>܂</w:t>
      </w:r>
      <w:r>
        <w:rPr/>
        <w:t>��͂</w:t>
      </w:r>
      <w:r>
        <w:rPr/>
        <w:t>b�a�w�|�s�R�j��c�n�l���[�h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V�D�^�c�q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DR:drm_file �̌`���Ŏg�p���Adrm_file �Ŏw�</w:t>
      </w:r>
      <w:r>
        <w:rPr/>
        <w:t>肳�ꂽ�</w:t>
      </w:r>
      <w:r>
        <w:rPr/>
        <w:t>t�@�C����h�����A�T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Ȃ</w:t>
      </w:r>
      <w:r>
        <w:rPr/>
        <w:t>鉹����</w:t>
      </w:r>
      <w:r>
        <w:rPr/>
        <w:t>g�p���ăh�����A�T�C�����Ⴄ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��A�T�C���t�@�C���́A�\�</w:t>
      </w:r>
      <w:r>
        <w:rPr>
          <w:rtl w:val="true"/>
        </w:rPr>
        <w:t>ߍ</w:t>
      </w:r>
      <w:r>
        <w:rPr/>
        <w:t>쐬���</w:t>
      </w:r>
      <w:r>
        <w:rPr/>
        <w:t>Ă�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ȃt�@�C���Ɠ������O�{.DRM �̃t�@�C��������Ǝ����I�Ƀh�����A�T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AMPLE.SNG �� SAMPLE.DRM �������SAMPLE.DRM ��h�����A�T�C���t�@�C���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/DR: �̂</w:t>
      </w:r>
      <w:r>
        <w:rPr/>
        <w:t>悤�</w:t>
      </w:r>
      <w:r>
        <w:rPr/>
        <w:t>Ƀt�@�C������w�</w:t>
      </w:r>
      <w:r>
        <w:rPr/>
        <w:t>肵�</w:t>
      </w:r>
      <w:r>
        <w:rPr/>
        <w:t>Ȃ��</w:t>
      </w:r>
      <w:r>
        <w:rPr/>
        <w:t>ꍇ�͋</w:t>
      </w:r>
      <w:r>
        <w:rPr/>
        <w:t>ȃt�@�C���Ɠ�����.DRM�t�@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Ă�ǂ</w:t>
      </w:r>
      <w:r>
        <w:rPr>
          <w:rtl w:val="true"/>
        </w:rPr>
        <w:t>ݍ</w:t>
      </w:r>
      <w:r>
        <w:rPr/>
        <w:t>��݂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u�X�D�h�����A�T�C���ύX�@�\�v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W�D�^�d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d���ȗ������ƁA���t�I����̓X�y�[�X�L�[�̓�͑҂��ɂȂ�A�X�y�[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 MIMPIV3 ��I�����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d���w�</w:t>
      </w:r>
      <w:r>
        <w:rPr/>
        <w:t>肳���</w:t>
      </w:r>
      <w:r>
        <w:rPr/>
        <w:t>ƃX�y�[�X��͑҂��ɂȂ</w:t>
      </w:r>
      <w:r>
        <w:rPr/>
        <w:t>炸�</w:t>
      </w:r>
      <w:r>
        <w:rPr/>
        <w:t>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b�`���ŘA�����t������Ƃ��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X�D�^�e�r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l������ BIOS-ROM �̃Z�O�����g�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d�b���� PC-9801-26K �ł� C800H,CC00H,D000H,D400H �ɃZ�O�����g�A�h���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ύX�ł��</w:t>
      </w:r>
      <w:r>
        <w:rPr>
          <w:rtl w:val="true"/>
        </w:rPr>
        <w:t>܂</w:t>
      </w:r>
      <w:r>
        <w:rPr/>
        <w:t>��</w:t>
      </w:r>
      <w:r>
        <w:rPr/>
        <w:t>B�������l�ȊO�ɂ����</w:t>
      </w:r>
      <w:r>
        <w:rPr/>
        <w:t xml:space="preserve">ꍇ�� </w:t>
      </w:r>
      <w:r>
        <w:rPr/>
        <w:t>/FS: �ł��̒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Z�O�����g�A�h���X�̏�ʂQ����P�U�i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D400H �ɕύX����Ă���</w:t>
      </w:r>
      <w:r>
        <w:rPr/>
        <w:t xml:space="preserve">ꍇ��  </w:t>
      </w:r>
      <w:r>
        <w:rPr/>
        <w:t>/FS:D4  �̂</w:t>
      </w:r>
      <w:r>
        <w:rPr/>
        <w:t>悤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FS: ���ȗ����</w:t>
      </w:r>
      <w:r>
        <w:rPr/>
        <w:t>ꂽ�ꍇ�͊��</w:t>
      </w:r>
      <w:r>
        <w:rPr/>
        <w:t>l�iC000H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FS: �Ō����Z�O�����g��w�</w:t>
      </w:r>
      <w:r>
        <w:rPr/>
        <w:t>肵�</w:t>
      </w:r>
      <w:r>
        <w:rPr/>
        <w:t>Ăe�l�����ŉ��t�����</w:t>
      </w:r>
      <w:r>
        <w:rPr/>
        <w:t>ꍇ�͐���</w:t>
      </w:r>
      <w:r>
        <w:rPr/>
        <w:t>ȓ��</w:t>
      </w:r>
      <w:r>
        <w:rPr/>
        <w:t>삪�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ȊO�ŉ��t������</w:t>
      </w:r>
      <w:r>
        <w:rPr/>
        <w:t>ꍇ�</w:t>
      </w:r>
      <w:r>
        <w:rPr/>
        <w:t>ȊO�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O�D�^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f�I�v�V�������w�</w:t>
      </w:r>
      <w:r>
        <w:rPr/>
        <w:t>肳���</w:t>
      </w:r>
      <w:r>
        <w:rPr/>
        <w:t>ƁA��ʕ\���Ɋւ��</w:t>
      </w:r>
      <w:r>
        <w:rPr/>
        <w:t>鏉���</w:t>
      </w:r>
      <w:r>
        <w:rPr>
          <w:rtl w:val="true"/>
        </w:rPr>
        <w:t>܂</w:t>
      </w:r>
      <w:r>
        <w:rPr/>
        <w:t>����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t��ʂ̕\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�t�B�b�N�c�[���ŕ\�������</w:t>
      </w:r>
      <w:r>
        <w:rPr/>
        <w:t>摜��̂</w:t>
      </w:r>
      <w:r>
        <w:rPr>
          <w:rtl w:val="true"/>
        </w:rPr>
        <w:t>܂܂</w:t>
      </w:r>
      <w:r>
        <w:rPr/>
        <w:t>ɂ��ĉ��t���������</w:t>
      </w:r>
      <w:r>
        <w:rPr/>
        <w:t>ꍇ���</w:t>
      </w:r>
      <w:r>
        <w:rPr/>
        <w:t>Ɏg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I������ʂ̏�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v�q�c�t�@�C��������</w:t>
      </w:r>
      <w:r>
        <w:rPr/>
        <w:t>ꍇ�͂��̎�</w:t>
      </w:r>
      <w:r>
        <w:rPr/>
        <w:t>s�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��ōs�Ȃ���O���t�B�b�N�\���́^�f���w�</w:t>
      </w:r>
      <w:r>
        <w:rPr/>
        <w:t>肳��</w:t>
      </w:r>
      <w:r>
        <w:rPr/>
        <w:t>Ă�֎~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P�D�^�f�r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f�r���w�</w:t>
      </w:r>
      <w:r>
        <w:rPr/>
        <w:t>肳���</w:t>
      </w:r>
      <w:r>
        <w:rPr/>
        <w:t>Ɖ�ʂɕ\�����</w:t>
      </w:r>
      <w:r>
        <w:rPr/>
        <w:t>鉹�</w:t>
      </w:r>
      <w:r>
        <w:rPr/>
        <w:t>F�����f�l�i�f�r�j�z��̂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I�v�V�����͂l�h�l�o�h�����f�������F�z�񂪂f�r�ƈ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Ⴆ�� .MCP �ō</w:t>
      </w:r>
      <w:r>
        <w:rPr/>
        <w:t>쐬���ꂽ�</w:t>
      </w:r>
      <w:r>
        <w:rPr/>
        <w:t>f�r�p�f�[�^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o�[�W�����ł͕\�����F���̓L���s�^�����F�̂</w:t>
      </w:r>
      <w:r>
        <w:rPr/>
        <w:t>݂</w:t>
      </w:r>
      <w:r>
        <w:rPr/>
        <w:t>Ńo���G�[�V�������F��T�u�L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�^�����F�ɂ͑Ή����Ă��</w:t>
      </w:r>
      <w:r>
        <w:rPr>
          <w:rtl w:val="true"/>
        </w:rPr>
        <w:t>܂</w:t>
      </w:r>
      <w:r>
        <w:rPr/>
        <w:t>���</w:t>
      </w:r>
      <w:r>
        <w:rPr/>
        <w:t>B�@���F�o���N���</w:t>
      </w:r>
      <w:r>
        <w:rPr/>
        <w:t>ؑ</w:t>
      </w:r>
      <w:r>
        <w:rPr/>
        <w:t>ւ��Ă��ɃL���s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���\�����</w:t>
      </w:r>
      <w:r>
        <w:rPr>
          <w:rtl w:val="true"/>
        </w:rPr>
        <w:t>܂</w:t>
      </w:r>
      <w:r>
        <w:rPr/>
        <w:t>��</w:t>
      </w:r>
      <w:r>
        <w:rPr/>
        <w:t>B���Ƃ��ăo���N�P�Q�U�� CM-64 PCM���F���A�o���N�P�Q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CM-64�k�`���F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��s�^���ȊO�̂P�`�P�Q�T�o���N���I�΂</w:t>
      </w:r>
      <w:r>
        <w:rPr/>
        <w:t>ꂽ�ꍇ�͉��</w:t>
      </w:r>
      <w:r>
        <w:rPr/>
        <w:t>F�ԍ��̌�Ɂ{���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P�Q�U�o���N�̏</w:t>
      </w:r>
      <w:r>
        <w:rPr/>
        <w:t>ꍇ�́���</w:t>
      </w:r>
      <w:r>
        <w:rPr/>
        <w:t>P�Q�V�o���N�́���</w:t>
      </w:r>
      <w:r>
        <w:rPr/>
        <w:t>ꂼ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Y���Ɏw�</w:t>
      </w:r>
      <w:r>
        <w:rPr/>
        <w:t>肳��</w:t>
      </w:r>
      <w:r>
        <w:rPr/>
        <w:t>Ă���b�g�̓v���O�����`�F���W�ɏ]��Ăf�r�̃��Y���Z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f�[�^���̃G�N�X�N���[�V�u�ɂ��ĉ��F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͐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��͕\�����</w:t>
      </w:r>
      <w:r>
        <w:rPr>
          <w:rtl w:val="true"/>
        </w:rPr>
        <w:t>܂</w:t>
      </w:r>
      <w:r>
        <w:rPr/>
        <w:t>���</w:t>
      </w:r>
      <w:r>
        <w:rPr/>
        <w:t>B�v���O�����`�F���W�ɂ��</w:t>
      </w:r>
      <w:r>
        <w:rPr/>
        <w:t>ꍇ�̂</w:t>
      </w:r>
      <w:r>
        <w:rPr>
          <w:rtl w:val="true"/>
        </w:rPr>
        <w:t>ݑ</w:t>
      </w:r>
      <w:r>
        <w:rPr/>
        <w:t>Ή����</w:t>
      </w:r>
      <w:r>
        <w:rPr/>
        <w:t>鉹�</w:t>
      </w:r>
      <w:r>
        <w:rPr/>
        <w:t>F���̕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^�f�r���w�</w:t>
      </w:r>
      <w:r>
        <w:rPr/>
        <w:t>肳���</w:t>
      </w:r>
      <w:r>
        <w:rPr/>
        <w:t>Ǝ��̂</w:t>
      </w:r>
      <w:r>
        <w:rPr/>
        <w:t>悤�</w:t>
      </w:r>
      <w:r>
        <w:rPr/>
        <w:t>ȋ@�\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~���[�W�N�^�~���[�W�Y�^�o���[�h�f�[�^��t����</w:t>
      </w:r>
      <w:r>
        <w:rPr/>
        <w:t>ꍇ�</w:t>
      </w:r>
      <w:r>
        <w:rPr/>
        <w:t>A���o�[�u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f�r�K�i�ɕύX���ďo�͂��</w:t>
      </w:r>
      <w:r>
        <w:rPr>
          <w:rtl w:val="true"/>
        </w:rPr>
        <w:t>܂</w:t>
      </w:r>
      <w:r>
        <w:rPr/>
        <w:t>��</w:t>
      </w:r>
      <w:r>
        <w:rPr/>
        <w:t>B�i���̃f�[�^�t�H�[�}�b�g�ł͍s�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Shift+�����Ń}�X�^�[�{�����[���̑����s�Ȃ��Ƃf�r�K�i�̃G�N�X�N���[�V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o�͂��</w:t>
      </w:r>
      <w:r>
        <w:rPr>
          <w:rtl w:val="true"/>
        </w:rPr>
        <w:t>܂</w:t>
      </w:r>
      <w:r>
        <w:rPr/>
        <w:t>��</w:t>
      </w:r>
      <w:r>
        <w:rPr/>
        <w:t>B�b�l�U�S�p�̃}�X�^�[�{�����[���͏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f�[�^���̂f�r�}�X�^�[�{�����[���̃G�N�X�N���[�V�u������Ƃ���ɏ]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ʂ̃}�X�^�{�����[���t�F�[�_�[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^�f�r�̋@�\�͎b��I�Ȃ�̂ł��</w:t>
      </w:r>
      <w:r>
        <w:rPr/>
        <w:t>菫���</w:t>
      </w:r>
      <w:r>
        <w:rPr/>
        <w:t>ύX�����\������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Q�D�^�b�l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b�l���w�</w:t>
      </w:r>
      <w:r>
        <w:rPr/>
        <w:t>肳���</w:t>
      </w:r>
      <w:r>
        <w:rPr/>
        <w:t>Ɖ�ʂɕ\�����</w:t>
      </w:r>
      <w:r>
        <w:rPr/>
        <w:t>鉹�</w:t>
      </w:r>
      <w:r>
        <w:rPr/>
        <w:t>F�����b�l�U�S�z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I�v�V�����͂l�h�l�o�h�����f�������F�z�񂪂b�l�U�S�ƈ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Ɏg�p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B�i�Ⴆ�� �r�l�e �ō</w:t>
      </w:r>
      <w:r>
        <w:rPr/>
        <w:t>쐬���ꂽ�</w:t>
      </w:r>
      <w:r>
        <w:rPr/>
        <w:t>b�l�U�S�p�f�[�^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hift+�����Ń}�X�^�[�{�����[���̑����s�Ȃ�����f�r�K�i�̃G�N�X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[�V�u�͏o�͂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|�R�Q�ł͘A������ shift+�����̑����s�Ȃ��� Buffer Over Fllow ��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Ƃ�����</w:t>
      </w:r>
      <w:r>
        <w:rPr>
          <w:rtl w:val="true"/>
        </w:rPr>
        <w:t>܂</w:t>
      </w:r>
      <w:r>
        <w:rPr/>
        <w:t>����</w:t>
      </w:r>
      <w:r>
        <w:rPr/>
        <w:t>A�^�b�l��w�</w:t>
      </w:r>
      <w:r>
        <w:rPr/>
        <w:t>肷�邱�</w:t>
      </w:r>
      <w:r>
        <w:rPr/>
        <w:t>Ƃő����͉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^�b�l�̋@�\�͎b��I�Ȃ�̂ł��</w:t>
      </w:r>
      <w:r>
        <w:rPr/>
        <w:t>菫���</w:t>
      </w:r>
      <w:r>
        <w:rPr/>
        <w:t>ύX�����\������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R�D�^�l�l�@�^�g�l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ϲ��Э��</w:t>
      </w:r>
      <w:r>
        <w:rPr>
          <w:rtl w:val="true"/>
        </w:rPr>
        <w:t>޼</w:t>
      </w:r>
      <w:r>
        <w:rPr/>
        <w:t>�݂̓</w:t>
      </w:r>
      <w:r>
        <w:rPr/>
        <w:t>o�[�W���� 2.0 �� 2.1 �Ŵ���</w:t>
      </w:r>
      <w:r>
        <w:rPr/>
        <w:t>ٰ��</w:t>
      </w:r>
      <w:r>
        <w:rPr>
          <w:rtl w:val="true"/>
        </w:rPr>
        <w:t>ނ̎</w:t>
      </w:r>
      <w:r>
        <w:rPr/>
        <w:t>d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�ʹ���</w:t>
      </w:r>
      <w:r>
        <w:rPr/>
        <w:t>ٰ��</w:t>
      </w:r>
      <w:r>
        <w:rPr>
          <w:rtl w:val="true"/>
        </w:rPr>
        <w:t>ނ̎</w:t>
      </w:r>
      <w:r>
        <w:rPr/>
        <w:t>g����ŁA������̃f�[�^�Ȃ̂��������ʂ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�ʂł��Ȃ��</w:t>
      </w:r>
      <w:r>
        <w:rPr/>
        <w:t xml:space="preserve">ꍇ�� </w:t>
      </w:r>
      <w:r>
        <w:rPr/>
        <w:t>/MM �Ńo�[�W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M0 �� ϲ��Э��</w:t>
      </w:r>
      <w:r>
        <w:rPr>
          <w:rtl w:val="true"/>
        </w:rPr>
        <w:t>޼��</w:t>
      </w:r>
      <w:r>
        <w:rPr/>
        <w:t>2.0</w:t>
      </w:r>
      <w:r>
        <w:rPr/>
        <w:t xml:space="preserve"> �A/MM1 �� ϲ��Э��</w:t>
      </w:r>
      <w:r>
        <w:rPr>
          <w:rtl w:val="true"/>
        </w:rPr>
        <w:t>޼��</w:t>
      </w:r>
      <w:r>
        <w:rPr/>
        <w:t>2.1</w:t>
      </w:r>
      <w:r>
        <w:rPr/>
        <w:t xml:space="preserve"> �̎d�l�ŉ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ɴ���</w:t>
      </w:r>
      <w:r>
        <w:rPr/>
        <w:t>ٰ��</w:t>
      </w:r>
      <w:r>
        <w:rPr>
          <w:rtl w:val="true"/>
        </w:rPr>
        <w:t>ނ��܂܂</w:t>
      </w:r>
      <w:r>
        <w:rPr/>
        <w:t>�</w:t>
      </w:r>
      <w:r>
        <w:rPr/>
        <w:t>Ă��Ȃ��</w:t>
      </w:r>
      <w:r>
        <w:rPr/>
        <w:t>ꍇ�͏��</w:t>
      </w:r>
      <w:r>
        <w:rPr/>
        <w:t>ϲ��Э��</w:t>
      </w:r>
      <w:r>
        <w:rPr>
          <w:rtl w:val="true"/>
        </w:rPr>
        <w:t>޼��</w:t>
      </w:r>
      <w:r>
        <w:rPr/>
        <w:t>2.0</w:t>
      </w:r>
      <w:r>
        <w:rPr/>
        <w:t>�Ɣ��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t�Ɏx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HELLO! MUSIC!98 �̃f�[�^�͊�{�I�ɂ�ϲ�</w:t>
      </w:r>
      <w:r>
        <w:rPr>
          <w:rtl w:val="true"/>
        </w:rPr>
        <w:t>ۥ</w:t>
      </w:r>
      <w:r>
        <w:rPr/>
        <w:t>Э��</w:t>
      </w:r>
      <w:r>
        <w:rPr>
          <w:rtl w:val="true"/>
        </w:rPr>
        <w:t>޼</w:t>
      </w:r>
      <w:r>
        <w:rPr/>
        <w:t>�݂</w:t>
      </w:r>
      <w:r>
        <w:rPr/>
        <w:t>Ɠ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f�[�^���̴���</w:t>
      </w:r>
      <w:r>
        <w:rPr/>
        <w:t>ٰ��</w:t>
      </w:r>
      <w:r>
        <w:rPr>
          <w:rtl w:val="true"/>
        </w:rPr>
        <w:t>ނ͕</w:t>
      </w:r>
      <w:r>
        <w:rPr/>
        <w:t>t���̉����ł��� CBX-T3�p�ɕ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�͔��ʂ͓������ HELLO! MUSIC! �̃f�[�^��t������</w:t>
      </w:r>
      <w:r>
        <w:rPr/>
        <w:t xml:space="preserve">ꍇ�� </w:t>
      </w:r>
      <w:r>
        <w:rPr/>
        <w:t xml:space="preserve">/HM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/>
        <w:t>Ă��������B�f�[�^���ɴ���</w:t>
      </w:r>
      <w:r>
        <w:rPr/>
        <w:t>ٰ��</w:t>
      </w:r>
      <w:r>
        <w:rPr>
          <w:rtl w:val="true"/>
        </w:rPr>
        <w:t>ނ��܂܂</w:t>
      </w:r>
      <w:r>
        <w:rPr/>
        <w:t>�</w:t>
      </w:r>
      <w:r>
        <w:rPr/>
        <w:t>Ă��Ȃ��</w:t>
      </w:r>
      <w:r>
        <w:rPr/>
        <w:t>ꍇ�͎</w:t>
      </w:r>
      <w:r>
        <w:rPr/>
        <w:t>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x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HELLO! MUSIC!98 �̴���</w:t>
      </w:r>
      <w:r>
        <w:rPr/>
        <w:t>ٰ��</w:t>
      </w:r>
      <w:r>
        <w:rPr>
          <w:rtl w:val="true"/>
        </w:rPr>
        <w:t>ނ̎</w:t>
      </w:r>
      <w:r>
        <w:rPr/>
        <w:t>d�l�̓��[�U�[���J�X�^�}�C�Y���ĕύX�ł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��</w:t>
      </w:r>
      <w:r>
        <w:rPr/>
        <w:t>AMIMPI�ł͏o�</w:t>
      </w:r>
      <w:r>
        <w:rPr/>
        <w:t>ׂ��</w:t>
      </w:r>
      <w:r>
        <w:rPr/>
        <w:t>ꂽ��</w:t>
      </w:r>
      <w:r>
        <w:rPr/>
        <w:t>Ԃ̎d�l�ł���O�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HELLO! MUSIC!98 �t���̉����ł��� CBX-T3 �͂x�`�l�`�g�`�� TG-100 �Ɠ����Ǝ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]��� TG-100 �� HELLO! MUSIC!98 �̃f�[�^��t������</w:t>
      </w:r>
      <w:r>
        <w:rPr/>
        <w:t xml:space="preserve">ꍇ�� </w:t>
      </w:r>
      <w:r>
        <w:rPr/>
        <w:t xml:space="preserve">/HM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M0 , /MM1 , /HM �͊g���q�� .MM2 �ȊO�̃f�[�^�̉��t�ł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S�D�^�h�@�^�h�`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 �͎g�p���� I/F �̎w���s�Ȃ��</w:t>
      </w:r>
      <w:r>
        <w:rPr>
          <w:rtl w:val="true"/>
        </w:rPr>
        <w:t>܂</w:t>
      </w:r>
      <w:r>
        <w:rPr/>
        <w:t>��</w:t>
      </w:r>
      <w:r>
        <w:rPr/>
        <w:t>B /IA:��MPUPC98(S-MPU)��Sound Blas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I/O�A�h���X��ύX���Ă���</w:t>
      </w:r>
      <w:r>
        <w:rPr/>
        <w:t>ꍇ�</w:t>
      </w:r>
      <w:r>
        <w:rPr/>
        <w:t>ɂ��̃A�h���X�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 ���ȗ����</w:t>
      </w:r>
      <w:r>
        <w:rPr/>
        <w:t xml:space="preserve">ꂽ�ꍇ </w:t>
      </w:r>
      <w:r>
        <w:rPr/>
        <w:t>MPU-PC98��Sound Blaster���e�l�������Ŏg�p�\���`�F�b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s�Ȃ��</w:t>
      </w:r>
      <w:r>
        <w:rPr>
          <w:rtl w:val="true"/>
        </w:rPr>
        <w:t>܂</w:t>
      </w:r>
      <w:r>
        <w:rPr/>
        <w:t>��</w:t>
      </w:r>
      <w:r>
        <w:rPr/>
        <w:t>B����Ƃ�g�p�ł��Ȃ��</w:t>
      </w:r>
      <w:r>
        <w:rPr/>
        <w:t>ꍇ�͂</w:t>
      </w:r>
      <w:r>
        <w:rPr/>
        <w:t>a�d�d�o�ɂ�</w:t>
      </w:r>
      <w:r>
        <w:rPr/>
        <w:t>鉉�</w:t>
      </w:r>
      <w:r>
        <w:rPr/>
        <w:t>t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PC-98LA/HA��RS-232C�ɂȂɂ�</w:t>
      </w:r>
      <w:r>
        <w:rPr>
          <w:rtl w:val="true"/>
        </w:rPr>
        <w:t>ڑ</w:t>
      </w:r>
      <w:r>
        <w:rPr/>
        <w:t>�����</w:t>
      </w:r>
      <w:r>
        <w:rPr/>
        <w:t>Ă��Ȃ��</w:t>
      </w:r>
      <w:r>
        <w:rPr/>
        <w:t xml:space="preserve">ꍇ�� </w:t>
      </w:r>
      <w:r>
        <w:rPr/>
        <w:t>I/F NOT READ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\�����I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�</w:t>
      </w:r>
      <w:r>
        <w:rPr/>
        <w:t>RS-232C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 ���w�</w:t>
      </w:r>
      <w:r>
        <w:rPr/>
        <w:t>肳�ꂽ�ꍇ�́</w:t>
      </w:r>
      <w:r>
        <w:rPr/>
        <w:t>A�w�</w:t>
      </w:r>
      <w:r>
        <w:rPr/>
        <w:t xml:space="preserve">肵�� </w:t>
      </w:r>
      <w:r>
        <w:rPr/>
        <w:t>I/F 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0        MPU-PC98�iMPU-PC98�̃A�h���X��H��o�</w:t>
      </w:r>
      <w:r>
        <w:rPr>
          <w:rtl w:val="true"/>
        </w:rPr>
        <w:t>׎</w:t>
      </w:r>
      <w:r>
        <w:rPr/>
        <w:t>��</w:t>
      </w:r>
      <w:r>
        <w:rPr/>
        <w:t>ȊO�ɕύX���Ă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� /IA: �ŃA�h���X��w�</w:t>
      </w:r>
      <w:r>
        <w:rPr/>
        <w:t>肵�</w:t>
      </w:r>
      <w:r>
        <w:rPr/>
        <w:t>Ă��������B�j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݂͎</w:t>
      </w:r>
      <w:r>
        <w:rPr/>
        <w:t>g�p���Ȃ��̂Ŋ����</w:t>
      </w:r>
      <w:r>
        <w:rPr/>
        <w:t>݃��</w:t>
      </w:r>
      <w:r>
        <w:rPr/>
        <w:t>x���͕ύX����Ă��Ă���v�ł��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MPU �g�p���� UART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MPU(�</w:t>
      </w:r>
      <w:r>
        <w:rPr>
          <w:rtl w:val="true"/>
        </w:rPr>
        <w:t>܂</w:t>
      </w:r>
      <w:r>
        <w:rPr/>
        <w:t>���</w:t>
      </w:r>
      <w:r>
        <w:rPr/>
        <w:t>S-MPU)����������Ă��</w:t>
      </w:r>
      <w:r>
        <w:rPr/>
        <w:t>鎞�͎������</w:t>
      </w:r>
      <w:r>
        <w:rPr/>
        <w:t>ʂ��Ďg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̂Œʏ�� /I0 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������ʂ��</w:t>
      </w:r>
      <w:r>
        <w:rPr/>
        <w:t xml:space="preserve">鎞 </w:t>
      </w:r>
      <w:r>
        <w:rPr/>
        <w:t>S-MPU �̃`�F�b�N��s�Ȃ����� Roland�ȊO�̌</w:t>
      </w:r>
      <w:r>
        <w:rPr/>
        <w:t>݊�</w:t>
      </w:r>
      <w:r>
        <w:rPr/>
        <w:t>I/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̏</w:t>
      </w:r>
      <w:r>
        <w:rPr/>
        <w:t>ꍇ�</w:t>
      </w:r>
      <w:r>
        <w:rPr/>
        <w:t>A�</w:t>
      </w:r>
      <w:r>
        <w:rPr/>
        <w:t>듮�삷�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MPU�</w:t>
      </w:r>
      <w:r>
        <w:rPr/>
        <w:t>݊�</w:t>
      </w:r>
      <w:r>
        <w:rPr/>
        <w:t>I/F��g���Ő���ɓ��</w:t>
      </w:r>
      <w:r>
        <w:rPr/>
        <w:t>삵�</w:t>
      </w:r>
      <w:r>
        <w:rPr/>
        <w:t>Ȃ��</w:t>
      </w:r>
      <w:r>
        <w:rPr/>
        <w:t xml:space="preserve">ꍇ�� </w:t>
      </w:r>
      <w:r>
        <w:rPr/>
        <w:t>/I0 ��w�</w:t>
      </w:r>
      <w:r>
        <w:rPr/>
        <w:t>肵�</w:t>
      </w:r>
      <w:r>
        <w:rPr/>
        <w:t>Ă</w:t>
      </w:r>
      <w:r>
        <w:rPr/>
        <w:t>݂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1�@�@�@�@ϲ��Э��</w:t>
      </w:r>
      <w:r>
        <w:rPr>
          <w:rtl w:val="true"/>
        </w:rPr>
        <w:t>޼</w:t>
      </w:r>
      <w:r>
        <w:rPr/>
        <w:t xml:space="preserve">�� </w:t>
      </w:r>
      <w:r>
        <w:rPr/>
        <w:t>B-set I/F �iMIDI OUT-1 �ɏo�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2�@�@�@�@ϲ��Э��</w:t>
      </w:r>
      <w:r>
        <w:rPr>
          <w:rtl w:val="true"/>
        </w:rPr>
        <w:t>޼</w:t>
      </w:r>
      <w:r>
        <w:rPr/>
        <w:t xml:space="preserve">�� </w:t>
      </w:r>
      <w:r>
        <w:rPr/>
        <w:t>C-set I/F �iMIDI OUT-1 �ɏo�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3�@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1.25Kbps�o�́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EMU-232C���͂��̃��[�h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SC-55mk2 �̓�I/F �� RS232C-1 �ɂȂ�Ă���</w:t>
      </w:r>
      <w:r>
        <w:rPr/>
        <w:t>ꍇ�</w:t>
      </w:r>
      <w:r>
        <w:rPr/>
        <w:t>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31 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8.4Kbs�o�́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SC-55mk2 �̓�I/F �� RS232C-2 �ɂȂ�Ă���</w:t>
      </w:r>
      <w:r>
        <w:rPr/>
        <w:t>ꍇ�</w:t>
      </w:r>
      <w:r>
        <w:rPr/>
        <w:t>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32 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28.8Kbps�o�́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KEY ELECTORONICS�А��� MIDIator �̐�p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4�@�@�@�@Sound Blaster for PC9801 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41 �@�@�@Sound Blaster for PC9801 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/I4 �Ƃ̈Ⴂ�� MPU401�</w:t>
      </w:r>
      <w:r>
        <w:rPr/>
        <w:t>݊����</w:t>
      </w:r>
      <w:r>
        <w:rPr/>
        <w:t>[�h�œ��</w:t>
      </w:r>
      <w:r>
        <w:rPr/>
        <w:t>삳����</w:t>
      </w:r>
      <w:r>
        <w:rPr/>
        <w:t>_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Sound Blaster for PC9801�̃A�h���X��H��o�</w:t>
      </w:r>
      <w:r>
        <w:rPr>
          <w:rtl w:val="true"/>
        </w:rPr>
        <w:t>׎</w:t>
      </w:r>
      <w:r>
        <w:rPr/>
        <w:t>�</w:t>
      </w:r>
      <w:r>
        <w:rPr/>
        <w:t>(</w:t>
      </w:r>
      <w:r>
        <w:rPr/>
        <w:t>20</w:t>
      </w:r>
      <w:r>
        <w:rPr/>
        <w:t>D2H)�ȊO�ɕύ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 �Ă���</w:t>
      </w:r>
      <w:r>
        <w:rPr/>
        <w:t xml:space="preserve">ꍇ�� </w:t>
      </w:r>
      <w:r>
        <w:rPr/>
        <w:t>/IA: �ŃA�h���X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݂�</w:t>
      </w:r>
      <w:r>
        <w:rPr/>
        <w:t>c�l�`�͎g�p�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i���jSound Blaster for PC9801 �͕K�� MIDI�L�b�g��g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{�[�h��̃V���Z�T�C�U�[����{�C�X�`���l����MIMPI����͗��p�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���BYM2203�`�b�v�I�v�V�����𑕔�Ă�MIMPI����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51�`/I56�@�@ FM����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܂</w:t>
      </w:r>
      <w:r>
        <w:rPr/>
        <w:t>���</w:t>
      </w:r>
      <w:r>
        <w:rPr/>
        <w:t>/I5)�@�iBIOS-ROM��KILL������A�h���X��ς��Ă���</w:t>
      </w:r>
      <w:r>
        <w:rPr/>
        <w:t>ꍇ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1 ��� FM �~ 1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2 ��� FM �~ 2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3 ��� FM �~ 3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4 ��� FM �~ 3 �@PSG(�y��)�~1  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5 ��� FM �~ 3 �@PSG(�y��)�~2  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/I56 ��� FM �~ 3 �@PSG(�y��)�~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5 �� I/55 �̎w�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81�`/I8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(�</w:t>
      </w:r>
      <w:r>
        <w:rPr>
          <w:rtl w:val="true"/>
        </w:rPr>
        <w:t>܂</w:t>
      </w:r>
      <w:r>
        <w:rPr/>
        <w:t>���</w:t>
      </w:r>
      <w:r>
        <w:rPr/>
        <w:t>/I8)   BEEP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 ������������P�`�W���</w:t>
      </w:r>
      <w:r>
        <w:rPr>
          <w:rtl w:val="true"/>
        </w:rPr>
        <w:t>܂</w:t>
      </w:r>
      <w:r>
        <w:rPr/>
        <w:t>Ŏw�</w:t>
      </w:r>
      <w:r>
        <w:rPr/>
        <w:t>肷�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��\�ł��B/I8 �� /I85 �̎w�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������͑�����Ηǂ��Ƃ�����̂ł͂���</w:t>
      </w:r>
      <w:r>
        <w:rPr>
          <w:rtl w:val="true"/>
        </w:rPr>
        <w:t>܂</w:t>
      </w:r>
      <w:r>
        <w:rPr/>
        <w:t>���</w:t>
      </w:r>
      <w:r>
        <w:rPr/>
        <w:t>B�Ȃɂ��ĕ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₷�����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PC-98LT/HA �̏</w:t>
      </w:r>
      <w:r>
        <w:rPr/>
        <w:t>ꍇ�</w:t>
      </w:r>
      <w:r>
        <w:rPr/>
        <w:t>A/I3 �ȊO��w�</w:t>
      </w:r>
      <w:r>
        <w:rPr/>
        <w:t>肵�</w:t>
      </w:r>
      <w:r>
        <w:rPr/>
        <w:t>Ă����ł���h�^�e�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Ŏ���</w:t>
      </w:r>
      <w:r>
        <w:rPr/>
        <w:t>㖳�</w:t>
      </w:r>
      <w:r>
        <w:rPr/>
        <w:t>Ӗ�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d�d�o�ł̉��t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h�`�F�@�� MPU-PC98��S-MPU �y�� Sound Blaster for PC9801 ��I/O�A�h���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</w:t>
      </w:r>
      <w:r>
        <w:rPr/>
        <w:t>肷�邽�</w:t>
      </w:r>
      <w:r>
        <w:rPr>
          <w:rtl w:val="true"/>
        </w:rPr>
        <w:t>߂̂</w:t>
      </w:r>
      <w:r>
        <w:rPr/>
        <w:t>�̂</w:t>
      </w:r>
      <w:r>
        <w:rPr/>
        <w:t>ŁA����ȊO��I/F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A: ���ȗ����</w:t>
      </w:r>
      <w:r>
        <w:rPr/>
        <w:t>ꂽ�ꍇ�͍</w:t>
      </w:r>
      <w:r>
        <w:rPr/>
        <w:t>H��o�</w:t>
      </w:r>
      <w:r>
        <w:rPr>
          <w:rtl w:val="true"/>
        </w:rPr>
        <w:t>׎</w:t>
      </w:r>
      <w:r>
        <w:rPr/>
        <w:t>��̃</w:t>
      </w:r>
      <w:r>
        <w:rPr/>
        <w:t>A�h���X�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o�</w:t>
      </w:r>
      <w:r>
        <w:rPr>
          <w:rtl w:val="true"/>
        </w:rPr>
        <w:t>׎</w:t>
      </w:r>
      <w:r>
        <w:rPr/>
        <w:t>��</w:t>
      </w:r>
      <w:r>
        <w:rPr/>
        <w:t>A�h���X�� MPU/S-MPU �� E0D0H , Sound Blaster �� 20D2H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Ⴆ�� I/O �A�h���X�� F0D0 �ɕύX���Ă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/IA:F0D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A�h���X�͂S���̂P�U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 I/F�ȊO�̃V�X�e���Ŏg�p���Ă���A�h���X�͎w�</w:t>
      </w:r>
      <w:r>
        <w:rPr/>
        <w:t>肵�</w:t>
      </w:r>
      <w:r>
        <w:rPr/>
        <w:t>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T�D�^�j�s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̃L�[�V�t�g�i����j�̎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j�s�̌�� �}�P�S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�}�P�Ŕ����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W����^�~���[�W�Y�^�o���[�h�̃f�[�^�Ńf�[�^���ɃL�[�V�t�g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Ă���</w:t>
      </w:r>
      <w:r>
        <w:rPr/>
        <w:t>ꍇ�́</w:t>
      </w:r>
      <w:r>
        <w:rPr/>
        <w:t>A����ɉ�Z����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U�D�^�k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Ln �̌`���ŋL�q���A�J�Ԃ����t�� n �ł��̉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L3 ��w�</w:t>
      </w:r>
      <w:r>
        <w:rPr/>
        <w:t>肷��</w:t>
      </w:r>
      <w:r>
        <w:rPr/>
        <w:t>ƂR��J�Ԃ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V�D�^�k�`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^�k�`��w�</w:t>
      </w:r>
      <w:r>
        <w:rPr/>
        <w:t>肷��</w:t>
      </w:r>
      <w:r>
        <w:rPr/>
        <w:t>ƁA�~���[�W�Y�̃f�[�^�ło�b�l��g�p���Ă���p�[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k�`���F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���������Ȃ� MT-32/CM-32L ���ł����x�������Ƃ��ł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p�[�V�������≹�F�̖��Ŋ��S�ȉ��t�łȂ����Ƃɗ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b�l��g�p�����f�[�^��e�l�����ŕ����</w:t>
      </w:r>
      <w:r>
        <w:rPr/>
        <w:t>ꍇ�́</w:t>
      </w:r>
      <w:r>
        <w:rPr/>
        <w:t>^�k�`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k�`�͒ʏ�r�m�f�f�[�^�̂</w:t>
      </w:r>
      <w:r>
        <w:rPr/>
        <w:t>݂</w:t>
      </w:r>
      <w:r>
        <w:rPr/>
        <w:t>ɗL��ł��B����ȊO�̃t�H�[�}�b�g�ł͏o�͂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̕ύX��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u�P�O�D�o�b�l���k�`�ϊ��@�\�v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W�D�^�l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l�I�v�V�����́A�w�</w:t>
      </w:r>
      <w:r>
        <w:rPr/>
        <w:t>肵���</w:t>
      </w:r>
      <w:r>
        <w:rPr/>
        <w:t>b���̃~���[�g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u�~���[�g�v�Ƃ́A���̂b����t�����Ȃ����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l�̌�� 1�`G �Ń~���[�g�������b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A�`G �� 10�`16Ch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�n�@/M2468A      2,4,6,8,10 �̊eTrack��~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FM������BEEP�ŉ��t������</w:t>
      </w:r>
      <w:r>
        <w:rPr/>
        <w:t>ꍇ�́</w:t>
      </w:r>
      <w:r>
        <w:rPr/>
        <w:t>A��������Track��~���[�g���������Ղ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P�X�D�^�l�s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{�I�v�V�����̓~���[�W�Y�V���[�Y�y�� Ballade2/3 �̃f�[�^��t���</w:t>
      </w:r>
      <w:r>
        <w:rPr/>
        <w:t>鎞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�ł��B�����̃f�[�^�͊e�g���b�N���Ƃɉ����w��̏�񂪊</w:t>
      </w:r>
      <w:r>
        <w:rPr>
          <w:rtl w:val="true"/>
        </w:rPr>
        <w:t>܂܂</w:t>
      </w:r>
      <w:r>
        <w:rPr/>
        <w:t>�</w:t>
      </w:r>
      <w:r>
        <w:rPr/>
        <w:t>Ă��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ȊO�̉�����G�N�X�N���[�V�u�ɂ��n�e�e�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r�����ō</w:t>
      </w:r>
      <w:r>
        <w:rPr/>
        <w:t>쐬���ꂽ�</w:t>
      </w:r>
      <w:r>
        <w:rPr/>
        <w:t>f�[�^��b�l�|�U�S�ŕ������</w:t>
      </w:r>
      <w:r>
        <w:rPr/>
        <w:t>肷��ꍇ�͂</w:t>
      </w:r>
      <w:r>
        <w:rPr>
          <w:rtl w:val="true"/>
        </w:rPr>
        <w:t>܂</w:t>
      </w:r>
      <w:r>
        <w:rPr/>
        <w:t>�����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Ȃ�Ă��</w:t>
      </w:r>
      <w:r>
        <w:rPr>
          <w:rtl w:val="true"/>
        </w:rPr>
        <w:t>܂��܂</w:t>
      </w:r>
      <w:r>
        <w:rPr/>
        <w:t>��</w:t>
      </w:r>
      <w:r>
        <w:rPr/>
        <w:t>B/MT��t���</w:t>
      </w:r>
      <w:r>
        <w:rPr/>
        <w:t>邱�</w:t>
      </w:r>
      <w:r>
        <w:rPr/>
        <w:t>Ƃɂ�</w:t>
      </w:r>
      <w:r>
        <w:rPr/>
        <w:t>艹�����̂</w:t>
      </w:r>
      <w:r>
        <w:rPr/>
        <w:t>n�e�e��s�Ȃ�Ȃ��Ȃ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Ŏ�</w:t>
      </w:r>
      <w:r>
        <w:rPr/>
        <w:t>芸���������</w:t>
      </w:r>
      <w:r>
        <w:rPr/>
        <w:t>o���Ԃŉ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��F�ԍ��͂f�r�K�i�̂</w:t>
      </w:r>
      <w:r>
        <w:rPr>
          <w:rtl w:val="true"/>
        </w:rPr>
        <w:t>܂܏</w:t>
      </w:r>
      <w:r>
        <w:rPr/>
        <w:t>o�͂����̂Ő��������F�ł͉��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d�e�t�@�C�����őΉ�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allade3 �� GM �� Other �Ɏw�</w:t>
      </w:r>
      <w:r>
        <w:rPr/>
        <w:t>肳��</w:t>
      </w:r>
      <w:r>
        <w:rPr/>
        <w:t>Ă���</w:t>
      </w:r>
      <w:r>
        <w:rPr/>
        <w:t>ꍇ�</w:t>
      </w:r>
      <w:r>
        <w:rPr/>
        <w:t>f�r�����͂n�e�e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T ��w�</w:t>
      </w:r>
      <w:r>
        <w:rPr/>
        <w:t>肷��</w:t>
      </w:r>
      <w:r>
        <w:rPr/>
        <w:t>Ή��t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k�`�^�o�b�l�����ō\�����</w:t>
      </w:r>
      <w:r>
        <w:rPr/>
        <w:t>ꂽ�</w:t>
      </w:r>
      <w:r>
        <w:rPr/>
        <w:t>~���[�W�Y�Q�� Ballade3 �f�[�^��f�r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���Ɠ��l�ɉ����o�</w:t>
      </w:r>
      <w:r>
        <w:rPr>
          <w:rtl w:val="true"/>
        </w:rPr>
        <w:t>܂</w:t>
      </w:r>
      <w:r>
        <w:rPr/>
        <w:t>��񂪁</w:t>
      </w:r>
      <w:r>
        <w:rPr/>
        <w:t>A���̏</w:t>
      </w:r>
      <w:r>
        <w:rPr/>
        <w:t>ꍇ�́</w:t>
      </w:r>
      <w:r>
        <w:rPr/>
        <w:t>^�l�s���^�r�b��g����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O�D�^�l�u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s�|�R�Q�^�b�l�|�U�S�^�f�r�̃}�X�^�{�����[���̓G�N�X�N���[�V�u��g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邽�</w:t>
      </w:r>
      <w:r>
        <w:rPr>
          <w:rtl w:val="true"/>
        </w:rPr>
        <w:t>߂</w:t>
      </w:r>
      <w:r>
        <w:rPr/>
        <w:t>���</w:t>
      </w:r>
      <w:r>
        <w:rPr/>
        <w:t>ȊO�̉����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Ȃ</w:t>
      </w:r>
      <w:r>
        <w:rPr/>
        <w:t>鉹���</w:t>
      </w:r>
      <w:r>
        <w:rPr/>
        <w:t>ł��ʂ�o���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KAWAI���� MSB-98��̉������ɗL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V1     Ͻ���</w:t>
      </w:r>
      <w:r>
        <w:rPr>
          <w:rtl w:val="true"/>
        </w:rPr>
        <w:t>ح</w:t>
      </w:r>
      <w:r>
        <w:rPr/>
        <w:t>�</w:t>
      </w:r>
      <w:r>
        <w:rPr/>
        <w:t>т��</w:t>
      </w:r>
      <w:r>
        <w:rPr>
          <w:rtl w:val="true"/>
        </w:rPr>
        <w:t>ׯ���ح</w:t>
      </w:r>
      <w:r>
        <w:rPr/>
        <w:t>�</w:t>
      </w:r>
      <w:r>
        <w:rPr/>
        <w:t>сi���</w:t>
      </w:r>
      <w:r>
        <w:rPr/>
        <w:t>۰��</w:t>
      </w:r>
      <w:r>
        <w:rPr>
          <w:rtl w:val="true"/>
        </w:rPr>
        <w:t xml:space="preserve">ݼ� </w:t>
      </w:r>
      <w:r>
        <w:rPr/>
        <w:t>7</w:t>
      </w:r>
      <w:r>
        <w:rPr/>
        <w:t>�j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V2     Ͻ���</w:t>
      </w:r>
      <w:r>
        <w:rPr>
          <w:rtl w:val="true"/>
        </w:rPr>
        <w:t>ح</w:t>
      </w:r>
      <w:r>
        <w:rPr/>
        <w:t>�</w:t>
      </w:r>
      <w:r>
        <w:rPr/>
        <w:t>т𴸽��</w:t>
      </w:r>
      <w:r>
        <w:rPr>
          <w:rtl w:val="true"/>
        </w:rPr>
        <w:t>گ</w:t>
      </w:r>
      <w:r>
        <w:rPr/>
        <w:t>��݁</w:t>
      </w:r>
      <w:r>
        <w:rPr/>
        <w:t>i���</w:t>
      </w:r>
      <w:r>
        <w:rPr/>
        <w:t>۰��</w:t>
      </w:r>
      <w:r>
        <w:rPr>
          <w:rtl w:val="true"/>
        </w:rPr>
        <w:t xml:space="preserve">ݼ� </w:t>
      </w:r>
      <w:r>
        <w:rPr/>
        <w:t>11</w:t>
      </w:r>
      <w:r>
        <w:rPr/>
        <w:t>�j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V ��g�p����ƃ{�����[�����ω��������ɑ�ʂ�MIDIү���</w:t>
      </w:r>
      <w:r>
        <w:rPr>
          <w:rtl w:val="true"/>
        </w:rPr>
        <w:t>ނ</w:t>
      </w:r>
      <w:r>
        <w:rPr/>
        <w:t>���������̂</w:t>
      </w:r>
      <w:r>
        <w:rPr/>
        <w:t>Ńe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̗���</w:t>
      </w:r>
      <w:r>
        <w:rPr>
          <w:rtl w:val="true"/>
        </w:rPr>
        <w:t>𐶂</w:t>
      </w:r>
      <w:r>
        <w:rPr/>
        <w:t>��</w:t>
      </w:r>
      <w:r>
        <w:rPr/>
        <w:t>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P�D�^�m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CM�y��</w:t>
      </w:r>
      <w:r>
        <w:rPr>
          <w:rtl w:val="true"/>
        </w:rPr>
        <w:t>ں</w:t>
      </w:r>
      <w:r>
        <w:rPr/>
        <w:t>��߰�� �</w:t>
      </w:r>
      <w:r>
        <w:rPr/>
        <w:t>f�[�^��t������</w:t>
      </w:r>
      <w:r>
        <w:rPr/>
        <w:t>ꍇ�</w:t>
      </w:r>
      <w:r>
        <w:rPr/>
        <w:t>ɉ��F�t�@�C���̑��M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t�@�C���Ƃ� .MTD .CM6 .GSD �t�@�C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r�b���w�</w:t>
      </w:r>
      <w:r>
        <w:rPr/>
        <w:t xml:space="preserve">肳�ꂽ�ꍇ�� </w:t>
      </w:r>
      <w:r>
        <w:rPr/>
        <w:t>.GSD�ȊO�̉��F�t�@�C���̑��M�͋֎~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Q�D�^�o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I�v�V������MIDI I/F�Ƃ���Roland�� Super MPU (S-MPU/PC)��g���</w:t>
      </w:r>
      <w:r>
        <w:rPr/>
        <w:t>ꍇ�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C-88���̂R�Q�b�g�����</w:t>
      </w:r>
      <w:r>
        <w:rPr/>
        <w:t>ꂽ������</w:t>
      </w:r>
      <w:r>
        <w:rPr/>
        <w:t>RS-232C�Œ����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�Q�b�g�����</w:t>
      </w:r>
      <w:r>
        <w:rPr/>
        <w:t>ꂽ������</w:t>
      </w:r>
      <w:r>
        <w:rPr/>
        <w:t>RS-232C�Œ��������</w:t>
      </w:r>
      <w:r>
        <w:rPr/>
        <w:t>ꍇ�</w:t>
      </w:r>
      <w:r>
        <w:rPr/>
        <w:t>A�p�\�R������o�͂��</w:t>
      </w:r>
      <w:r>
        <w:rPr/>
        <w:t>ꂽ</w:t>
      </w:r>
      <w:r>
        <w:rPr/>
        <w:t>RS-232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łQ�̃p�[�g�i�P�U�����~�Q�j�ɐ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S-232C�g�p�ł͈ȉ��̐��̢MIDI OUT�������̃p�[�g�Ɠǂ</w:t>
      </w:r>
      <w:r>
        <w:rPr>
          <w:rtl w:val="true"/>
        </w:rPr>
        <w:t>ݕ</w:t>
      </w:r>
      <w:r>
        <w:rPr/>
        <w:t>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/Pa:b:c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a ... �o�̓��[�h�̎w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a = 0�@MIDI OUT A/B ����ɏo�́iRS-232C�g�p���� A�p�[�g�ɏo�́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1  MIDI OUT A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2  MIDI OUT B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3  �f�[�^���̎w��ɏ]�� MIDI OUT A/B �ɐU�����ď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4  �f�[�^���̎w��Ƃ͋t�� MIDI OUT A/B �ɐU�����ď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-MPU�</w:t>
      </w:r>
      <w:r>
        <w:rPr>
          <w:rtl w:val="true"/>
        </w:rPr>
        <w:t>܂</w:t>
      </w:r>
      <w:r>
        <w:rPr/>
        <w:t>���</w:t>
      </w:r>
      <w:r>
        <w:rPr/>
        <w:t>RS-232C�g�p���̃f�t�H���g�� a=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�I/F�g�p���� a=0 �������f�t�H�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b ... GSD�t�@�C���̑��M�|�[�g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b = 0�@MIDI OUT A/B ����ɏ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1  MIDI OUT A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2  MIDI OUT B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�t�H���g�� b=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RS-232C�g�p���� b �̎w��Ɋ֌W�Ȃ� A�p�[�g�ɑ΂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c ... CM6/MTD�t�@�C���̑��M�|�[�g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c = 0�@MIDI OUT A/B ����ɏo�́iRS-232C�g�p���� A�p�[�g�ɏo�́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1  MIDI OUT A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2  MIDI OUT B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�t�H���g�� c=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RS-232C�g�p���� c �̎w��Ɋ֌W�Ȃ� A�p�[�g�ɑ΂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d ... CM6�t�@�C����PCM�����̑��M�|�[�g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d = 0�@MIDI OUT A/B ����ɏo�́iRS-232C�g�p���� A�p�[�g�ɏo�́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1  MIDI OUT A �ɂ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2  MIDI OUT B �ɂ�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i�f�t�H���g�� c �̎w��l�Ɠ����ƂȂ�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��Ƃ���CM-64��g��Ă���</w:t>
      </w:r>
      <w:r>
        <w:rPr/>
        <w:t>ꍇ�͓�</w:t>
      </w:r>
      <w:r>
        <w:rPr/>
        <w:t>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RS-232C�g�p���� d �̎w��Ɋ֌W�Ȃ� A�p�[�g�ɑ΂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 (GSD�w��jc (CM6�w��) d (PCM�w��j�͏ȗ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ȗ����</w:t>
      </w:r>
      <w:r>
        <w:rPr/>
        <w:t>ꂽ�</w:t>
      </w:r>
      <w:r>
        <w:rPr/>
        <w:t>p�����[�^�͂��</w:t>
      </w:r>
      <w:r>
        <w:rPr/>
        <w:t>ꂼ��̃</w:t>
      </w:r>
      <w:r>
        <w:rPr/>
        <w:t>f�t�H���g�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c ���w�</w:t>
      </w:r>
      <w:r>
        <w:rPr/>
        <w:t xml:space="preserve">肳�� </w:t>
      </w:r>
      <w:r>
        <w:rPr/>
        <w:t>d ���ȗ����</w:t>
      </w:r>
      <w:r>
        <w:rPr/>
        <w:t>ꂽ�ꍇ�́</w:t>
      </w:r>
      <w:r>
        <w:rPr/>
        <w:t>Ad=c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� MIDI PORT�w��͌��</w:t>
      </w:r>
      <w:r>
        <w:rPr/>
        <w:t>݂̂</w:t>
      </w:r>
      <w:r>
        <w:rPr/>
        <w:t>Ƃ��</w:t>
      </w:r>
      <w:r>
        <w:rPr/>
        <w:t>뎟�̃</w:t>
      </w:r>
      <w:r>
        <w:rPr/>
        <w:t>f�[�^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W��MIDI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R���|�[�U�X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ϲ��Э��</w:t>
      </w:r>
      <w:r>
        <w:rPr>
          <w:rtl w:val="true"/>
        </w:rPr>
        <w:t>޼</w:t>
      </w:r>
      <w:r>
        <w:rPr/>
        <w:t>�݁</w:t>
      </w:r>
      <w:r>
        <w:rPr/>
        <w:t>i2.1�ȍ~)/Hello Music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� ϲ��Э��</w:t>
      </w:r>
      <w:r>
        <w:rPr>
          <w:rtl w:val="true"/>
        </w:rPr>
        <w:t>޼��</w:t>
      </w:r>
      <w:r>
        <w:rPr/>
        <w:t>3</w:t>
      </w:r>
      <w:r>
        <w:rPr/>
        <w:t xml:space="preserve"> � SingerSongWriter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RCP�f�[�^�� M1�`M16 �� MIDI OUT A �ɁAR1�`R16 �� MIDI OUT B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P4 �w�</w:t>
      </w:r>
      <w:r>
        <w:rPr/>
        <w:t>莞�͂��̋</w:t>
      </w:r>
      <w:r>
        <w:rPr/>
        <w:t>t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̑��̃f�[�^�ł� MPU�Ɏw�</w:t>
      </w:r>
      <w:r>
        <w:rPr/>
        <w:t>肵���</w:t>
      </w:r>
      <w:r>
        <w:rPr/>
        <w:t>g���b�N�� MIDI OUT A �� RS-232C�Ɏ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��b�N�� MIDI OUT B �ɏo�͂��</w:t>
      </w:r>
      <w:r>
        <w:rPr>
          <w:rtl w:val="true"/>
        </w:rPr>
        <w:t>܂</w:t>
      </w:r>
      <w:r>
        <w:rPr/>
        <w:t>��</w:t>
      </w:r>
      <w:r>
        <w:rPr/>
        <w:t>B/P4 �w�</w:t>
      </w:r>
      <w:r>
        <w:rPr/>
        <w:t>莞�͂��̋</w:t>
      </w:r>
      <w:r>
        <w:rPr/>
        <w:t>t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W��MIDI File�ł̃|�[�g�w��͂͂���</w:t>
      </w:r>
      <w:r>
        <w:rPr/>
        <w:t>肵����</w:t>
      </w:r>
      <w:r>
        <w:rPr/>
        <w:t>`���Ȃ��</w:t>
      </w:r>
      <w:r>
        <w:rPr/>
        <w:t>悤�</w:t>
      </w:r>
      <w:r>
        <w:rPr/>
        <w:t>ł���MIDI PORT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̃��^�C�x���g�� 0��PORT���w�</w:t>
      </w:r>
      <w:r>
        <w:rPr/>
        <w:t xml:space="preserve">肳�ꂽ�ꍇ�� </w:t>
      </w:r>
      <w:r>
        <w:rPr/>
        <w:t>MIDI OUT A �A1��PORT���w�</w:t>
      </w:r>
      <w:r>
        <w:rPr/>
        <w:t>肳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</w:t>
      </w:r>
      <w:r>
        <w:rPr/>
        <w:t xml:space="preserve">ꍇ�� </w:t>
      </w:r>
      <w:r>
        <w:rPr/>
        <w:t>MIDI OUT B �ɏo�͂��</w:t>
      </w:r>
      <w:r>
        <w:rPr>
          <w:rtl w:val="true"/>
        </w:rPr>
        <w:t>܂</w:t>
      </w:r>
      <w:r>
        <w:rPr/>
        <w:t>��</w:t>
      </w:r>
      <w:r>
        <w:rPr/>
        <w:t>B�i/P4 �w�</w:t>
      </w:r>
      <w:r>
        <w:rPr/>
        <w:t>莞�͋</w:t>
      </w:r>
      <w:r>
        <w:rPr/>
        <w:t>t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HAJI����� RCP -&gt; SMF �̃R���o�[�^�ł��� CVS.EXE �̏o�͂ɏ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ORT�w��̃��^�C�x���g�����</w:t>
      </w:r>
      <w:r>
        <w:rPr/>
        <w:t>݂��</w:t>
      </w:r>
      <w:r>
        <w:rPr/>
        <w:t>Ȃ��</w:t>
      </w:r>
      <w:r>
        <w:rPr/>
        <w:t xml:space="preserve">ꍇ�� </w:t>
      </w:r>
      <w:r>
        <w:rPr/>
        <w:t>MIDI OUT A (/P4�w�</w:t>
      </w:r>
      <w:r>
        <w:rPr/>
        <w:t xml:space="preserve">莞�� </w:t>
      </w:r>
      <w:r>
        <w:rPr/>
        <w:t>B) �ɏ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��Ƃ��Ċe�g���b�N�Ƀe�L�X�g�C�x���Ƃ��� 'PartA' �</w:t>
      </w:r>
      <w:r>
        <w:rPr>
          <w:rtl w:val="true"/>
        </w:rPr>
        <w:t>܂</w:t>
      </w:r>
      <w:r>
        <w:rPr/>
        <w:t xml:space="preserve">��� </w:t>
      </w:r>
      <w:r>
        <w:rPr/>
        <w:t>'PartB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̕����񂪂�����</w:t>
      </w:r>
      <w:r>
        <w:rPr/>
        <w:t>ꍇ�́</w:t>
      </w:r>
      <w:r>
        <w:rPr/>
        <w:t>A����ɉ����ďo�̓|�[�g�̐</w:t>
      </w:r>
      <w:r>
        <w:rPr/>
        <w:t>؊�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32Ch�Ή��f�[�^��t����</w:t>
      </w:r>
      <w:r>
        <w:rPr/>
        <w:t>ꍇ�</w:t>
      </w:r>
      <w:r>
        <w:rPr/>
        <w:t>A���t���̕\���Ɋւ��Ă�16Ch�d�l�̂</w:t>
      </w:r>
      <w:r>
        <w:rPr>
          <w:rtl w:val="true"/>
        </w:rPr>
        <w:t>܂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̂� A/B �Q�n���̏�񂪍�����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 �g�p��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P�I�v�V�����̊e�p�����[�^�̑g�����̓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1 SAMPLE.MID          MIDI OUT A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.GSD .CM6 �� A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2 SAMPLE.MID          MIDI OUT B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.GSD .CM6 �� A 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3 SAMPLE.MID          �f�[�^�̎w��ɏ]��� A/B �ɐ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.GSD .CM6 �� A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4 SAMPLE.MID          �f�[�^�̎w��Ƃ͋t�� A/B �ɐ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.GSD .CM6 �� A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0:2 SAMPLE.RCP        �f�[�^��A/B�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 .GSD������</w:t>
      </w:r>
      <w:r>
        <w:rPr/>
        <w:t xml:space="preserve">ꍇ�� </w:t>
      </w:r>
      <w:r>
        <w:rPr/>
        <w:t>B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3:2 SAMPLE.RCP        ���t�̓f�[�^�̎w��ɏ]���A/B�ɐ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GSD������</w:t>
      </w:r>
      <w:r>
        <w:rPr/>
        <w:t xml:space="preserve">ꍇ�� </w:t>
      </w:r>
      <w:r>
        <w:rPr/>
        <w:t>B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CM6������</w:t>
      </w:r>
      <w:r>
        <w:rPr/>
        <w:t xml:space="preserve">ꍇ�� </w:t>
      </w:r>
      <w:r>
        <w:rPr/>
        <w:t>A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0:1:2 SAMPLE.RCP      �f�[�^��A/B�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GSD������</w:t>
      </w:r>
      <w:r>
        <w:rPr/>
        <w:t xml:space="preserve">ꍇ�� </w:t>
      </w:r>
      <w:r>
        <w:rPr/>
        <w:t>A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CM6������</w:t>
      </w:r>
      <w:r>
        <w:rPr/>
        <w:t xml:space="preserve">ꍇ�� </w:t>
      </w:r>
      <w:r>
        <w:rPr/>
        <w:t>B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MIMPIV3 /P3:1:1:2 SAMPLE.RCP   ���t�̓f�[�^�̎w��ɏ]���A/B�ɐ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GSD������</w:t>
      </w:r>
      <w:r>
        <w:rPr/>
        <w:t xml:space="preserve">ꍇ�� </w:t>
      </w:r>
      <w:r>
        <w:rPr/>
        <w:t>A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CM6�� LA������ A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 .CM6��PCM������ B �ɂ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R�D�^�o�`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N�����ɂ����ɉ��t��n�</w:t>
      </w:r>
      <w:r>
        <w:rPr>
          <w:rtl w:val="true"/>
        </w:rPr>
        <w:t>߂</w:t>
      </w:r>
      <w:r>
        <w:rPr/>
        <w:t>Ȃ��Ń|�[�Y��Ԃőҋ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d�r�b�L�[����ă|�[�Y������Ɖ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A�g���N�V�������łȂɂ��̂�������ł����ɉ��t��n�</w:t>
      </w:r>
      <w:r>
        <w:rPr>
          <w:rtl w:val="true"/>
        </w:rPr>
        <w:t>߂</w:t>
      </w:r>
      <w:r>
        <w:rPr/>
        <w:t>�����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S�D�^�o�s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[�h�Q�ō</w:t>
      </w:r>
      <w:r>
        <w:rPr/>
        <w:t>쐬���ꂽ�</w:t>
      </w:r>
      <w:r>
        <w:rPr/>
        <w:t>o�b�l���[�U�[���F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PT: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�[�h�Q�� USERTONE.BOX\PUSER4.TON �̃t�@�C�����o�b�l���[�U�[���F�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p����</w:t>
      </w:r>
      <w:r>
        <w:rPr>
          <w:rtl w:val="true"/>
        </w:rPr>
        <w:t>܂</w:t>
      </w:r>
      <w:r>
        <w:rPr/>
        <w:t>��</w:t>
      </w:r>
      <w:r>
        <w:rPr/>
        <w:t>B�ʏ�͂��̃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ȃt�@�C���Ɠ������O�{.TON �̃t�@�C��������Ǝ����I�ɂo�b�l���[�U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AMPLE.SNG �� SAMPLE.TON �������SAMPLE.TON ��o�b�l���[�U�[���F�Ƃ��Ďg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��[�h�Q�Ɠ����t�H�[�}�b�g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/PT: �̂</w:t>
      </w:r>
      <w:r>
        <w:rPr/>
        <w:t>悤�</w:t>
      </w:r>
      <w:r>
        <w:rPr/>
        <w:t>Ƀt�@�C������w�</w:t>
      </w:r>
      <w:r>
        <w:rPr/>
        <w:t>肵�</w:t>
      </w:r>
      <w:r>
        <w:rPr/>
        <w:t>Ȃ��</w:t>
      </w:r>
      <w:r>
        <w:rPr/>
        <w:t>ꍇ�͋</w:t>
      </w:r>
      <w:r>
        <w:rPr/>
        <w:t>ȃt�@�C���Ɠ�����.TON�t�@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Ă�ǂ</w:t>
      </w:r>
      <w:r>
        <w:rPr>
          <w:rtl w:val="true"/>
        </w:rPr>
        <w:t>ݍ</w:t>
      </w:r>
      <w:r>
        <w:rPr/>
        <w:t>��݂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T�D�^�q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ł͋N�����y�яI������ MT-32/CM-64 �y�� GS�����ɑ΂��ă��Z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>ٰ���</w:t>
      </w:r>
      <w:r>
        <w:rPr/>
        <w:t>ү���</w:t>
      </w:r>
      <w:r>
        <w:rPr>
          <w:rtl w:val="true"/>
        </w:rPr>
        <w:t>ނ</w:t>
      </w:r>
      <w:r>
        <w:rPr/>
        <w:t>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^�q�I�v�V�����͂��̃��Z�b�g�o�͂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</w:t>
      </w:r>
      <w:r>
        <w:rPr>
          <w:rtl w:val="true"/>
        </w:rPr>
        <w:t>ߕ</w:t>
      </w:r>
      <w:r>
        <w:rPr/>
        <w:t>ύX�����p�b�`��Ԃ�̂</w:t>
      </w:r>
      <w:r>
        <w:rPr>
          <w:rtl w:val="true"/>
        </w:rPr>
        <w:t>܂܂</w:t>
      </w:r>
      <w:r>
        <w:rPr/>
        <w:t>ɂ��ĉ��t����������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�a�d�d�o�g�p���ɂ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ɂ��</w:t>
      </w:r>
      <w:r>
        <w:rPr/>
        <w:t>郊�</w:t>
      </w:r>
      <w:r>
        <w:rPr/>
        <w:t>Z�b�g�G�N�X�N���[�V�u�</w:t>
      </w:r>
      <w:r>
        <w:rPr>
          <w:rtl w:val="true"/>
        </w:rPr>
        <w:t>܂</w:t>
      </w:r>
      <w:r>
        <w:rPr/>
        <w:t>ŋ֎~�����ł͂Ȃ��̂Œ��ӂ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U�D�^�q�l�@�^�q�k�@�^�q�s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T-32/CM-64 �̃��o�[�u�̐</w:t>
      </w:r>
      <w:r>
        <w:rPr>
          <w:rtl w:val="true"/>
        </w:rPr>
        <w:t>ݒ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w�</w:t>
      </w:r>
      <w:r>
        <w:rPr/>
        <w:t>肳��</w:t>
      </w:r>
      <w:r>
        <w:rPr/>
        <w:t>Ȃ��</w:t>
      </w:r>
      <w:r>
        <w:rPr/>
        <w:t>ꍇ�͋</w:t>
      </w:r>
      <w:r>
        <w:rPr/>
        <w:t>ȃf�[�^���Ɏw������Ă��</w:t>
      </w:r>
      <w:r>
        <w:rPr/>
        <w:t>郊�</w:t>
      </w:r>
      <w:r>
        <w:rPr/>
        <w:t>o�[�u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RMn           n �� 0�`3 �̒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 n=0  ��</w:t>
      </w:r>
      <w:r>
        <w:rPr/>
        <w:t>ް��</w:t>
      </w:r>
      <w:r>
        <w:rPr/>
        <w:t>Ӱ�� Room  , n=1�@��</w:t>
      </w:r>
      <w:r>
        <w:rPr/>
        <w:t>ް��</w:t>
      </w:r>
      <w:r>
        <w:rPr/>
        <w:t>Ӱ�� H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 n=2�@��</w:t>
      </w:r>
      <w:r>
        <w:rPr/>
        <w:t>ް��</w:t>
      </w:r>
      <w:r>
        <w:rPr/>
        <w:t>Ӱ�� Plate , n=3�@��</w:t>
      </w:r>
      <w:r>
        <w:rPr/>
        <w:t>ް��</w:t>
      </w:r>
      <w:r>
        <w:rPr/>
        <w:t>Ӱ�� Tap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RLn           n �� 0�`7 �̒l����</w:t>
      </w:r>
      <w:r>
        <w:rPr>
          <w:rtl w:val="true"/>
        </w:rPr>
        <w:t>܂</w:t>
      </w:r>
      <w:r>
        <w:rPr/>
        <w:t>��</w:t>
      </w:r>
      <w:r>
        <w:rPr/>
        <w:t>B ���o�[�u��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RTn           n �� 0�`7 �̒l����</w:t>
      </w:r>
      <w:r>
        <w:rPr>
          <w:rtl w:val="true"/>
        </w:rPr>
        <w:t>܂</w:t>
      </w:r>
      <w:r>
        <w:rPr/>
        <w:t>��</w:t>
      </w:r>
      <w:r>
        <w:rPr/>
        <w:t>B ���o�[�u�^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T-32/CM-64 �ȊO�̉�����g�p����</w:t>
      </w:r>
      <w:r>
        <w:rPr/>
        <w:t>ꍇ�͈</w:t>
      </w:r>
      <w:r>
        <w:rPr/>
        <w:t>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 /GS /SC ���w�</w:t>
      </w:r>
      <w:r>
        <w:rPr/>
        <w:t>肳��</w:t>
      </w:r>
      <w:r>
        <w:rPr/>
        <w:t>Ă���</w:t>
      </w:r>
      <w:r>
        <w:rPr/>
        <w:t>ꍇ�͂</w:t>
      </w:r>
      <w:r>
        <w:rPr/>
        <w:t>f�r�K�i�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r�m�f�ȊO�̋ȃf�[�^�̏</w:t>
      </w:r>
      <w:r>
        <w:rPr/>
        <w:t>ꍇ�</w:t>
      </w:r>
      <w:r>
        <w:rPr/>
        <w:t>Ƀf�[�^���Ń��o�[�u��Ԃ�ς��� ����</w:t>
      </w:r>
      <w:r>
        <w:rPr/>
        <w:t>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Ƃ��</w:t>
      </w:r>
      <w:r>
        <w:rPr/>
        <w:t>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V�D�^�r�b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r�b���w�</w:t>
      </w:r>
      <w:r>
        <w:rPr/>
        <w:t>肳���</w:t>
      </w:r>
      <w:r>
        <w:rPr/>
        <w:t>ƃ��[�����h�̂f�r�Ή������łb�l�|�U�S��V�~�����[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郂�</w:t>
      </w:r>
      <w:r>
        <w:rPr/>
        <w:t>[�h�ƂȂ�</w:t>
      </w:r>
      <w:r>
        <w:rPr>
          <w:rtl w:val="true"/>
        </w:rPr>
        <w:t>܂</w:t>
      </w:r>
      <w:r>
        <w:rPr/>
        <w:t>��</w:t>
      </w:r>
      <w:r>
        <w:rPr/>
        <w:t>BSC-55��CM-300�ɂ�MT-32�</w:t>
      </w:r>
      <w:r>
        <w:rPr/>
        <w:t>݊����</w:t>
      </w:r>
      <w:r>
        <w:rPr/>
        <w:t>[�h������</w:t>
      </w:r>
      <w:r>
        <w:rPr>
          <w:rtl w:val="true"/>
        </w:rPr>
        <w:t>܂</w:t>
      </w:r>
      <w:r>
        <w:rPr/>
        <w:t>����</w:t>
      </w:r>
      <w:r>
        <w:rPr/>
        <w:t>ACM-64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��F�</w:t>
      </w:r>
      <w:r>
        <w:rPr>
          <w:rtl w:val="true"/>
        </w:rPr>
        <w:t>܂</w:t>
      </w:r>
      <w:r>
        <w:rPr/>
        <w:t>ł̓T�|�[�g����Ă��</w:t>
      </w:r>
      <w:r>
        <w:rPr>
          <w:rtl w:val="true"/>
        </w:rPr>
        <w:t>܂</w:t>
      </w:r>
      <w:r>
        <w:rPr/>
        <w:t>���</w:t>
      </w:r>
      <w:r>
        <w:rPr/>
        <w:t>B�^�r�b��w�</w:t>
      </w:r>
      <w:r>
        <w:rPr/>
        <w:t>肷��</w:t>
      </w:r>
      <w:r>
        <w:rPr/>
        <w:t>Ƃo�b�l���F�</w:t>
      </w:r>
      <w:r>
        <w:rPr>
          <w:rtl w:val="true"/>
        </w:rPr>
        <w:t>܂</w:t>
      </w:r>
      <w:r>
        <w:rPr/>
        <w:t>Ŋ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ăV�~�����[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MT-32�^CM-64��z�</w:t>
      </w:r>
      <w:r>
        <w:rPr/>
        <w:t>肵���</w:t>
      </w:r>
      <w:r>
        <w:rPr/>
        <w:t>f�[�^��f�r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ŕ������Ƃ�</w:t>
      </w:r>
      <w:r>
        <w:rPr>
          <w:rtl w:val="true"/>
        </w:rPr>
        <w:t>ړ</w:t>
      </w:r>
      <w:r>
        <w:rPr/>
        <w:t>I�Ƃ��Ă��</w:t>
      </w:r>
      <w:r>
        <w:rPr>
          <w:rtl w:val="true"/>
        </w:rPr>
        <w:t>܂</w:t>
      </w:r>
      <w:r>
        <w:rPr/>
        <w:t>��</w:t>
      </w:r>
      <w:r>
        <w:rPr/>
        <w:t>B�~���[�W�Y�Q�f�[�^�łk�`�^�o�b�l�^�f�r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�</w:t>
      </w:r>
      <w:r>
        <w:rPr/>
        <w:t>ꍇ�͂</w:t>
      </w:r>
      <w:r>
        <w:rPr/>
        <w:t>f�r�����͉���ύX�����ɏo�͂��</w:t>
      </w:r>
      <w:r>
        <w:rPr>
          <w:rtl w:val="true"/>
        </w:rPr>
        <w:t>܂</w:t>
      </w:r>
      <w:r>
        <w:rPr/>
        <w:t>��</w:t>
      </w:r>
      <w:r>
        <w:rPr/>
        <w:t>B���̃f�[�^�t�H�[�}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ꍇ�</w:t>
      </w:r>
      <w:r>
        <w:rPr/>
        <w:t>ł�c�d�e�t�@�C���łf�r�p�[�g�Ɏw�</w:t>
      </w:r>
      <w:r>
        <w:rPr/>
        <w:t>肳��</w:t>
      </w:r>
      <w:r>
        <w:rPr/>
        <w:t>Ă���΂��̃p�[�g�͕ύX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͂��</w:t>
      </w:r>
      <w:r>
        <w:rPr>
          <w:rtl w:val="true"/>
        </w:rPr>
        <w:t>܂</w:t>
      </w:r>
      <w:r>
        <w:rPr/>
        <w:t>��</w:t>
      </w:r>
      <w:r>
        <w:rPr/>
        <w:t>B�R��̉�������S�Ďg���</w:t>
      </w:r>
      <w:r>
        <w:rPr/>
        <w:t>悤�</w:t>
      </w:r>
      <w:r>
        <w:rPr/>
        <w:t>ȃf�[�^�ł����x�f�r���������ŉ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\�ƂȂ�</w:t>
      </w:r>
      <w:r>
        <w:rPr>
          <w:rtl w:val="true"/>
        </w:rPr>
        <w:t>܂</w:t>
      </w:r>
      <w:r>
        <w:rPr/>
        <w:t>��</w:t>
      </w:r>
      <w:r>
        <w:rPr/>
        <w:t>B�f�l�d�l�̉����ł���TG-100��CBX-T3�ł�^�r�b�͗L��Ɏg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r�b�w�</w:t>
      </w:r>
      <w:r>
        <w:rPr/>
        <w:t>莞�͎��̂悤�</w:t>
      </w:r>
      <w:r>
        <w:rPr/>
        <w:t>ȓ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k�`���F�͂r�b�|�T�T�̂l�s�|�R�Q�</w:t>
      </w:r>
      <w:r>
        <w:rPr/>
        <w:t>݊����</w:t>
      </w:r>
      <w:r>
        <w:rPr/>
        <w:t>F�i�o���N�P�Q�V�j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o�b�l���F�͂f�r���F�i�L���s�^�����F�j�Ŏ����</w:t>
      </w:r>
      <w:r>
        <w:rPr/>
        <w:t>悤�</w:t>
      </w:r>
      <w:r>
        <w:rPr/>
        <w:t>ȉ��F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����J�[�h���F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P�`�P�U�b���ȊO��o�b�l�Ƃ��Ďg��Ă���f�[�^�͂c�d�e�t�@�C���ło�b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p�b���𖾊m�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Y���Z�b�g�� CM64/32L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��A���Y���p�[�g�Ƀv���O�����`�F���W������ƃ��Y���Z�b�g���ς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߁</w:t>
      </w:r>
      <w:r>
        <w:rPr/>
        <w:t>A���̃p�[�g�̃v���O�����`�F���W�͖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~���[�W����^�~���[�W�Y�^�o���[�h�̃f�[�^�Ɍ��A�f�[�^���̃��o�[�u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f�r�K�i�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N�����Ɏw�</w:t>
      </w:r>
      <w:r>
        <w:rPr/>
        <w:t xml:space="preserve">肷�� </w:t>
      </w:r>
      <w:r>
        <w:rPr/>
        <w:t>/RL /RT /RM �̃��o�[�u�</w:t>
      </w:r>
      <w:r>
        <w:rPr>
          <w:rtl w:val="true"/>
        </w:rPr>
        <w:t>ݒ</w:t>
      </w:r>
      <w:r>
        <w:rPr/>
        <w:t>��</w:t>
      </w:r>
      <w:r>
        <w:rPr/>
        <w:t>f�r�K�i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~���[�W�V���[�Y�̃f�[�^�̏</w:t>
      </w:r>
      <w:r>
        <w:rPr/>
        <w:t>ꍇ�</w:t>
      </w:r>
      <w:r>
        <w:rPr/>
        <w:t>A���o�[�u�n�̃G�N�X�N���[�V�u��YAMAH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s�f�|�P�O�O�i�b�a�w�|�s�R�j�p�ɂ����ɕϊ����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k�`�̃}�X�^�[�{�����[���͂f�r�K�i�̃G�N�X�N���[�V�u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�Shift+�����̑����s�Ȃ���</w:t>
      </w:r>
      <w:r>
        <w:rPr/>
        <w:t>ꍇ��</w:t>
      </w:r>
      <w:r>
        <w:rPr/>
        <w:t>f�r�K�i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s�b�`�x���h�����W��P�Q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Y���p�[�g�̉��ʂ� �b�l�|�U�S �Ɣ�</w:t>
      </w:r>
      <w:r>
        <w:rPr>
          <w:rtl w:val="true"/>
        </w:rPr>
        <w:t>ה</w:t>
      </w:r>
      <w:r>
        <w:rPr/>
        <w:t>��</w:t>
      </w:r>
      <w:r>
        <w:rPr/>
        <w:t>ɑ</w:t>
      </w:r>
      <w:r>
        <w:rPr/>
        <w:t>傫�����</w:t>
      </w:r>
      <w:r>
        <w:rPr>
          <w:rtl w:val="true"/>
        </w:rPr>
        <w:t>߃</w:t>
      </w:r>
      <w:r>
        <w:rPr/>
        <w:t>��</w:t>
      </w:r>
      <w:r>
        <w:rPr/>
        <w:t>Y���p�[�g�̉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G�N�X�v���b�V�����Ŗ񔼕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��A�f�[�^���ɃG�N�X�v���b�V����������</w:t>
      </w:r>
      <w:r>
        <w:rPr/>
        <w:t>ꍇ�͂��̐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f�r�����̃}�X�^�[�`���[����b�l�|�U�S�Ɠ�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^�r�b�g�p���̒��Ӂ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^�r�b�͂r�b�|�T�T��b�l�|�U�S�Ƃ</w:t>
      </w:r>
      <w:r>
        <w:rPr>
          <w:rtl w:val="true"/>
        </w:rPr>
        <w:t>܂</w:t>
      </w:r>
      <w:r>
        <w:rPr/>
        <w:t>���������</w:t>
      </w:r>
      <w:r>
        <w:rPr/>
        <w:t>ɂ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Ŏ����</w:t>
      </w:r>
      <w:r>
        <w:rPr/>
        <w:t>悤�</w:t>
      </w:r>
      <w:r>
        <w:rPr/>
        <w:t>ȏ�Ԃɂ��</w:t>
      </w:r>
      <w:r>
        <w:rPr/>
        <w:t>邾���</w:t>
      </w:r>
      <w:r>
        <w:rPr/>
        <w:t>Ȃ̂Ō��̂Ȃ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������������</w:t>
      </w:r>
      <w:r>
        <w:rPr/>
        <w:t>ꍇ�</w:t>
      </w:r>
      <w:r>
        <w:rPr/>
        <w:t>ɂ͔������Ȃ������o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r�b�|�T�T�ȊO�̂f�r�����̏</w:t>
      </w:r>
      <w:r>
        <w:rPr/>
        <w:t>ꍇ�</w:t>
      </w:r>
      <w:r>
        <w:rPr/>
        <w:t>A�o���N�P�Q�V��MT-32�</w:t>
      </w:r>
      <w:r>
        <w:rPr/>
        <w:t>݊��</w:t>
      </w:r>
      <w:r>
        <w:rPr/>
        <w:t>z��ɂȂ�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Ύg�p�ł���Ǝv���</w:t>
      </w:r>
      <w:r>
        <w:rPr>
          <w:rtl w:val="true"/>
        </w:rPr>
        <w:t>܂</w:t>
      </w:r>
      <w:r>
        <w:rPr/>
        <w:t>��</w:t>
      </w:r>
      <w:r>
        <w:rPr/>
        <w:t>B�f�l�����ł���TG-100��CBX-T3�����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r�b�|�R�R��MT-32�</w:t>
      </w:r>
      <w:r>
        <w:rPr/>
        <w:t>݊��</w:t>
      </w:r>
      <w:r>
        <w:rPr/>
        <w:t>z�����Ȃ����� /SC 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F�p�����[�^�̕ύX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s�|�R�Q�^�b�l�|�U�S�ƃp���|�b�g�̓��</w:t>
      </w:r>
      <w:r>
        <w:rPr/>
        <w:t>삪�</w:t>
      </w:r>
      <w:r>
        <w:rPr/>
        <w:t>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^�k�`�I�v�V�����Ƃ̕��p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W�D�^�r�b�Q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SC ���S�Ẵp�[�g��f�r���������ŃV�~�����[�g���Ă����̂ɑ΂��^�r�b�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k�`�p�[�g�͂��̂</w:t>
      </w:r>
      <w:r>
        <w:rPr>
          <w:rtl w:val="true"/>
        </w:rPr>
        <w:t>܂܂</w:t>
      </w:r>
      <w:r>
        <w:rPr/>
        <w:t xml:space="preserve">k�`������g���o�b�l�p�[�g������f�r�����ŃV�~�����[�g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k�`�Ń��[�U�[���F��g��Ă���f�[�^�ł������Č������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ƂȂ�</w:t>
      </w:r>
      <w:r>
        <w:rPr>
          <w:rtl w:val="true"/>
        </w:rPr>
        <w:t>܂</w:t>
      </w:r>
      <w:r>
        <w:rPr/>
        <w:t>��</w:t>
      </w:r>
      <w:r>
        <w:rPr/>
        <w:t>BMT-32(CM-32L) + �f�r���� �A CM-500 A mode ���̏</w:t>
      </w:r>
      <w:r>
        <w:rPr/>
        <w:t>ꍇ�</w:t>
      </w:r>
      <w:r>
        <w:rPr/>
        <w:t>ɗL��ɗ�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SC-33 ��GM���� �� LA�����̑g����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W�Y�Q�� LA/PCM/GS �����</w:t>
      </w:r>
      <w:r>
        <w:rPr/>
        <w:t>݂��</w:t>
      </w:r>
      <w:r>
        <w:rPr/>
        <w:t>Ă���</w:t>
      </w:r>
      <w:r>
        <w:rPr/>
        <w:t>悤�</w:t>
      </w:r>
      <w:r>
        <w:rPr/>
        <w:t>ȃf�[�^��b�l�|�T�O�O�����ŉ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Q�X�D�^�s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ʏ�A���t�͋ȃf�[�^���Ɏw������Ă���e���|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s�I�v�V�����ɂ�</w:t>
      </w:r>
      <w:r>
        <w:rPr/>
        <w:t>肱�̃</w:t>
      </w:r>
      <w:r>
        <w:rPr/>
        <w:t>e���|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-9999 �` /T9999 �i�x���`�����j�@�͈̔͂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O�D�^�s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f�[�^���w�</w:t>
      </w:r>
      <w:r>
        <w:rPr/>
        <w:t>肵�</w:t>
      </w:r>
      <w:r>
        <w:rPr/>
        <w:t>Ă���̂ƈ</w:t>
      </w:r>
      <w:r>
        <w:rPr>
          <w:rtl w:val="true"/>
        </w:rPr>
        <w:t>ق</w:t>
      </w:r>
      <w:r>
        <w:rPr/>
        <w:t>Ȃ</w:t>
      </w:r>
      <w:r>
        <w:rPr/>
        <w:t>鉹����</w:t>
      </w:r>
      <w:r>
        <w:rPr/>
        <w:t>g�p����</w:t>
      </w:r>
      <w:r>
        <w:rPr/>
        <w:t>ꍇ�</w:t>
      </w:r>
      <w:r>
        <w:rPr/>
        <w:t>A���̂</w:t>
      </w:r>
      <w:r>
        <w:rPr>
          <w:rtl w:val="true"/>
        </w:rPr>
        <w:t>܂܉</w:t>
      </w:r>
      <w:r>
        <w:rPr/>
        <w:t>��</w:t>
      </w:r>
      <w:r>
        <w:rPr/>
        <w:t>t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>۸����</w:t>
      </w:r>
      <w:r>
        <w:rPr>
          <w:rtl w:val="true"/>
        </w:rPr>
        <w:t>ݼނ̑</w:t>
      </w:r>
      <w:r>
        <w:rPr/>
        <w:t>Ή��̈Ⴂ�ɂ�</w:t>
      </w:r>
      <w:r>
        <w:rPr/>
        <w:t>萳�������</w:t>
      </w:r>
      <w:r>
        <w:rPr/>
        <w:t>F�Ŕ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�</w:t>
      </w:r>
      <w:r>
        <w:rPr/>
        <w:t>۸����</w:t>
      </w:r>
      <w:r>
        <w:rPr>
          <w:rtl w:val="true"/>
        </w:rPr>
        <w:t>ݼނ̔</w:t>
      </w:r>
      <w:r>
        <w:rPr/>
        <w:t>ԍ��̕ϊ���s�Ȃ����</w:t>
      </w:r>
      <w:r>
        <w:rPr>
          <w:rtl w:val="true"/>
        </w:rPr>
        <w:t>߂̉</w:t>
      </w:r>
      <w:r>
        <w:rPr/>
        <w:t>��</w:t>
      </w:r>
      <w:r>
        <w:rPr/>
        <w:t>F�t�@�C����w�</w:t>
      </w:r>
      <w:r>
        <w:rPr/>
        <w:t>肷�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s�F�@�I�v�V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ȒP�ȉ����̏���</w:t>
      </w:r>
      <w:r>
        <w:rPr>
          <w:rtl w:val="true"/>
        </w:rPr>
        <w:t>ݒ</w:t>
      </w:r>
      <w:r>
        <w:rPr/>
        <w:t>��</w:t>
      </w:r>
      <w:r>
        <w:rPr/>
        <w:t>t�@�C���̒��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:file_name   �̌`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t�@�C���Ɠ����Ŋg���q�� .DEF �ł���t�@�C��������� /T: �Ŏw�</w:t>
      </w:r>
      <w:r>
        <w:rPr/>
        <w:t>肵�</w:t>
      </w:r>
      <w:r>
        <w:rPr/>
        <w:t>Ȃ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: �����Ńt�@�C������w�</w:t>
      </w:r>
      <w:r>
        <w:rPr/>
        <w:t>肵�</w:t>
      </w:r>
      <w:r>
        <w:rPr/>
        <w:t>Ȃ��Ɠ����� .DEF �t�@�C��������Ă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u�W�D���F�ϊ��@�\�v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P�D�^�s�a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f�[�^�Ɏw�</w:t>
      </w:r>
      <w:r>
        <w:rPr/>
        <w:t>肳��</w:t>
      </w:r>
      <w:r>
        <w:rPr/>
        <w:t>Ă���^�C���x�[�X��</w:t>
      </w:r>
      <w:r>
        <w:rPr>
          <w:rtl w:val="true"/>
        </w:rPr>
        <w:t>ق</w:t>
      </w:r>
      <w:r>
        <w:rPr/>
        <w:t>Ȃ�^�C���x�[�X�ŉ��t�����</w:t>
      </w:r>
      <w:r>
        <w:rPr/>
        <w:t>鎞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B �I�v�V�����ł͉��t�̊�ƂȂ�^�C���x�[�X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ߌ</w:t>
      </w:r>
      <w:r>
        <w:rPr/>
        <w:t>��̃</w:t>
      </w:r>
      <w:r>
        <w:rPr/>
        <w:t>^�C���x�[�X���</w:t>
      </w:r>
      <w:r>
        <w:rPr/>
        <w:t>傫�</w:t>
      </w:r>
      <w:r>
        <w:rPr/>
        <w:t>ȃ^�C���x�[�X��w�</w:t>
      </w:r>
      <w:r>
        <w:rPr/>
        <w:t>肵���ꍇ�͉��</w:t>
      </w:r>
      <w:r>
        <w:rPr/>
        <w:t>t�e��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Ȃ�A�����������</w:t>
      </w:r>
      <w:r>
        <w:rPr/>
        <w:t>ꍇ�͒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�Ⴆ�΃^�C���x�[�X�S�W�̃f�[�^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��x�[�X�X�U�ŉ��t������Ɣ{�̃e���|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CM 2.0/2.3a �ł̓^�C���x�[�X���S�W�Œ�ƂȂ�Ă��</w:t>
      </w:r>
      <w:r>
        <w:rPr>
          <w:rtl w:val="true"/>
        </w:rPr>
        <w:t>܂</w:t>
      </w:r>
      <w:r>
        <w:rPr/>
        <w:t>��</w:t>
      </w:r>
      <w:r>
        <w:rPr/>
        <w:t>B�������H�Ƀf�[�^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</w:t>
      </w:r>
      <w:r>
        <w:rPr/>
        <w:t>肳��</w:t>
      </w:r>
      <w:r>
        <w:rPr/>
        <w:t>Ă���^�C���x�[�X���S�W�ȊO�ɂȂ�Ă�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h�l�o�h�ł̓f�[�^���Ɏw�</w:t>
      </w:r>
      <w:r>
        <w:rPr/>
        <w:t>肳��</w:t>
      </w:r>
      <w:r>
        <w:rPr/>
        <w:t>Ă���^�C���x�[�X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f�[�^�͂q�b�l�ŉ��t�������̂Ƃl�h�l�o�h�ŉ��t�������̂ƂŃe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��܂</w:t>
      </w:r>
      <w:r>
        <w:rPr/>
        <w:t>��</w:t>
      </w:r>
      <w:r>
        <w:rPr/>
        <w:t>B���̏</w:t>
      </w:r>
      <w:r>
        <w:rPr/>
        <w:t xml:space="preserve">ꍇ�� </w:t>
      </w:r>
      <w:r>
        <w:rPr/>
        <w:t>/TB48 ��w�</w:t>
      </w:r>
      <w:r>
        <w:rPr/>
        <w:t>肷��</w:t>
      </w:r>
      <w:r>
        <w:rPr/>
        <w:t>΂q�b�l�̃e���|�Ɠ����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Q�D�^�s�b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^�s�b�I�v�V�����͕W��MIDI File��t���</w:t>
      </w:r>
      <w:r>
        <w:rPr/>
        <w:t>鎞�̂</w:t>
      </w:r>
      <w:r>
        <w:rPr/>
        <w:t>݂</w:t>
      </w:r>
      <w:r>
        <w:rPr/>
        <w:t>ɗ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s�b���w�</w:t>
      </w:r>
      <w:r>
        <w:rPr/>
        <w:t>肳���</w:t>
      </w:r>
      <w:r>
        <w:rPr/>
        <w:t>ƁA�f�[�^���Ɏw�</w:t>
      </w:r>
      <w:r>
        <w:rPr/>
        <w:t>肳��</w:t>
      </w:r>
      <w:r>
        <w:rPr/>
        <w:t>Ă���g���b�N�ԍ���MIDI Ch�ɒu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FORMAT0 ��MIDI File�ł͎w�</w:t>
      </w:r>
      <w:r>
        <w:rPr/>
        <w:t>肵�</w:t>
      </w:r>
      <w:r>
        <w:rPr/>
        <w:t>Ȃ��ł��������B�i�S��Ch1�ɂȂ�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 File�f�[�^�̒��ɂ́A�S�Ẵg���b�N�������b���ɂȂ�Ă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[�P���X�\�t�g���ŉ��t����MIDI Ch��</w:t>
      </w:r>
      <w:r>
        <w:rPr>
          <w:rtl w:val="true"/>
        </w:rPr>
        <w:t>ݒ</w:t>
      </w:r>
      <w:r>
        <w:rPr/>
        <w:t>肷�邱�</w:t>
      </w:r>
      <w:r>
        <w:rPr/>
        <w:t>Ƃ�O��Ƃ�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f�[�^��t����</w:t>
      </w:r>
      <w:r>
        <w:rPr/>
        <w:t>ꍇ �</w:t>
      </w:r>
      <w:r>
        <w:rPr/>
        <w:t>^�s�b �I�v�V������MIDI Ch��U������K�v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R�D�^�s�e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t�@�C���Ɠ�����.CM6�</w:t>
      </w:r>
      <w:r>
        <w:rPr>
          <w:rtl w:val="true"/>
        </w:rPr>
        <w:t>܂</w:t>
      </w:r>
      <w:r>
        <w:rPr/>
        <w:t>���</w:t>
      </w:r>
      <w:r>
        <w:rPr/>
        <w:t>.GSD�̊g���q����F�t�@�C��������Ɖ��t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ɉ��F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��̉��F�t�@�C����RCM-PC98��</w:t>
      </w:r>
      <w:r>
        <w:rPr>
          <w:rtl w:val="true"/>
        </w:rPr>
        <w:t>ں��߰��</w:t>
      </w:r>
      <w:r>
        <w:rPr/>
        <w:t>98</w:t>
      </w:r>
      <w:r>
        <w:rPr/>
        <w:t>�Ŏ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̂ł����A���̃f�[�^�`���ł�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S�D�^�t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~���[�W�Y�^�o���[�h�Q�̃f�[�^�͂o�b�l�p�[�g��t���</w:t>
      </w:r>
      <w:r>
        <w:rPr/>
        <w:t>鎞�</w:t>
      </w:r>
      <w:r>
        <w:rPr/>
        <w:t>ɴ���</w:t>
      </w:r>
      <w:r>
        <w:rPr/>
        <w:t>ٰ��</w:t>
      </w:r>
      <w:r>
        <w:rPr>
          <w:rtl w:val="true"/>
        </w:rPr>
        <w:t>ނ</w:t>
      </w:r>
      <w:r>
        <w:rPr/>
        <w:t>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CM-64(CM-32P)�̂o�b�l�p�[�g�̎�M�b����S�`�X�b��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��� MT-32 �� CM-32P �ȊO�̉�����o�b�l�p�Ƃ��Ďg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肪�</w:t>
      </w:r>
      <w:r>
        <w:rPr/>
        <w:t>ʓ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Ă��</w:t>
      </w:r>
      <w:r>
        <w:rPr>
          <w:rtl w:val="true"/>
        </w:rPr>
        <w:t>܂��܂</w:t>
      </w:r>
      <w:r>
        <w:rPr/>
        <w:t>��</w:t>
      </w:r>
      <w:r>
        <w:rPr/>
        <w:t>B�^�t�I�v�V�������w�</w:t>
      </w:r>
      <w:r>
        <w:rPr/>
        <w:t>肳���</w:t>
      </w:r>
      <w:r>
        <w:rPr/>
        <w:t>Ƃo�b�l�p�[�g�͂P�P�`�P�U�b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W�Y�^�o���[�h�Q�ȊO�̃f�[�^�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s�̃f�[�^�̈</w:t>
      </w:r>
      <w:r>
        <w:rPr/>
        <w:t xml:space="preserve">ꕔ�� </w:t>
      </w:r>
      <w:r>
        <w:rPr/>
        <w:t>/U ��w�</w:t>
      </w:r>
      <w:r>
        <w:rPr/>
        <w:t>肷��</w:t>
      </w:r>
      <w:r>
        <w:rPr/>
        <w:t>Ɛ���ȉ��t���ł��Ȃ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GS������CM-64�𕹗p���Ă���</w:t>
      </w:r>
      <w:r>
        <w:rPr/>
        <w:t>ꍇ�</w:t>
      </w:r>
      <w:r>
        <w:rPr/>
        <w:t>ɂ� /U ��w�</w:t>
      </w:r>
      <w:r>
        <w:rPr/>
        <w:t>肷���</w:t>
      </w:r>
      <w:r>
        <w:rPr/>
        <w:t>CM-64��GS�����̗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allade3 �ł͂o�b�l�p�[�g�Ƃ��āA�P�P�`�P�U�b�����g����</w:t>
      </w:r>
      <w:r>
        <w:rPr/>
        <w:t>悤�</w:t>
      </w:r>
      <w:r>
        <w:rPr/>
        <w:t xml:space="preserve">ɂȂ�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U �͈Ӗ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T�D�^�v�F�@�^�o�F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]���AWRD��PHO/MAG�t�@�C���͋ȃt�@�C���Ɠ������O�ł���K�v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W:wrd_file_name /P:pho_file_name �̂</w:t>
      </w:r>
      <w:r>
        <w:rPr/>
        <w:t>悤�</w:t>
      </w:r>
      <w:r>
        <w:rPr/>
        <w:t>Ƀt�@�C������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ӂ̃t�@�C�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W:  /P:  ������t�����</w:t>
      </w:r>
      <w:r>
        <w:rPr/>
        <w:t>ꍇ�͂��ꂼ��̎�</w:t>
      </w:r>
      <w:r>
        <w:rPr/>
        <w:t>s���֎~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q���ȗ������WRD�t�@�C���̏</w:t>
      </w:r>
      <w:r>
        <w:rPr/>
        <w:t xml:space="preserve">ꍇ�� </w:t>
      </w:r>
      <w:r>
        <w:rPr/>
        <w:t>.WRD ��APHO�t�@�C���̏</w:t>
      </w:r>
      <w:r>
        <w:rPr/>
        <w:t xml:space="preserve">ꍇ�� </w:t>
      </w:r>
      <w:r>
        <w:rPr/>
        <w:t xml:space="preserve">.PHO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AG�t�@�C���̏</w:t>
      </w:r>
      <w:r>
        <w:rPr/>
        <w:t xml:space="preserve">ꍇ�� </w:t>
      </w:r>
      <w:r>
        <w:rPr/>
        <w:t>.MAG �������I�ɕ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t�@�C���͉��t����ȃf�[�^�Ɠ����f�B���N�g����{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ȊO�̃f�B���N�g���Ƀt�@�C��������</w:t>
      </w:r>
      <w:r>
        <w:rPr/>
        <w:t>ꍇ�̓</w:t>
      </w:r>
      <w:r>
        <w:rPr/>
        <w:t>t���p�X��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j�]���͂v�q�c��o�g�n�̋֎~�� /WD /PD ��g��Ă��</w:t>
      </w:r>
      <w:r>
        <w:rPr>
          <w:rtl w:val="true"/>
        </w:rPr>
        <w:t>܂</w:t>
      </w:r>
      <w:r>
        <w:rPr/>
        <w:t>������</w:t>
      </w:r>
      <w:r>
        <w:rPr/>
        <w:t>A/W: /P: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g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|�R�U�D�^�y�@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Zmes&lt;,tempo&gt; �̏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es �Ŏw�</w:t>
      </w:r>
      <w:r>
        <w:rPr/>
        <w:t>肵�����</w:t>
      </w:r>
      <w:r>
        <w:rPr>
          <w:rtl w:val="true"/>
        </w:rPr>
        <w:t>߂܂</w:t>
      </w:r>
      <w:r>
        <w:rPr/>
        <w:t>ő�����i�e���|��</w:t>
      </w:r>
      <w:r>
        <w:rPr/>
        <w:t>グ�</w:t>
      </w:r>
      <w:r>
        <w:rPr/>
        <w:t>āj���t���A���̌</w:t>
      </w:r>
      <w:r>
        <w:rPr/>
        <w:t>㌳�̃</w:t>
      </w:r>
      <w:r>
        <w:rPr/>
        <w:t>e��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߂</w:t>
      </w:r>
      <w:r>
        <w:rPr/>
        <w:t>�</w:t>
      </w:r>
      <w:r>
        <w:rPr/>
        <w:t>A���t���</w:t>
      </w:r>
      <w:r>
        <w:rPr>
          <w:rtl w:val="true"/>
        </w:rPr>
        <w:t>܂</w:t>
      </w:r>
      <w:r>
        <w:rPr/>
        <w:t>��</w:t>
      </w:r>
      <w:r>
        <w:rPr/>
        <w:t>B�@tempo ���ȗ����</w:t>
      </w:r>
      <w:r>
        <w:rPr/>
        <w:t>ꂽ�ꍇ�́</w:t>
      </w:r>
      <w:r>
        <w:rPr/>
        <w:t>{�Q�O�O�̃e���|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tempo �͑��΃e���|�ŃI���W�i���e���|�ɑ΂��ĉ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20      �Q�O���</w:t>
      </w:r>
      <w:r>
        <w:rPr>
          <w:rtl w:val="true"/>
        </w:rPr>
        <w:t>߂܂</w:t>
      </w:r>
      <w:r>
        <w:rPr/>
        <w:t>Ł{�Q�O�O�̃e���|�ŉ��t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Z30,180  �R�O���</w:t>
      </w:r>
      <w:r>
        <w:rPr>
          <w:rtl w:val="true"/>
        </w:rPr>
        <w:t>߂܂</w:t>
      </w:r>
      <w:r>
        <w:rPr/>
        <w:t>Ł{�P�W�O�̃e���|�ŉ��t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{�I�v�V�����͂v�q�c�t�@�C���̃f�o�b�O�p�Ɏg�p�����̂Œʏ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̋@�\��g���</w:t>
      </w:r>
      <w:r>
        <w:rPr/>
        <w:t xml:space="preserve">ꍇ�� </w:t>
      </w:r>
      <w:r>
        <w:rPr/>
        <w:t>@WAIT() ��</w:t>
      </w:r>
      <w:r>
        <w:rPr>
          <w:rtl w:val="true"/>
        </w:rPr>
        <w:t>܂</w:t>
      </w:r>
      <w:r>
        <w:rPr/>
        <w:t>��</w:t>
      </w:r>
      <w:r>
        <w:rPr/>
        <w:t>g��Ȃ��Ɠ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��|��</w:t>
      </w:r>
      <w:r>
        <w:rPr>
          <w:rtl w:val="true"/>
        </w:rPr>
        <w:t>܂</w:t>
      </w:r>
      <w:r>
        <w:rPr/>
        <w:t>葬������</w:t>
      </w:r>
      <w:r>
        <w:rPr/>
        <w:t>Ƌ@��ɂ��Ă͐���Ɏ�s�ł��Ȃ��</w:t>
      </w:r>
      <w:r>
        <w:rPr/>
        <w:t>ꍇ���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ӂ��Ă��������B�W�O�Q�W�U�̂P�O�l�g���łS�W�O��x�͑��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��A�O���v���O������s���͎w�</w:t>
      </w:r>
      <w:r>
        <w:rPr/>
        <w:t>菬�</w:t>
      </w:r>
      <w:r>
        <w:rPr>
          <w:rtl w:val="true"/>
        </w:rPr>
        <w:t>߂</w:t>
      </w:r>
      <w:r>
        <w:rPr/>
        <w:t>ɂȂ�Ă��̃e���|�ɂ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t�B�b�N�\���̒x���@��ł͑����</w:t>
      </w:r>
      <w:r>
        <w:rPr/>
        <w:t>蒆�</w:t>
      </w:r>
      <w:r>
        <w:rPr/>
        <w:t>AWRD�̓���Ƃ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L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P�D�e���|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A�J�[�\���L�[�i�����j�Ńe���|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 �L�[����Ƒ����e���|�ɂȂ�A�� �L�[����ƒx���e���|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Q�D�{�����[��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s�q��ʂŃ{�����[���̘g�����Ȃ�Ă���p�[�g��J�[�\���L�[�ŕω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}�X�^�[�{�����[���̘g�����Ȃ�Ă���</w:t>
      </w:r>
      <w:r>
        <w:rPr/>
        <w:t>ꍇ�̓</w:t>
      </w:r>
      <w:r>
        <w:rPr/>
        <w:t>}�X�^�[�{�����[��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F�1 �` SHIFT+F�9 �Őg��p�[�g�P�`�X(Ch1�`Ch9)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F�10 �Őg�����Y���p�[�g(Ch10)�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CTRL+F�1 �` SHIFT+CTRL+F�6 �� Ch11 �` Ch16 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CTRL+F�7 �` SHIFT+CTRL+F�10 �Őg�̓}�X�^�[�{�����[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ASHIFT����Ȃ���J�[�\���L�[�i�����j�ŉ��ʂ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�� �L�[����Ƒ</w:t>
      </w:r>
      <w:r>
        <w:rPr/>
        <w:t>傫���</w:t>
      </w:r>
      <w:r>
        <w:rPr/>
        <w:t>ASHIFT+�� �L�[����Ɖ��ʂ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[����Ń{�����[����ς��Ă�f�[�^���Ƀ{�����[���</w:t>
      </w:r>
      <w:r>
        <w:rPr>
          <w:rtl w:val="true"/>
        </w:rPr>
        <w:t>ݒ</w:t>
      </w:r>
      <w:r>
        <w:rPr/>
        <w:t>肪����</w:t>
      </w:r>
      <w:r>
        <w:rPr/>
        <w:t>΁A���</w:t>
      </w:r>
      <w:r>
        <w:rPr/>
        <w:t>ꂪ�</w:t>
      </w:r>
      <w:r>
        <w:rPr/>
        <w:t>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ł����x���ʂ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a�d�d�o�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}�X�^�[�{�����[���� /MV �I�v�V������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MT-32/CM-64/G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ȊO�̉����ŗL��Ƃ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}�X�^�[�{�����[���͂k�`�^�o�b�l�p�[�g�𓯎��ɓ����l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f�[�^���łk�`�^�o�b�l�ʁX�̒l�ɂ��Ă���</w:t>
      </w:r>
      <w:r>
        <w:rPr/>
        <w:t>ꍇ�͂</w:t>
      </w:r>
      <w:r>
        <w:rPr/>
        <w:t>k�`���ɂ��Ăo�b�l�{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[����ς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R�D�p���|�b�g�̃R���g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SHIFT+��  SHIFT+�� �Ń{�����[���̑���Ώ</w:t>
      </w:r>
      <w:r>
        <w:rPr>
          <w:rtl w:val="true"/>
        </w:rPr>
        <w:t>ۂ</w:t>
      </w:r>
      <w:r>
        <w:rPr/>
        <w:t>ɂȂ�Ă���p�[�g�̃p���|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ɕ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Ώ</w:t>
      </w:r>
      <w:r>
        <w:rPr>
          <w:rtl w:val="true"/>
        </w:rPr>
        <w:t>ۂ</w:t>
      </w:r>
      <w:r>
        <w:rPr/>
        <w:t>��</w:t>
      </w:r>
      <w:r>
        <w:rPr/>
        <w:t>}�X�^�[�{�����[���ɂȂ�Ă���</w:t>
      </w:r>
      <w:r>
        <w:rPr/>
        <w:t>ꍇ�͋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S�D�|�[�Y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ɂd�r�b�L�[����Ɖ��t��</w:t>
      </w:r>
      <w:r>
        <w:rPr/>
        <w:t>ꎞ��</w:t>
      </w:r>
      <w:r>
        <w:rPr/>
        <w:t>~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x�d�r�b�L�[����Ɖ��t���Ċ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ESC �͏�Ƀ|�[�Y�n�e�e�Ƃ��ċ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|�[�Y�n�m�̎��� MIDI STOP ��o�͂�����AALL NOTE OFF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|�[�Y�n�e�e�ł� MIDI CONTINUE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|�[�Y�n�m�ł� MIDI Clock(F8) �͂��̎��̃e���|�ŏo�͂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|�[�Y�n�m�̎��� HOME/CLR�L�[����ƋȂ̐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ĉ��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��Ő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�����</w:t>
      </w:r>
      <w:r>
        <w:rPr/>
        <w:t>A�f�[�^�ɂ��Ă͍ŏ��̉��t�ƈ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|�[�Y�n�m�̎��� SHIFT+HOME/CLR�L�[����Ɖ��t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</w:t>
      </w:r>
      <w:r>
        <w:rPr/>
        <w:t xml:space="preserve">ꍇ�� </w:t>
      </w:r>
      <w:r>
        <w:rPr/>
        <w:t>/E ���w�</w:t>
      </w:r>
      <w:r>
        <w:rPr/>
        <w:t>肳��</w:t>
      </w:r>
      <w:r>
        <w:rPr/>
        <w:t>Ă��Ȃ��Ă�L�[��͑҂��ɂȂ</w:t>
      </w:r>
      <w:r>
        <w:rPr/>
        <w:t>炸�</w:t>
      </w:r>
      <w:r>
        <w:rPr/>
        <w:t>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T�D�~���[�g��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��L�[�̐���������ƂŁA���̂b���̃~���[�g��OFF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HIFT+�e���L�[�̐�������ƁA���̂b���̃~���[�g��ON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L�[�̐����Ƃb���̑Ή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`�X�@�@�@�@�@Ch �P�`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@�@�@�@�@�@�@Ch �P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trl+�P�`�U�@�@ Ch �P�P�`�P�U�i���</w:t>
      </w:r>
      <w:r>
        <w:rPr/>
        <w:t>۰</w:t>
      </w:r>
      <w:r>
        <w:rPr>
          <w:rtl w:val="true"/>
        </w:rPr>
        <w:t>ٷ</w:t>
      </w:r>
      <w:r>
        <w:rPr/>
        <w:t>�����</w:t>
      </w:r>
      <w:r>
        <w:rPr/>
        <w:t>Ȃ���e���L�[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₱�����L�[����ł����ACtrl+�e���L�[��Ch11�`16 �̑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gON ��Ch�� NOTE ON �� MIDIү���� �̂</w:t>
      </w:r>
      <w:r>
        <w:rPr>
          <w:rtl w:val="true"/>
        </w:rPr>
        <w:t>ݏ</w:t>
      </w:r>
      <w:r>
        <w:rPr/>
        <w:t>o�͂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̑���MIDIү���</w:t>
      </w:r>
      <w:r>
        <w:rPr>
          <w:rtl w:val="true"/>
        </w:rPr>
        <w:t>ނ͂��̂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�a�d�d�o�ł��̋@�\�͗L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b�v�g�b�v��m�[�g�^�C�v�Ńe���L�[�������</w:t>
      </w:r>
      <w:r>
        <w:rPr/>
        <w:t>ꍇ�͂</w:t>
      </w:r>
      <w:r>
        <w:rPr/>
        <w:t>m�t�l�L�[��b�N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ƂŃt���L�[������e���L�[�Ƃ��Ďg�����̂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ꂼ��̐����</w:t>
      </w:r>
      <w:r>
        <w:rPr/>
        <w:t>Ŋm�F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U�D�r�n�k�n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̂b���̂</w:t>
      </w:r>
      <w:r>
        <w:rPr/>
        <w:t>݂�</w:t>
      </w:r>
      <w:r>
        <w:rPr/>
        <w:t>t������@�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Grph�L�[�{�e���L�[����x�ɂ��̂b���̂r�n�k�n��n�m�^�n�e�e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Grph+�P�`�X�@�@�@�@Track �P�`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Grph+�O�@�@�@�@�@�@Track �P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Grph+Ctrl+�P�`�U�@ Track �P�P�`�P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n�k�n�̉�͂����</w:t>
      </w:r>
      <w:r>
        <w:rPr/>
        <w:t>ꂩ�̂</w:t>
      </w:r>
      <w:r>
        <w:rPr/>
        <w:t>b���̃~���[�gON/OFF�̑���ł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V�D�L�[�g�����X�|�[�Y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OLL UP/DOWN �L�[�</w:t>
      </w:r>
      <w:r>
        <w:rPr/>
        <w:t>𑀍</w:t>
      </w:r>
      <w:r>
        <w:rPr/>
        <w:t>삷��</w:t>
      </w:r>
      <w:r>
        <w:rPr/>
        <w:t>Ɖ��t�̉���𔼉��P�ʂŏ</w:t>
      </w:r>
      <w:r>
        <w:rPr/>
        <w:t>㉺�����邱�</w:t>
      </w:r>
      <w:r>
        <w:rPr/>
        <w:t>Ƃ�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OLL UP/DOWN �������</w:t>
      </w:r>
      <w:r>
        <w:rPr/>
        <w:t>ꂽ���͔������̉���ꎞ�</w:t>
      </w:r>
      <w:r>
        <w:rPr/>
        <w:t>I�ɂn�e�e�ɂ���̂Ŏ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ꍇ�͉����</w:t>
      </w:r>
      <w:r>
        <w:rPr/>
        <w:t>r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10Ch�i�</w:t>
      </w:r>
      <w:r>
        <w:rPr>
          <w:rtl w:val="true"/>
        </w:rPr>
        <w:t>܂</w:t>
      </w:r>
      <w:r>
        <w:rPr/>
        <w:t xml:space="preserve">��� </w:t>
      </w:r>
      <w:r>
        <w:rPr/>
        <w:t>DEF�t�@�C���� RHYTHM �Ɏw�</w:t>
      </w:r>
      <w:r>
        <w:rPr/>
        <w:t>肳��</w:t>
      </w:r>
      <w:r>
        <w:rPr/>
        <w:t>Ă���Ch�j�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W�D�h��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y�щ��t�I�����i��</w:t>
      </w:r>
      <w:r>
        <w:rPr/>
        <w:t>߰�����͑</w:t>
      </w:r>
      <w:r>
        <w:rPr/>
        <w:t>҂��̎��j�Ƀt�@���N�V�����L�[��</w:t>
      </w:r>
      <w:r>
        <w:rPr/>
        <w:t>ꕔ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[����ƃ��Y���p�[�g�ɂ��</w:t>
      </w:r>
      <w:r>
        <w:rPr/>
        <w:t xml:space="preserve">낢��� </w:t>
      </w:r>
      <w:r>
        <w:rPr/>
        <w:t>Key No. �� Note On ү���</w:t>
      </w:r>
      <w:r>
        <w:rPr>
          <w:rtl w:val="true"/>
        </w:rPr>
        <w:t>ނ</w:t>
      </w:r>
      <w:r>
        <w:rPr/>
        <w:t>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X�W�̃L�[�{�[�h��h�����Z�b�g�̂</w:t>
      </w:r>
      <w:r>
        <w:rPr/>
        <w:t>悤�</w:t>
      </w:r>
      <w:r>
        <w:rPr/>
        <w:t>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M-64(SM-32L)��g��Ă���</w:t>
      </w:r>
      <w:r>
        <w:rPr/>
        <w:t>ꍇ�</w:t>
      </w:r>
      <w:r>
        <w:rPr/>
        <w:t>A�r�d���𔭉�������Ǝ~��Ȃ��Ȃ��̂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͂</w:t>
      </w:r>
      <w:r>
        <w:rPr/>
        <w:t>r�d�ȊO�̃��Y�����𔭉�������Ύ~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y�тa�d�d�o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X�D���</w:t>
      </w:r>
      <w:r>
        <w:rPr>
          <w:rtl w:val="true"/>
        </w:rPr>
        <w:t>߁</w:t>
      </w:r>
      <w:r>
        <w:rPr/>
        <w:t>^�o�</w:t>
      </w:r>
      <w:r>
        <w:rPr>
          <w:rtl w:val="true"/>
        </w:rPr>
        <w:t>ߎ</w:t>
      </w:r>
      <w:r>
        <w:rPr/>
        <w:t>��</w:t>
      </w:r>
      <w:r>
        <w:rPr/>
        <w:t>ԕ\���̐</w:t>
      </w:r>
      <w:r>
        <w:rPr/>
        <w:t>ؑ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N����͉��t���Ă��</w:t>
      </w:r>
      <w:r>
        <w:rPr/>
        <w:t>鏬�</w:t>
      </w:r>
      <w:r>
        <w:rPr>
          <w:rtl w:val="true"/>
        </w:rPr>
        <w:t>߂</w:t>
      </w:r>
      <w:r>
        <w:rPr/>
        <w:t>ƃX�e�b�v��\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t�J�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̌o�</w:t>
      </w:r>
      <w:r>
        <w:rPr>
          <w:rtl w:val="true"/>
        </w:rPr>
        <w:t>ߎ</w:t>
      </w:r>
      <w:r>
        <w:rPr/>
        <w:t>��</w:t>
      </w:r>
      <w:r>
        <w:rPr/>
        <w:t>ԕ\���ɐ</w:t>
      </w:r>
      <w:r>
        <w:rPr/>
        <w:t>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L�[�� �� ������тɕ\���`�Ԃ��</w:t>
      </w:r>
      <w:r>
        <w:rPr/>
        <w:t>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</w:t>
      </w:r>
      <w:r>
        <w:rPr>
          <w:rtl w:val="true"/>
        </w:rPr>
        <w:t>ߎ</w:t>
      </w:r>
      <w:r>
        <w:rPr/>
        <w:t>��</w:t>
      </w:r>
      <w:r>
        <w:rPr/>
        <w:t>Ԃ� ���F�b �ŕ\�������t�I���Œ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u���t�J�n�v�Ƃ͍ŏ��̉����o��^�C�~���O�ł͂Ȃ��f�[�^�ŏ��̏��</w:t>
      </w:r>
      <w:r>
        <w:rPr>
          <w:rtl w:val="true"/>
        </w:rPr>
        <w:t>߂̏</w:t>
      </w:r>
      <w:r>
        <w:rPr/>
        <w:t>�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���</w:t>
      </w:r>
      <w:r>
        <w:rPr/>
        <w:t>_�̂��Ƃ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l�Ɂu���t�I���v��f�[�^�̍Ō�</w:t>
      </w:r>
      <w:r>
        <w:rPr>
          <w:rtl w:val="true"/>
        </w:rPr>
        <w:t>܂</w:t>
      </w:r>
      <w:r>
        <w:rPr/>
        <w:t>ŏ����������_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]��đO��ɋ󔒏��</w:t>
      </w:r>
      <w:r>
        <w:rPr>
          <w:rtl w:val="true"/>
        </w:rPr>
        <w:t>߂</w:t>
      </w:r>
      <w:r>
        <w:rPr/>
        <w:t>�������</w:t>
      </w:r>
      <w:r>
        <w:rPr/>
        <w:t>ꍇ�</w:t>
      </w:r>
      <w:r>
        <w:rPr/>
        <w:t>A�o�</w:t>
      </w:r>
      <w:r>
        <w:rPr>
          <w:rtl w:val="true"/>
        </w:rPr>
        <w:t>ߎ</w:t>
      </w:r>
      <w:r>
        <w:rPr/>
        <w:t>��</w:t>
      </w:r>
      <w:r>
        <w:rPr/>
        <w:t>Ԃɂ��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.CM6 ���̉��F�t�@�C���</w:t>
      </w:r>
      <w:r>
        <w:rPr/>
        <w:t>𑗂�</w:t>
      </w:r>
      <w:r>
        <w:rPr/>
        <w:t>Ă��</w:t>
      </w:r>
      <w:r>
        <w:rPr/>
        <w:t>鎞�</w:t>
      </w:r>
      <w:r>
        <w:rPr/>
        <w:t>Ԃ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|�[�Y�ň</w:t>
      </w:r>
      <w:r>
        <w:rPr/>
        <w:t>ꎞ��</w:t>
      </w:r>
      <w:r>
        <w:rPr/>
        <w:t>~���ł�o�</w:t>
      </w:r>
      <w:r>
        <w:rPr>
          <w:rtl w:val="true"/>
        </w:rPr>
        <w:t>ߎ</w:t>
      </w:r>
      <w:r>
        <w:rPr/>
        <w:t>��</w:t>
      </w:r>
      <w:r>
        <w:rPr/>
        <w:t>Ԃ̓J�E���g����Ă����</w:t>
      </w:r>
      <w:r>
        <w:rPr>
          <w:rtl w:val="true"/>
        </w:rPr>
        <w:t>܂</w:t>
      </w:r>
      <w:r>
        <w:rPr/>
        <w:t>��̂</w:t>
      </w:r>
      <w:r>
        <w:rPr/>
        <w:t>Œ��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P�O�D�\���b��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���N����������̉�ʂɂ͂P�`�P�O�b���̊e���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`�a�L�[����ƁA�V�`�P�U�b���̕\���ɕ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ēx�s�`�a�L�[����ƍĂтP�`�P�O�b��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b�l�f�[�^���łP�P�b���ȍ~��g��Ă���f�[�^�ł��̏���\����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Y���p�[�g�Ɏw�</w:t>
      </w:r>
      <w:r>
        <w:rPr/>
        <w:t>肳��</w:t>
      </w:r>
      <w:r>
        <w:rPr/>
        <w:t>Ă���b���͂b���ԍ��̑ւ��'R'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Y���p�[�g�͒ʏ�͂P�O�b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EF�t�@�C���ŕύX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|�P�P�D�l�r�|�c�n�r�̌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� GRPH+\ ����ƈ</w:t>
      </w:r>
      <w:r>
        <w:rPr/>
        <w:t>ꎞ�</w:t>
      </w:r>
      <w:r>
        <w:rPr/>
        <w:t>I�ɂl�r�|�c�n�r�ɖ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��� EXIT �Ɠ�͂��</w:t>
      </w:r>
      <w:r>
        <w:rPr/>
        <w:t>邱�</w:t>
      </w:r>
      <w:r>
        <w:rPr/>
        <w:t>Ƃɂ��Ă�MIMPI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ɖ</w:t>
      </w:r>
      <w:r>
        <w:rPr>
          <w:rtl w:val="true"/>
        </w:rPr>
        <w:t>߂</w:t>
      </w:r>
      <w:r>
        <w:rPr/>
        <w:t>�</w:t>
      </w:r>
      <w:r>
        <w:rPr/>
        <w:t>Ă����Ԃł��t�͑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^�C�}�[�����</w:t>
      </w:r>
      <w:r>
        <w:rPr>
          <w:rtl w:val="true"/>
        </w:rPr>
        <w:t>ݓ</w:t>
      </w:r>
      <w:r>
        <w:rPr/>
        <w:t>���</w:t>
      </w:r>
      <w:r>
        <w:rPr/>
        <w:t>MIMPI����L���Ă��</w:t>
      </w:r>
      <w:r>
        <w:rPr/>
        <w:t>邽�</w:t>
      </w:r>
      <w:r>
        <w:rPr>
          <w:rtl w:val="true"/>
        </w:rPr>
        <w:t>߂</w:t>
      </w:r>
      <w:r>
        <w:rPr/>
        <w:t>��̋</w:t>
      </w:r>
      <w:r>
        <w:rPr/>
        <w:t>@�\�</w:t>
      </w:r>
      <w:r>
        <w:rPr/>
        <w:t>𗘗</w:t>
      </w:r>
      <w:r>
        <w:rPr/>
        <w:t>p����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Ă͏\���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̌ďo���͊��ϐ� COMSPEC 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ʏ�� COMMAND.COM ��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 xml:space="preserve">� </w:t>
      </w:r>
      <w:r>
        <w:rPr/>
        <w:t>SHIFT+\ ����ƁA���ϐ� MIMPI_EX �ɒ�`���</w:t>
      </w:r>
      <w:r>
        <w:rPr/>
        <w:t>ꂽ�</w:t>
      </w:r>
      <w:r>
        <w:rPr/>
        <w:t>v���O������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MIMPI_EX ������`�ł��</w:t>
      </w:r>
      <w:r>
        <w:rPr/>
        <w:t>鎞�͉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D���</w:t>
      </w:r>
      <w:r>
        <w:rPr/>
        <w:t>낢��</w:t>
      </w:r>
      <w:r>
        <w:rPr/>
        <w:t>Ȃh�^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DI I/F �� MPU-PC98�Aϲ��Э��</w:t>
      </w:r>
      <w:r>
        <w:rPr>
          <w:rtl w:val="true"/>
        </w:rPr>
        <w:t>޼</w:t>
      </w:r>
      <w:r>
        <w:rPr/>
        <w:t>��</w:t>
      </w:r>
      <w:r>
        <w:rPr/>
        <w:t>B-set�y��C-set I/F�AMSB-98 ���g�p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����I/F��g�p�����</w:t>
      </w:r>
      <w:r>
        <w:rPr/>
        <w:t>ꍇ�</w:t>
      </w:r>
      <w:r>
        <w:rPr/>
        <w:t>ł�I/O�A�h���X��H��o�</w:t>
      </w:r>
      <w:r>
        <w:rPr>
          <w:rtl w:val="true"/>
        </w:rPr>
        <w:t>׎</w:t>
      </w:r>
      <w:r>
        <w:rPr/>
        <w:t>��̒</w:t>
      </w:r>
      <w:r>
        <w:rPr/>
        <w:t>l�ȊO�ɐ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ꍇ�͓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��MPU-PC98�����i�Ɍ��I/O�A�h���X���ύX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 /IA: �I�v�V�����ŃA�h���X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G���[����EMU-98��MPU-PC98�Ƃ</w:t>
      </w:r>
      <w:r>
        <w:rPr>
          <w:rtl w:val="true"/>
        </w:rPr>
        <w:t>܂</w:t>
      </w:r>
      <w:r>
        <w:rPr/>
        <w:t>���������</w:t>
      </w:r>
      <w:r>
        <w:rPr/>
        <w:t>悤�</w:t>
      </w:r>
      <w:r>
        <w:rPr/>
        <w:t>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KAWAI����MSB-98��MPU�Ƃ��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PU-PC98�����i�ȊO�͂h�^�e�̎������ʂ͂ł��</w:t>
      </w:r>
      <w:r>
        <w:rPr>
          <w:rtl w:val="true"/>
        </w:rPr>
        <w:t>܂</w:t>
      </w:r>
      <w:r>
        <w:rPr/>
        <w:t xml:space="preserve">���̂� </w:t>
      </w:r>
      <w:r>
        <w:rPr/>
        <w:t>/I �I�v�V�����Ŏ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�ł͊����</w:t>
      </w:r>
      <w:r>
        <w:rPr/>
        <w:t>݂͎</w:t>
      </w:r>
      <w:r>
        <w:rPr/>
        <w:t>g�p���Ă��Ȃ��̂Ŋ����</w:t>
      </w:r>
      <w:r>
        <w:rPr/>
        <w:t>݃��</w:t>
      </w:r>
      <w:r>
        <w:rPr/>
        <w:t>x���͕ύX����Ă��Ă���v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�ł� MIDI�����Ƃ��� MT-32/CM-32L/CM-64/GS���� ��z�</w:t>
      </w:r>
      <w:r>
        <w:rPr/>
        <w:t>肵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ȊO�̉����ł́A�����@�\�ɐ�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CM-32L+CM-32P �̑g������ CM-64 �Ɠ����Ƃ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L�̴���</w:t>
      </w:r>
      <w:r>
        <w:rPr/>
        <w:t>ٰ��</w:t>
      </w:r>
      <w:r>
        <w:rPr>
          <w:rtl w:val="true"/>
        </w:rPr>
        <w:t>ޥ</w:t>
      </w:r>
      <w:r>
        <w:rPr/>
        <w:t>ү���</w:t>
      </w:r>
      <w:r>
        <w:rPr>
          <w:rtl w:val="true"/>
        </w:rPr>
        <w:t>ނ</w:t>
      </w:r>
      <w:r>
        <w:rPr/>
        <w:t>�</w:t>
      </w:r>
      <w:r>
        <w:rPr/>
        <w:t>g��Ă���@�\�́A�</w:t>
      </w:r>
      <w:r>
        <w:rPr>
          <w:rtl w:val="true"/>
        </w:rPr>
        <w:t>ق</w:t>
      </w:r>
      <w:r>
        <w:rPr/>
        <w:t>Ȃ</w:t>
      </w:r>
      <w:r>
        <w:rPr/>
        <w:t>鉹���</w:t>
      </w:r>
      <w:r>
        <w:rPr/>
        <w:t>ł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>ٰ��</w:t>
      </w:r>
      <w:r>
        <w:rPr>
          <w:rtl w:val="true"/>
        </w:rPr>
        <w:t>ޥ</w:t>
      </w:r>
      <w:r>
        <w:rPr/>
        <w:t>ү���</w:t>
      </w:r>
      <w:r>
        <w:rPr>
          <w:rtl w:val="true"/>
        </w:rPr>
        <w:t>ނ</w:t>
      </w:r>
      <w:r>
        <w:rPr/>
        <w:t>�</w:t>
      </w:r>
      <w:r>
        <w:rPr/>
        <w:t>g��Ă�����\�I�Ȃ�̂ɂ͎��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��o�[�u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}�X�^�[�{�����[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o�b�l�^�k�`�������̃p�b�`�</w:t>
      </w:r>
      <w:r>
        <w:rPr/>
        <w:t>ؑ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I���W�i�����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����̃�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SB-98 �ł͑�ʂ�MIDIү���</w:t>
      </w:r>
      <w:r>
        <w:rPr>
          <w:rtl w:val="true"/>
        </w:rPr>
        <w:t>ނ</w:t>
      </w:r>
      <w:r>
        <w:rPr/>
        <w:t>����������</w:t>
      </w:r>
      <w:r>
        <w:rPr/>
        <w:t>ꍇ�</w:t>
      </w:r>
      <w:r>
        <w:rPr/>
        <w:t>Ƀe���|�̗��</w:t>
      </w:r>
      <w:r>
        <w:rPr/>
        <w:t>ꂪ������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{�[�h��̉�����</w:t>
      </w:r>
      <w:r>
        <w:rPr/>
        <w:t>炷�ꍇ��</w:t>
      </w:r>
      <w:r>
        <w:rPr/>
        <w:t>MIDI�o�͂</w:t>
      </w:r>
      <w:r>
        <w:rPr/>
        <w:t>𗘗</w:t>
      </w:r>
      <w:r>
        <w:rPr/>
        <w:t>p����</w:t>
      </w:r>
      <w:r>
        <w:rPr/>
        <w:t>ꍇ�����</w:t>
      </w:r>
      <w:r>
        <w:rPr/>
        <w:t>ł��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[�h��̉�����g���</w:t>
      </w:r>
      <w:r>
        <w:rPr/>
        <w:t>ꍇ�</w:t>
      </w:r>
      <w:r>
        <w:rPr/>
        <w:t>ARS-232C MIDI �A�_�v�^��g�p���Ă��̏o�͂�MSB-98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 IN �ɓ�͂��Ė</w:t>
      </w:r>
      <w:r>
        <w:rPr/>
        <w:t>炷�</w:t>
      </w:r>
      <w:r>
        <w:rPr/>
        <w:t>ƃe���|�̗���͂��Ȃ��P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MSB-98�̃{�[�h��̉����� NOTE OFF �����</w:t>
      </w:r>
      <w:r>
        <w:rPr>
          <w:rtl w:val="true"/>
        </w:rPr>
        <w:t>܂</w:t>
      </w:r>
      <w:r>
        <w:rPr/>
        <w:t>��������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|�[�Y��r�n�k�n�@�\�ŉ������</w:t>
      </w:r>
      <w:r>
        <w:rPr>
          <w:rtl w:val="true"/>
        </w:rPr>
        <w:t>܂</w:t>
      </w:r>
      <w:r>
        <w:rPr/>
        <w:t>Ȃ��̂͂��̂��</w:t>
      </w:r>
      <w:r>
        <w:rPr>
          <w:rtl w:val="true"/>
        </w:rPr>
        <w:t>߂</w:t>
      </w:r>
      <w:r>
        <w:rPr/>
        <w:t>ł��B����ł͑Ώ���@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P�D�l�o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orand����MPU-PC98�i�</w:t>
      </w:r>
      <w:r>
        <w:rPr>
          <w:rtl w:val="true"/>
        </w:rPr>
        <w:t>܂</w:t>
      </w:r>
      <w:r>
        <w:rPr/>
        <w:t>��͌݊��</w:t>
      </w:r>
      <w:r>
        <w:rPr/>
        <w:t>{�[�h�j����������Ă���</w:t>
      </w:r>
      <w:r>
        <w:rPr/>
        <w:t xml:space="preserve">ꍇ�� </w:t>
      </w:r>
      <w:r>
        <w:rPr/>
        <w:t>UART���[�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p���</w:t>
      </w:r>
      <w:r>
        <w:rPr>
          <w:rtl w:val="true"/>
        </w:rPr>
        <w:t>܂</w:t>
      </w:r>
      <w:r>
        <w:rPr/>
        <w:t>��</w:t>
      </w:r>
      <w:r>
        <w:rPr/>
        <w:t>B�{�[�h�̃A�h���X�͍H��o�</w:t>
      </w:r>
      <w:r>
        <w:rPr>
          <w:rtl w:val="true"/>
        </w:rPr>
        <w:t>׈</w:t>
      </w:r>
      <w:r>
        <w:rPr/>
        <w:t>ȊO�ɕύX���Ă���</w:t>
      </w:r>
      <w:r>
        <w:rPr/>
        <w:t xml:space="preserve">ꍇ�� </w:t>
      </w:r>
      <w:r>
        <w:rPr/>
        <w:t>/IA: �I�v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I/O�A�h���X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�ł͊����</w:t>
      </w:r>
      <w:r>
        <w:rPr/>
        <w:t>݂͎</w:t>
      </w:r>
      <w:r>
        <w:rPr/>
        <w:t>g��Ă��</w:t>
      </w:r>
      <w:r>
        <w:rPr>
          <w:rtl w:val="true"/>
        </w:rPr>
        <w:t>܂</w:t>
      </w:r>
      <w:r>
        <w:rPr/>
        <w:t>���̂</w:t>
      </w:r>
      <w:r>
        <w:rPr/>
        <w:t>ŕύX����Ă��Ă����x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PU-PC98�̑ւ��� S-MPU/PC(Super MPU)���������Ă���</w:t>
      </w:r>
      <w:r>
        <w:rPr/>
        <w:t xml:space="preserve">ꍇ�� </w:t>
      </w:r>
      <w:r>
        <w:rPr/>
        <w:t>S-MPU �ł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I�ɔ��ʂ��l�C�e�B�u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�l�C�e�B�u���[�h�œ��</w:t>
      </w:r>
      <w:r>
        <w:rPr/>
        <w:t>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鎞�͂</w:t>
      </w:r>
      <w:r>
        <w:rPr/>
        <w:t>Q�n���R�Q�b�g�����</w:t>
      </w:r>
      <w:r>
        <w:rPr/>
        <w:t>ꂽ�</w:t>
      </w:r>
      <w:r>
        <w:rPr/>
        <w:t>f�[�^�ɂ�Ή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0 ���w�</w:t>
      </w:r>
      <w:r>
        <w:rPr/>
        <w:t>肳��</w:t>
      </w:r>
      <w:r>
        <w:rPr/>
        <w:t>Ă���</w:t>
      </w:r>
      <w:r>
        <w:rPr/>
        <w:t xml:space="preserve">ꍇ�� </w:t>
      </w:r>
      <w:r>
        <w:rPr/>
        <w:t>S-MPU ��UART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-MPU��l�C�e�B�u���[�h�œ��</w:t>
      </w:r>
      <w:r>
        <w:rPr/>
        <w:t xml:space="preserve">삳����ꍇ�� </w:t>
      </w:r>
      <w:r>
        <w:rPr/>
        <w:t>/I �̎w��͂��Ȃ��ł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jS-MPU ��l�C�e�B�u���[�h�Ŏg���ƌ���Ă�L�x�ȋ@�\�̂</w:t>
      </w:r>
      <w:r>
        <w:rPr>
          <w:rtl w:val="true"/>
        </w:rPr>
        <w:t>ق</w:t>
      </w:r>
      <w:r>
        <w:rPr/>
        <w:t>�̈ꕔ�𗘗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Ă���ɉ</w:t>
      </w:r>
      <w:r>
        <w:rPr>
          <w:rtl w:val="true"/>
        </w:rPr>
        <w:t>߂��܂</w:t>
      </w:r>
      <w:r>
        <w:rPr/>
        <w:t>���</w:t>
      </w:r>
      <w:r>
        <w:rPr/>
        <w:t>B�i�P�Ȃ�MIDI�o�͋@�\�����g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t�^�C�~���O�̊Ǘ��͂��</w:t>
      </w:r>
      <w:r>
        <w:rPr/>
        <w:t>ׂ�</w:t>
      </w:r>
      <w:r>
        <w:rPr/>
        <w:t>MIMPI�����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f�t�H���g�ł̓f�[�^���̎w��ɏ]�� A/B �Q�̃|�[�g��</w:t>
      </w:r>
      <w:r>
        <w:rPr/>
        <w:t>؊����</w:t>
      </w:r>
      <w:r>
        <w:rPr/>
        <w:t>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>����́</w:t>
      </w:r>
      <w:r>
        <w:rPr/>
        <w:t>u�^�o�@�I�v�V�����v��Q�Ƃ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A�N�e�B�u�Z�V���O�ȊO�̃��A���^�C�����b�Z�[�W�͌����Ƃ���MIMPI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o�͂����Ă��</w:t>
      </w:r>
      <w:r>
        <w:rPr>
          <w:rtl w:val="true"/>
        </w:rPr>
        <w:t>܂</w:t>
      </w:r>
      <w:r>
        <w:rPr/>
        <w:t>��</w:t>
      </w:r>
      <w:r>
        <w:rPr/>
        <w:t>BS-MPU�͏����ԂŃA�N�e�B�u�Z�V���O��o�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URAT ���[�h�ŏ�����ƃA�N�e�C�u�Z�V���O�̏o�͎͂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̂��</w:t>
      </w:r>
      <w:r>
        <w:rPr>
          <w:rtl w:val="true"/>
        </w:rPr>
        <w:t>߁</w:t>
      </w:r>
      <w:r>
        <w:rPr/>
        <w:t xml:space="preserve">A/I0 �Ŏg�p�����SC-55�̃f�B�X�v���C�ɢMIDI OFF LINE����\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��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l�C�e�B�u���[�h�Ŏg���</w:t>
      </w:r>
      <w:r>
        <w:rPr/>
        <w:t>ꍇ�́</w:t>
      </w:r>
      <w:r>
        <w:rPr/>
        <w:t>A�A�N�e�B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Z�V���O�������đ����</w:t>
      </w:r>
      <w:r>
        <w:rPr>
          <w:rtl w:val="true"/>
        </w:rPr>
        <w:t>܂</w:t>
      </w:r>
      <w:r>
        <w:rPr/>
        <w:t>��̂</w:t>
      </w:r>
      <w:r>
        <w:rPr/>
        <w:t>ł��̂</w:t>
      </w:r>
      <w:r>
        <w:rPr/>
        <w:t>悤�</w:t>
      </w:r>
      <w:r>
        <w:rPr/>
        <w:t>ȕ\��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</w:t>
      </w:r>
      <w:r>
        <w:rPr/>
        <w:t>݂̂</w:t>
      </w:r>
      <w:r>
        <w:rPr/>
        <w:t>Ƃ���S-MPU ��l�C�e�B�u���[�h�Ŏg���͎̂���I�ȗv�f���</w:t>
      </w:r>
      <w:r>
        <w:rPr/>
        <w:t>傫�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Ă��</w:t>
      </w:r>
      <w:r>
        <w:rPr>
          <w:rtl w:val="true"/>
        </w:rPr>
        <w:t>܂</w:t>
      </w:r>
      <w:r>
        <w:rPr/>
        <w:t>��</w:t>
      </w:r>
      <w:r>
        <w:rPr/>
        <w:t>B����ɂ��S-MPU��]�����</w:t>
      </w:r>
      <w:r>
        <w:rPr/>
        <w:t>邱�</w:t>
      </w:r>
      <w:r>
        <w:rPr/>
        <w:t>Ƃ͔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Q�D�q�r�|�Q�R�Q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S232C(/I3)��w�</w:t>
      </w:r>
      <w:r>
        <w:rPr/>
        <w:t>肷��</w:t>
      </w:r>
      <w:r>
        <w:rPr/>
        <w:t>Ɠ�RS-232C��31.25Kbps�ɏ���</w:t>
      </w:r>
      <w:r>
        <w:rPr>
          <w:rtl w:val="true"/>
        </w:rPr>
        <w:t>ݒ</w:t>
      </w:r>
      <w:r>
        <w:rPr/>
        <w:t>肵</w:t>
      </w:r>
      <w:r>
        <w:rPr/>
        <w:t>MIDIү���</w:t>
      </w:r>
      <w:r>
        <w:rPr>
          <w:rtl w:val="true"/>
        </w:rPr>
        <w:t>ނ</w:t>
      </w:r>
      <w:r>
        <w:rPr/>
        <w:t>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PC-9801vm�ȍ~�̋@��ł���΁A���p���</w:t>
      </w:r>
      <w:r>
        <w:rPr/>
        <w:t>邱�</w:t>
      </w:r>
      <w:r>
        <w:rPr/>
        <w:t>Ƃ͉\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C-9801n �� PC286F PC-98LT/HA �ł̓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C-9801/E/F/M �ł͓��</w:t>
      </w:r>
      <w:r>
        <w:rPr/>
        <w:t>삪�</w:t>
      </w:r>
      <w:r>
        <w:rPr/>
        <w:t>s���ȏ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삷��ꍇ�</w:t>
      </w:r>
      <w:r>
        <w:rPr/>
        <w:t>Ƃ��Ȃ��</w:t>
      </w:r>
      <w:r>
        <w:rPr/>
        <w:t>ꍇ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̂</w:t>
      </w:r>
      <w:r>
        <w:rPr/>
        <w:t>Ŋm�F�̏�g�p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S-232C�R�l�N�^�[��RS-MIDI I/F���</w:t>
      </w:r>
      <w:r>
        <w:rPr>
          <w:rtl w:val="true"/>
        </w:rPr>
        <w:t>ڑ</w:t>
      </w:r>
      <w:r>
        <w:rPr/>
        <w:t>�����</w:t>
      </w:r>
      <w:r>
        <w:rPr/>
        <w:t>Ă��Ȃ��ƁuI/F NOT Ready!�v���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ċN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f������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�</w:t>
      </w:r>
      <w:r>
        <w:rPr/>
        <w:t>MIDI I/F�Ƃ̋�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Ƃ͏o�����A���̂</w:t>
      </w:r>
      <w:r>
        <w:rPr>
          <w:rtl w:val="true"/>
        </w:rPr>
        <w:t>܂܋</w:t>
      </w:r>
      <w:r>
        <w:rPr/>
        <w:t>N����RS-232C�ɏo�͂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S-232C ��̂</w:t>
      </w:r>
      <w:r>
        <w:rPr>
          <w:rtl w:val="true"/>
        </w:rPr>
        <w:t>܂</w:t>
      </w:r>
      <w:r>
        <w:rPr/>
        <w:t>�</w:t>
      </w:r>
      <w:r>
        <w:rPr/>
        <w:t>MIDI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S-232C ��MIDI�M���ɕϊ�����ȒP�ȉ�H�����������\���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m�F����A�ł�ȒP�Ǝv�����@��Љ�</w:t>
      </w:r>
      <w:r>
        <w:rPr>
          <w:rtl w:val="true"/>
        </w:rPr>
        <w:t>܂</w:t>
      </w:r>
      <w:r>
        <w:rPr/>
        <w:t>��</w:t>
      </w:r>
      <w:r>
        <w:rPr/>
        <w:t>B�i���M��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@�@RS-232C                             MIDI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(2) ----��|------^^^^^------------- (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>
          <w:rtl w:val="true"/>
        </w:rPr>
        <w:t>޲</w:t>
      </w:r>
      <w:r>
        <w:rPr/>
        <w:t>����</w:t>
      </w:r>
      <w:r>
        <w:rPr/>
        <w:t>) (</w:t>
      </w:r>
      <w:r>
        <w:rPr/>
        <w:t>1</w:t>
      </w:r>
      <w:r>
        <w:rPr>
          <w:rtl w:val="true"/>
        </w:rPr>
        <w:t>�`</w:t>
      </w:r>
      <w:r>
        <w:rPr/>
        <w:t>2</w:t>
      </w:r>
      <w:r>
        <w:rPr/>
        <w:t>K����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D(1)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D(7)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(4)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(5)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��̉�H�� MIDI�d�l�𖞑���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p�������ʂɂ��Ă̐ӔC�͕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Ƃ��� MT-32/CM-64��SC-55�ł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���MIDI�p�b�`��X���[BOX�������̂��]�</w:t>
      </w:r>
      <w:r>
        <w:rPr>
          <w:rtl w:val="true"/>
        </w:rPr>
        <w:t>܂��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�ɂ����Ă�RS-232C MIDI �ł̋@�\�́A��ʂ�MIDI I/F��g�p���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s�̂�RS-232C�</w:t>
      </w:r>
      <w:r>
        <w:rPr/>
        <w:t>𗘗</w:t>
      </w:r>
      <w:r>
        <w:rPr/>
        <w:t>p���� MIDI I/F �ł�</w:t>
      </w:r>
      <w:r>
        <w:rPr>
          <w:rtl w:val="true"/>
        </w:rPr>
        <w:t>ق</w:t>
      </w:r>
      <w:r>
        <w:rPr/>
        <w:t>Ƃ�Ǔ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C-55mk2��I/F��RS232C-1�ɂ��Ă��</w:t>
      </w:r>
      <w:r>
        <w:rPr/>
        <w:t>鎞��</w:t>
      </w:r>
      <w:r>
        <w:rPr/>
        <w:t>TG-100 �� TO HOST�[�q�� PC-1 �ɂ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/>
        <w:t xml:space="preserve">ꍇ�� </w:t>
      </w:r>
      <w:r>
        <w:rPr/>
        <w:t>/I3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31 ��w�</w:t>
      </w:r>
      <w:r>
        <w:rPr/>
        <w:t xml:space="preserve">肵���ꍇ�� </w:t>
      </w:r>
      <w:r>
        <w:rPr/>
        <w:t>38.4Kbps �̏o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C-55mk2��I/F��RS232C-2�ɂ��Ă���</w:t>
      </w:r>
      <w:r>
        <w:rPr/>
        <w:t>ꍇ��</w:t>
      </w:r>
      <w:r>
        <w:rPr/>
        <w:t>TG-100 �� TO HOST�[�q�� PC-2 �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 xml:space="preserve">ꍇ�� </w:t>
      </w:r>
      <w:r>
        <w:rPr/>
        <w:t>/I31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32Ch���i16Ch�~�Q�p�[�g�j���</w:t>
      </w:r>
      <w:r>
        <w:rPr/>
        <w:t>ꂽ������</w:t>
      </w:r>
      <w:r>
        <w:rPr/>
        <w:t>RS-232C�����Ŏg����</w:t>
      </w:r>
      <w:r>
        <w:rPr/>
        <w:t>ꍇ�</w:t>
      </w:r>
      <w:r>
        <w:rPr/>
        <w:t>A32Ch���</w:t>
      </w:r>
      <w:r>
        <w:rPr/>
        <w:t>䂪�</w:t>
      </w:r>
      <w:r>
        <w:rPr/>
        <w:t>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B�i�f�[�^���Ή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I32 ��w�</w:t>
      </w:r>
      <w:r>
        <w:rPr/>
        <w:t xml:space="preserve">肵���ꍇ�� </w:t>
      </w:r>
      <w:r>
        <w:rPr/>
        <w:t>28.8Kbps �̏o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��[�h�� KEY ELECTORONICS�А��� MIDIator��p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MIDIator �ɂ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MIDIator �͂h�a�l�|�o�b�i�y�ь</w:t>
      </w:r>
      <w:r>
        <w:rPr/>
        <w:t>݊��</w:t>
      </w:r>
      <w:r>
        <w:rPr/>
        <w:t>@�j�ő����g���Ă��� RS-232C�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�^�C�v��MIDI I/F�ł��B�</w:t>
      </w:r>
      <w:r>
        <w:rPr/>
        <w:t>኱���</w:t>
      </w:r>
      <w:r>
        <w:rPr/>
        <w:t>Ȑ��</w:t>
      </w:r>
      <w:r>
        <w:rPr/>
        <w:t>䂪�</w:t>
      </w:r>
      <w:r>
        <w:rPr/>
        <w:t>K�v�Ȃ��Ƃ���X�W�V���[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Ŏg��</w:t>
      </w:r>
      <w:r>
        <w:rPr/>
        <w:t>ꂽ��͂</w:t>
      </w:r>
      <w:r>
        <w:rPr>
          <w:rtl w:val="true"/>
        </w:rPr>
        <w:t>ق</w:t>
      </w:r>
      <w:r>
        <w:rPr/>
        <w:t>Ƃ�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h�a�l�p��MIDIator��L���Ă���</w:t>
      </w:r>
      <w:r>
        <w:rPr/>
        <w:t>ꍇ�</w:t>
      </w:r>
      <w:r>
        <w:rPr/>
        <w:t>X�W�ɂ��p�ł���̂͂���Ȃ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��b�g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R�D�r���������@�a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ش</w:t>
      </w:r>
      <w:r>
        <w:rPr/>
        <w:t>�</w:t>
      </w:r>
      <w:r>
        <w:rPr/>
        <w:t>è�</w:t>
      </w:r>
      <w:r>
        <w:rPr>
          <w:rtl w:val="true"/>
        </w:rPr>
        <w:t>ޥ</w:t>
      </w:r>
      <w:r>
        <w:rPr/>
        <w:t>��ި��</w:t>
      </w:r>
      <w:r>
        <w:rPr/>
        <w:t>А� Sound Blaster16 for PC-9801�i�ȉ�SB98�j ��������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/>
        <w:t>ꍇ�͂��̎��������</w:t>
      </w:r>
      <w:r>
        <w:rPr/>
        <w:t>ʂ��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^�n�A�h���X���H��o�</w:t>
      </w:r>
      <w:r>
        <w:rPr>
          <w:rtl w:val="true"/>
        </w:rPr>
        <w:t>׎</w:t>
      </w:r>
      <w:r>
        <w:rPr/>
        <w:t>��̏�</w:t>
      </w:r>
      <w:r>
        <w:rPr/>
        <w:t>Ԃ���ύX����Ă���</w:t>
      </w:r>
      <w:r>
        <w:rPr/>
        <w:t xml:space="preserve">ꍇ�� </w:t>
      </w:r>
      <w:r>
        <w:rPr/>
        <w:t>/IA: �I�v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o�t�Ƃr�a�X�W������������Ă���Ƃl�o�t���D�</w:t>
      </w:r>
      <w:r>
        <w:rPr/>
        <w:t>悵�</w:t>
      </w:r>
      <w:r>
        <w:rPr/>
        <w:t>đI���</w:t>
      </w:r>
      <w:r>
        <w:rPr>
          <w:rtl w:val="true"/>
        </w:rPr>
        <w:t>܂</w:t>
      </w:r>
      <w:r>
        <w:rPr/>
        <w:t>����</w:t>
      </w:r>
      <w:r>
        <w:rPr/>
        <w:t xml:space="preserve">A/I4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w�</w:t>
      </w:r>
      <w:r>
        <w:rPr/>
        <w:t>肷�邱�</w:t>
      </w:r>
      <w:r>
        <w:rPr/>
        <w:t>Ƃɂ��r�a�X�W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4        I/F�Ƃ���SB98��w�</w:t>
      </w:r>
      <w:r>
        <w:rPr/>
        <w:t>肷��</w:t>
      </w:r>
      <w:r>
        <w:rPr/>
        <w:t>B�iDSP�|�[�g�</w:t>
      </w:r>
      <w:r>
        <w:rPr/>
        <w:t>𗘗</w:t>
      </w:r>
      <w:r>
        <w:rPr/>
        <w:t>p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41       I/F�Ƃ���SB98��w�</w:t>
      </w:r>
      <w:r>
        <w:rPr/>
        <w:t>肷��</w:t>
      </w:r>
      <w:r>
        <w:rPr/>
        <w:t>B�iMPU401�</w:t>
      </w:r>
      <w:r>
        <w:rPr/>
        <w:t>݊��</w:t>
      </w:r>
      <w:r>
        <w:rPr/>
        <w:t>|�[�g�</w:t>
      </w:r>
      <w:r>
        <w:rPr/>
        <w:t>𗘗</w:t>
      </w:r>
      <w:r>
        <w:rPr/>
        <w:t>p�j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ʂłr�a�X�W���I��</w:t>
      </w:r>
      <w:r>
        <w:rPr/>
        <w:t xml:space="preserve">ꂽ���� </w:t>
      </w:r>
      <w:r>
        <w:rPr/>
        <w:t>/I4 ���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l�h�l�o�h�͂r�a�X�W��MIDI I/F�Ƃ��ė��p���</w:t>
      </w:r>
      <w:r>
        <w:rPr/>
        <w:t>邾���</w:t>
      </w:r>
      <w:r>
        <w:rPr/>
        <w:t>ł��̂�FM������{�C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`�����l����������͉��͏o�</w:t>
      </w:r>
      <w:r>
        <w:rPr>
          <w:rtl w:val="true"/>
        </w:rPr>
        <w:t>܂</w:t>
      </w:r>
      <w:r>
        <w:rPr/>
        <w:t>���</w:t>
      </w:r>
      <w:r>
        <w:rPr/>
        <w:t>B�K��SB98��MIDI KIT��</w:t>
      </w:r>
      <w:r>
        <w:rPr>
          <w:rtl w:val="true"/>
        </w:rPr>
        <w:t>ڑ</w:t>
      </w:r>
      <w:r>
        <w:rPr/>
        <w:t>����</w:t>
      </w:r>
      <w:r>
        <w:rPr/>
        <w:t>Ďg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S�D�e�l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l�����Ƃ��Ă͂m�d�b����PC-9801-26K�T�E���h�{�[�h�i�</w:t>
      </w:r>
      <w:r>
        <w:rPr>
          <w:rtl w:val="true"/>
        </w:rPr>
        <w:t>܂</w:t>
      </w:r>
      <w:r>
        <w:rPr/>
        <w:t>��͑����</w:t>
      </w:r>
      <w:r>
        <w:rPr/>
        <w:t>i�j�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{�̓��̂e�l�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�BIOS ROM��KILL���Ă���</w:t>
      </w:r>
      <w:r>
        <w:rPr/>
        <w:t>ꍇ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d�l�r�g�p�̂���BIOS ROM��</w:t>
      </w:r>
      <w:r>
        <w:rPr/>
        <w:t>؂</w:t>
      </w:r>
      <w:r>
        <w:rPr/>
        <w:t>藣���</w:t>
      </w:r>
      <w:r>
        <w:rPr/>
        <w:t>Ă���</w:t>
      </w:r>
      <w:r>
        <w:rPr/>
        <w:t>ꍇ�̓</w:t>
      </w:r>
      <w:r>
        <w:rPr/>
        <w:t>t���[�\�t�g�� EMSSOUND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��Ƃɂ��e�l�����</w:t>
      </w:r>
      <w:r>
        <w:rPr/>
        <w:t>𗘗</w:t>
      </w:r>
      <w:r>
        <w:rPr/>
        <w:t>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ROM�̃Z�O�����g��ύX���Ă���</w:t>
      </w:r>
      <w:r>
        <w:rPr/>
        <w:t xml:space="preserve">ꍇ�� </w:t>
      </w:r>
      <w:r>
        <w:rPr/>
        <w:t>/FS: �I�v�V�����ŃZ�O�����g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����̉��t�ł� MT-32 �̎����F�Ɏ��� BIOS ROM��ɃZ�b�g����Ă��</w:t>
      </w:r>
      <w:r>
        <w:rPr/>
        <w:t>鉹�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ɂ��Ă̓e���|���x���Ȃ����A�N���b�N�m�C�Y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䗹����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l�����ł̓s�b�`�x���h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o�b�l������g�p���Ă���f�[�^�́^�k�`�I�v�V������t���ĉ��t���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B�@�f�r���F�</w:t>
      </w:r>
      <w:r>
        <w:rPr>
          <w:rtl w:val="true"/>
        </w:rPr>
        <w:t>܂</w:t>
      </w:r>
      <w:r>
        <w:rPr/>
        <w:t>ł̓T�|�[�g���Ă��</w:t>
      </w:r>
      <w:r>
        <w:rPr>
          <w:rtl w:val="true"/>
        </w:rPr>
        <w:t>܂</w:t>
      </w:r>
      <w:r>
        <w:rPr/>
        <w:t>���</w:t>
      </w:r>
      <w:r>
        <w:rPr/>
        <w:t>B�K�v�ɉ����Ăc�d�e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N���I�v�V������ /I51�`/I56 �ő����������</w:t>
      </w:r>
      <w:r>
        <w:rPr>
          <w:rtl w:val="true"/>
        </w:rPr>
        <w:t>ق</w:t>
      </w:r>
      <w:r>
        <w:rPr/>
        <w:t>Ȃ�̂ł��</w:t>
      </w:r>
      <w:r>
        <w:rPr/>
        <w:t>낢�뎎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t�ł��Ȃ��</w:t>
      </w:r>
      <w:r>
        <w:rPr/>
        <w:t>ꍇ�́</w:t>
      </w:r>
      <w:r>
        <w:rPr/>
        <w:t>A�K���Ȃb����~���[�g���Ă</w:t>
      </w:r>
      <w:r>
        <w:rPr/>
        <w:t>݂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MIDI������z�</w:t>
      </w:r>
      <w:r>
        <w:rPr/>
        <w:t>肵�</w:t>
      </w:r>
      <w:r>
        <w:rPr/>
        <w:t>Ă���Ȃ�e�l�����ŕ������Ƃ͂��Ȃ</w:t>
      </w:r>
      <w:r>
        <w:rPr/>
        <w:t>薳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S�ȉ��t�͖]�</w:t>
      </w:r>
      <w:r>
        <w:rPr>
          <w:rtl w:val="true"/>
        </w:rPr>
        <w:t>߂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T�D�a�d�d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a�d�d�o�ł̉��t�́A�a�d�d�o�̔�����g����ω����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̎�g�����ςł��Ȃ��@��ł͉��t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C-9801vm ���O�̋@��y�� PC98LT/HA �����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̋@��ł́A�a�d�d�o�ɂ�</w:t>
      </w:r>
      <w:r>
        <w:rPr/>
        <w:t>鉉�</w:t>
      </w:r>
      <w:r>
        <w:rPr/>
        <w:t>t�͍s�Ȃ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V3 �ł͎������ɂ��ő�W�d�a���</w:t>
      </w:r>
      <w:r>
        <w:rPr>
          <w:rtl w:val="true"/>
        </w:rPr>
        <w:t>܂</w:t>
      </w:r>
      <w:r>
        <w:rPr/>
        <w:t>ł̉��t��\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N���I�v�V������ I/81�`/88 �œ������������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ʂ≹�F�̕ω��y�уs�b�`�x���h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MIDI������z�</w:t>
      </w:r>
      <w:r>
        <w:rPr/>
        <w:t>肵�</w:t>
      </w:r>
      <w:r>
        <w:rPr/>
        <w:t>Ă���Ȃ�BEEP�ŕ������Ƃ͂��Ȃ</w:t>
      </w:r>
      <w:r>
        <w:rPr/>
        <w:t>薳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S�ȉ��t�͖]�</w:t>
      </w:r>
      <w:r>
        <w:rPr>
          <w:rtl w:val="true"/>
        </w:rPr>
        <w:t>߂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D�</w:t>
      </w:r>
      <w:r>
        <w:rPr/>
        <w:t>摜�</w:t>
      </w:r>
      <w:r>
        <w:rPr/>
        <w:t>\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̓���̂ЂƂɃO���t�B�b�N�</w:t>
      </w:r>
      <w:r>
        <w:rPr/>
        <w:t>摜��</w:t>
      </w:r>
      <w:r>
        <w:rPr/>
        <w:t>\�������Ȃ��</w:t>
      </w:r>
      <w:r>
        <w:rPr/>
        <w:t>牉�</w:t>
      </w:r>
      <w:r>
        <w:rPr/>
        <w:t>t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t�@�C���Ɠ������O�́A�g���q .PHO �</w:t>
      </w:r>
      <w:r>
        <w:rPr>
          <w:rtl w:val="true"/>
        </w:rPr>
        <w:t>܂</w:t>
      </w:r>
      <w:r>
        <w:rPr/>
        <w:t xml:space="preserve">��� </w:t>
      </w:r>
      <w:r>
        <w:rPr/>
        <w:t>.MAG �̃t�@�C��������Ƃ���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Ȃ��</w:t>
      </w:r>
      <w:r>
        <w:rPr/>
        <w:t>牉�</w:t>
      </w:r>
      <w:r>
        <w:rPr/>
        <w:t>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g�n�t�@�C���Ƃ́A�O���t�B�b�NVRAM 96KB��̂</w:t>
      </w:r>
      <w:r>
        <w:rPr>
          <w:rtl w:val="true"/>
        </w:rPr>
        <w:t>܂܃</w:t>
      </w:r>
      <w:r>
        <w:rPr/>
        <w:t>t�@�C����������̂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Ⴆ�΂j�����X�W�̍��o���x�^�t�@�C������o�g�n�t�@�C����</w:t>
      </w:r>
      <w:r>
        <w:rPr/>
        <w:t>쐬���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copy TEST.B1/B+TEST.R1/B+TEST.G1/B TEST.P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D�̎��\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ł͋ȃt�@�C���Ɠ������O�� �g���q .WRD ������� �����\����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t�@�C���͕��ʂ̃e�L�X�g�t�@�C���ł�����G�f�B�^�⃏�[�v���ō</w:t>
      </w:r>
      <w:r>
        <w:rPr/>
        <w:t>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�l�r�|�c�n�r��TYPE�R�}���h�ŕ\���ł����̂ł���΂v�q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t�@�C���͒ʏ�P���</w:t>
      </w:r>
      <w:r>
        <w:rPr>
          <w:rtl w:val="true"/>
        </w:rPr>
        <w:t>߂</w:t>
      </w:r>
      <w:r>
        <w:rPr/>
        <w:t>ɂP�s���\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s���� ;�i���p�к�</w:t>
      </w:r>
      <w:r>
        <w:rPr/>
        <w:t>݁</w:t>
      </w:r>
      <w:r>
        <w:rPr/>
        <w:t>j�ŏI��Ă��</w:t>
      </w:r>
      <w:r>
        <w:rPr/>
        <w:t>鎞�́</w:t>
      </w:r>
      <w:r>
        <w:rPr/>
        <w:t>A�����Ď��̍s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t�@�C���͒P�ɉ̎��\���ɗ��</w:t>
      </w:r>
      <w:r>
        <w:rPr/>
        <w:t>炸�</w:t>
      </w:r>
      <w:r>
        <w:rPr/>
        <w:t>A�}�N���R�}���h�ɂ��e��̐��</w:t>
      </w:r>
      <w:r>
        <w:rPr/>
        <w:t>䂪�</w:t>
      </w:r>
      <w:r>
        <w:rPr/>
        <w:t>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̐</w:t>
      </w:r>
      <w:r>
        <w:rPr/>
        <w:t xml:space="preserve">擪�� </w:t>
      </w:r>
      <w:r>
        <w:rPr/>
        <w:t>@ �Ŏn�</w:t>
      </w:r>
      <w:r>
        <w:rPr/>
        <w:t>鎞�̓</w:t>
      </w:r>
      <w:r>
        <w:rPr/>
        <w:t>}�N���R�}���h�Ɖ�</w:t>
      </w:r>
      <w:r>
        <w:rPr>
          <w:rtl w:val="true"/>
        </w:rPr>
        <w:t>߂</w:t>
      </w:r>
      <w:r>
        <w:rPr/>
        <w:t>��</w:t>
      </w:r>
      <w:r>
        <w:rPr/>
        <w:t>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}�N���R�}���h�s�̍s���� ; �̏</w:t>
      </w:r>
      <w:r>
        <w:rPr/>
        <w:t>ꍇ�́</w:t>
      </w:r>
      <w:r>
        <w:rPr/>
        <w:t>A�����Ď��̍s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}�N���R�}���h�͂P�s�ɕ����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PC-98LT/HA �œ��</w:t>
      </w:r>
      <w:r>
        <w:rPr/>
        <w:t>삳�����ꍇ�͂</w:t>
      </w:r>
      <w:r>
        <w:rPr/>
        <w:t>v�q�c�\���ɂ��Ȃ�̐�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ڂ</w:t>
      </w:r>
      <w:r>
        <w:rPr/>
        <w:t>����́</w:t>
      </w:r>
      <w:r>
        <w:rPr/>
        <w:t>u�P�V�D�o�b�|�X�W�k�s�^�g�`�ł̓���v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|�P�D�v�q�c�t�@�C���̃}�N�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RTUP            �F@STARTUP�ȍ~�̕���t���n��O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s���� ; �̏</w:t>
      </w:r>
      <w:r>
        <w:rPr/>
        <w:t>ꍇ�͕����</w:t>
      </w:r>
      <w:r>
        <w:rPr/>
        <w:t>s�̎�s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O���t�B�b�N�̓ǂ</w:t>
      </w:r>
      <w:r>
        <w:rPr>
          <w:rtl w:val="true"/>
        </w:rPr>
        <w:t>ݍ��ݓ</w:t>
      </w:r>
      <w:r>
        <w:rPr/>
        <w:t>��</w:t>
      </w:r>
      <w:r>
        <w:rPr/>
        <w:t>A���Ԃ̂����</w:t>
      </w:r>
      <w:r>
        <w:rPr/>
        <w:t>鏈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O���čs�Ȃ�Ă����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MODE(n&lt;,mode&gt;)    �F�ʏ�͂P���</w:t>
      </w:r>
      <w:r>
        <w:rPr>
          <w:rtl w:val="true"/>
        </w:rPr>
        <w:t>߂</w:t>
      </w:r>
      <w:r>
        <w:rPr/>
        <w:t>ɂP�s�̕\����s�Ȃ��</w:t>
      </w:r>
      <w:r>
        <w:rPr>
          <w:rtl w:val="true"/>
        </w:rPr>
        <w:t>܂</w:t>
      </w:r>
      <w:r>
        <w:rPr/>
        <w:t xml:space="preserve">��� </w:t>
      </w:r>
      <w:r>
        <w:rPr/>
        <w:t>@W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͂��̕</w:t>
      </w:r>
      <w:r>
        <w:rPr/>
        <w:t>\���^�C�~���O��ύX���A���</w:t>
      </w:r>
      <w:r>
        <w:rPr/>
        <w:t>ׂ��</w:t>
      </w:r>
      <w:r>
        <w:rPr/>
        <w:t>ȕ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\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=12-1 �łW���������Ƃ̃^�C�~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=12X2-1 �łS�������̃^�C�~���O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̓I�� n �̒l�͎��̒ʂ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= 5   �P�U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= 11    �W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= 23    �S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= 47    �Q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= 95    �@�S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n �͂P�`�Q�T�T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l�ɂ���ƕ\�����Ԃɍ���Ȃ��Ȃ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WMODE(0) �łP���</w:t>
      </w:r>
      <w:r>
        <w:rPr>
          <w:rtl w:val="true"/>
        </w:rPr>
        <w:t>߂</w:t>
      </w:r>
      <w:r>
        <w:rPr/>
        <w:t>P�s�̃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WAIT() 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mode �łP�s�P�ʂŕ\����s�Ȃ����P�����P�ʂōs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̎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=0 �P�s�P�ʁAmode=1 �P�����P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�����P�ʂ̕\���̏</w:t>
      </w:r>
      <w:r>
        <w:rPr/>
        <w:t xml:space="preserve">ꍇ </w:t>
      </w:r>
      <w:r>
        <w:rPr/>
        <w:t>'_' '|'�͔�\�������Ƃ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̂</w:t>
      </w:r>
      <w:r>
        <w:rPr/>
        <w:t>悤�</w:t>
      </w:r>
      <w:r>
        <w:rPr/>
        <w:t>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 '_' �͂P�^�C�~���O�҂����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'|' �͂���ň͂</w:t>
      </w:r>
      <w:r>
        <w:rPr>
          <w:rtl w:val="true"/>
        </w:rPr>
        <w:t>܂</w:t>
      </w:r>
      <w:r>
        <w:rPr/>
        <w:t>ꂽ�������</w:t>
      </w:r>
      <w:r>
        <w:rPr/>
        <w:t>P�^�C�~���O�ŕ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�Q�����ȏ��P�^�C�~���O�ŕ\�����</w:t>
      </w:r>
      <w:r>
        <w:rPr/>
        <w:t>鎞�</w:t>
      </w:r>
      <w:r>
        <w:rPr/>
        <w:t>Ɏg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���ȗ����</w:t>
      </w:r>
      <w:r>
        <w:rPr/>
        <w:t>ꂽ�ꍇ�͒��</w:t>
      </w:r>
      <w:r>
        <w:rPr/>
        <w:t>O�̃��[�h�̂</w:t>
      </w:r>
      <w:r>
        <w:rPr>
          <w:rtl w:val="true"/>
        </w:rPr>
        <w:t>܂܂</w:t>
      </w:r>
      <w:r>
        <w:rPr/>
        <w:t>ƂȂ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t�H���g�� mode=0 �̏�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WAIT(bar)�@�@�@�@�@�F�������Ŏ������</w:t>
      </w:r>
      <w:r>
        <w:rPr>
          <w:rtl w:val="true"/>
        </w:rPr>
        <w:t>߂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</w:t>
      </w:r>
      <w:r>
        <w:rPr>
          <w:rtl w:val="true"/>
        </w:rPr>
        <w:t>߂͐</w:t>
      </w:r>
      <w:r>
        <w:rPr/>
        <w:t>�</w:t>
      </w:r>
      <w:r>
        <w:rPr/>
        <w:t>Ώ��</w:t>
      </w:r>
      <w:r>
        <w:rPr>
          <w:rtl w:val="true"/>
        </w:rPr>
        <w:t>ߔ</w:t>
      </w:r>
      <w:r>
        <w:rPr/>
        <w:t>ԍ��ŁA@OFFSET()�Ŏ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l�����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@OFFSET(nnn)        �F@WAIT() �Ŏw�</w:t>
      </w:r>
      <w:r>
        <w:rPr/>
        <w:t>肷�鏬�</w:t>
      </w:r>
      <w:r>
        <w:rPr>
          <w:rtl w:val="true"/>
        </w:rPr>
        <w:t>ߔ</w:t>
      </w:r>
      <w:r>
        <w:rPr/>
        <w:t>ԍ��ɑ΂��� @OFFSET()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w�</w:t>
      </w:r>
      <w:r>
        <w:rPr/>
        <w:t>肵�����</w:t>
      </w:r>
      <w:r>
        <w:rPr/>
        <w:t>l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@REST(bar)          �F�������Ŏ������</w:t>
      </w:r>
      <w:r>
        <w:rPr>
          <w:rtl w:val="true"/>
        </w:rPr>
        <w:t>߂</w:t>
      </w:r>
      <w:r>
        <w:rPr/>
        <w:t>�������</w:t>
      </w:r>
      <w:r>
        <w:rPr/>
        <w:t>\�������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WAIT()����Ώ��</w:t>
      </w:r>
      <w:r>
        <w:rPr>
          <w:rtl w:val="true"/>
        </w:rPr>
        <w:t>ߔ</w:t>
      </w:r>
      <w:r>
        <w:rPr/>
        <w:t>ԍ��Ȃ̂ɑ΂��āA@REST()�͑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I�ȏ��</w:t>
      </w:r>
      <w:r>
        <w:rPr>
          <w:rtl w:val="true"/>
        </w:rPr>
        <w:t>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WMODE()��@OFFSET()�̉e���͎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E(y;x)�@�@�@�@�F�J�[�\����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P�A�����P�@���z�[���|�W�V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N(sw)�@�@�@�@�@�@�F�e�L�X�g�\����n�m�^�n�e�e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��O�@�łn�e�e�A�������P�@�łn�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TON(0) �ł̓e�L�X�g��ʂ̕\�����~���</w:t>
      </w:r>
      <w:r>
        <w:rPr/>
        <w:t>邾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TON(1) �ōĂёO�̉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</w:t>
      </w:r>
      <w:r>
        <w:rPr>
          <w:rtl w:val="true"/>
        </w:rPr>
        <w:t>܂</w:t>
      </w:r>
      <w:r>
        <w:rPr/>
        <w:t xml:space="preserve">� </w:t>
      </w:r>
      <w:r>
        <w:rPr/>
        <w:t>@TON(2) �łS�O���\���̃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</w:t>
      </w:r>
      <w:r>
        <w:rPr/>
        <w:t>傫�</w:t>
      </w:r>
      <w:r>
        <w:rPr/>
        <w:t>ȕ����ŕ\����������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ʏ�̂W�O�����[�h����S�O�����[�h�ɂ��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̓N���A����</w:t>
      </w:r>
      <w:r>
        <w:rPr>
          <w:rtl w:val="true"/>
        </w:rPr>
        <w:t>܂</w:t>
      </w:r>
      <w:r>
        <w:rPr/>
        <w:t>��񂪁</w:t>
      </w:r>
      <w:r>
        <w:rPr/>
        <w:t>A�P���������ɕ\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TON()��PC-98LT/HA �ł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LOR(c)�@�@�@�@�@ �F�����F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ԍ�(c)�͂X�W�̃G�X�P�[�v�V�[�P���X�̕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0      ���̑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1      �n�C���C�g�i���m�N���̂</w:t>
      </w:r>
      <w:r>
        <w:rPr/>
        <w:t>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      �o�[�e�B�J����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4�@�@  �A���_�[��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5�@�@�@�u�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7      ���o�[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16 8   �V�[�N���b�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30     �� �W�i�Áj     c=18 34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17 31  ��              c=19 35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0 32  ��              c=22 36  ���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1 33  ���F            c=23 37  �� �Z�i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40     ���o�[�X ��     c=41     ���o�[�X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42     ���o�[�X ��     c=43     ���o�[�X ���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44     ���o�[�X ��     c=45     ���o�[�X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46     ���o�[�X ���F   c=47     ���o�[�X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INIT()�@�@�@�@�@�@�F�O���t�B�b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l�h�l�o�h�</w:t>
      </w:r>
      <w:r>
        <w:rPr/>
        <w:t>𗧏</w:t>
      </w:r>
      <w:r>
        <w:rPr/>
        <w:t>グ���ꍇ�͂��</w:t>
      </w:r>
      <w:r>
        <w:rPr/>
        <w:t>łɏ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̂Œʏ�͕K�v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͍��</w:t>
      </w:r>
      <w:r>
        <w:rPr/>
        <w:t>𑜓</w:t>
      </w:r>
      <w:r>
        <w:rPr/>
        <w:t>x�J���[�ŉ�ʕ\���͂n�m�ƂȂ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ò�</w:t>
      </w:r>
      <w:r>
        <w:rPr>
          <w:rtl w:val="true"/>
        </w:rPr>
        <w:t>ށ</w:t>
      </w:r>
      <w:r>
        <w:rPr>
          <w:rtl w:val="true"/>
        </w:rPr>
        <w:t>^�</w:t>
      </w:r>
      <w:r>
        <w:rPr>
          <w:rtl w:val="true"/>
        </w:rPr>
        <w:t>ި���ڲ</w:t>
      </w:r>
      <w:r>
        <w:rPr/>
        <w:t>��</w:t>
      </w:r>
      <w:r>
        <w:rPr/>
        <w:t>ʂƂ�O�i�\�j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CLS(sw)�@�@�@�@�@ �F�O���t�B�b�N�̃A�N�e�B�u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 �� bit0 ���P�̎���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 �� bit1 ���P�̎���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 �� bit2 ���P�̎���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 �� bit3 ���P�̎��� 16�F VRAM 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GCLS() �</w:t>
      </w:r>
      <w:r>
        <w:rPr>
          <w:rtl w:val="true"/>
        </w:rPr>
        <w:t>܂</w:t>
      </w:r>
      <w:r>
        <w:rPr/>
        <w:t xml:space="preserve">��� </w:t>
      </w:r>
      <w:r>
        <w:rPr/>
        <w:t>@GCLS(0) �̎��� @GCLS(15) �Ɠ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R,G,B�y��16�F�O���t�B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N��������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SCREEN(act,dsp)�@ �F�������Ƃ������ł��</w:t>
      </w:r>
      <w:r>
        <w:rPr/>
        <w:t>ꂼ��</w:t>
      </w:r>
      <w:r>
        <w:rPr/>
        <w:t>A�A�N�e�B�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B�X�v���C�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O���\�A�P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ON(sw)�@�@�@�@�@�@�F�O���t�B�b�N�\���̂n�m�^�n�e�e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��O�@�łn�e�e�A�������P�@�łn�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Ԃ� @GON(1) �̏�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LINE(X1,Y1,X2,Y2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          P1,SW,P2)�F�O���t�B�b�N��ʂɒ���</w:t>
      </w:r>
      <w:r>
        <w:rPr>
          <w:rtl w:val="true"/>
        </w:rPr>
        <w:t>܂</w:t>
      </w:r>
      <w:r>
        <w:rPr/>
        <w:t>��͎</w:t>
      </w:r>
      <w:r>
        <w:rPr/>
        <w:t>l�p�`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X1,Y1   �`��J�n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X2,Y2   �`��I��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P1      �`�</w:t>
      </w:r>
      <w:r>
        <w:rPr/>
        <w:t>悷��</w:t>
      </w:r>
      <w:r>
        <w:rPr/>
        <w:t>F�i�O�`�V�Ŏw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SW      �O�̎������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�P�̎��l�p�`��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�Q�̎��l�p�`��h��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P2�@�@�@SW=0,SW=1�̎��̓��C���X�^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������P2���O�̏</w:t>
      </w:r>
      <w:r>
        <w:rPr/>
        <w:t>ꍇ�͎��</w:t>
      </w:r>
      <w:r>
        <w:rPr/>
        <w:t>ŕ`�</w:t>
      </w:r>
      <w:r>
        <w:rPr/>
        <w:t>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SW=2�̎��͓h��Ԃ��̐F�i�O�`�V�Ŏw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</w:t>
      </w:r>
      <w:r>
        <w:rPr>
          <w:rtl w:val="true"/>
        </w:rPr>
        <w:t>܂</w:t>
      </w:r>
      <w:r>
        <w:rPr/>
        <w:t>蕡�</w:t>
      </w:r>
      <w:r>
        <w:rPr/>
        <w:t>G�Ȃ��Ƃ͂ł��</w:t>
      </w:r>
      <w:r>
        <w:rPr>
          <w:rtl w:val="true"/>
        </w:rPr>
        <w:t>܂</w:t>
      </w:r>
      <w:r>
        <w:rPr/>
        <w:t>��񂪁</w:t>
      </w:r>
      <w:r>
        <w:rPr/>
        <w:t>A�v�q�c�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o�b�N�J���[�̐</w:t>
      </w:r>
      <w:r>
        <w:rPr>
          <w:rtl w:val="true"/>
        </w:rPr>
        <w:t>ݒ</w:t>
      </w:r>
      <w:r>
        <w:rPr/>
        <w:t>蓙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LOAD(file_name)�@ �F�o�g�n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t�@�C������.PHO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ċL�q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@PATH�Ŏw�</w:t>
      </w:r>
      <w:r>
        <w:rPr/>
        <w:t>肳�ꂽ�</w:t>
      </w:r>
      <w:r>
        <w:rPr/>
        <w:t>p�X���</w:t>
      </w:r>
      <w:r>
        <w:rPr/>
        <w:t>烍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L(rgb1,���rgb16) �Frgb1�`rgb16 �</w:t>
      </w:r>
      <w:r>
        <w:rPr>
          <w:rtl w:val="true"/>
        </w:rPr>
        <w:t>܂</w:t>
      </w:r>
      <w:r>
        <w:rPr/>
        <w:t>ł�J���[�p���b�g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rgb �͂R���̂P�U�i�ŋL�q���K���P�U�g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���b�g�</w:t>
      </w:r>
      <w:r>
        <w:rPr>
          <w:rtl w:val="true"/>
        </w:rPr>
        <w:t>ݒ</w:t>
      </w:r>
      <w:r>
        <w:rPr/>
        <w:t>�</w:t>
      </w:r>
      <w:r>
        <w:rPr/>
        <w:t>Ƌ��Ɂ��O�������[�ɂ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L(#p,rgb1,rgb2���rgb16)�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�Ŏ����p���b�g�������ɒl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>
          <w:rtl w:val="true"/>
        </w:rPr>
        <w:t>ۂ̃</w:t>
      </w:r>
      <w:r>
        <w:rPr/>
        <w:t>p���b�g�̕ύX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���b�g�������� #0�`#19 �</w:t>
      </w:r>
      <w:r>
        <w:rPr>
          <w:rtl w:val="true"/>
        </w:rPr>
        <w:t>܂</w:t>
      </w:r>
      <w:r>
        <w:rPr/>
        <w:t>ł̂Q�O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0 �J�����g�p���b�g�Ŏ�</w:t>
      </w:r>
      <w:r>
        <w:rPr>
          <w:rtl w:val="true"/>
        </w:rPr>
        <w:t>ۂ</w:t>
      </w:r>
      <w:r>
        <w:rPr/>
        <w:t>Ƀp���b�g�ύX���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ꂽ�ꍇ�</w:t>
      </w:r>
      <w:r>
        <w:rPr/>
        <w:t>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PAL() @FADE() @MAG() �ō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  <w:t>@MAG()�Ńp���b�g��ǂ</w:t>
      </w:r>
      <w:r>
        <w:rPr>
          <w:rtl w:val="true"/>
        </w:rPr>
        <w:t>ݍ��܂</w:t>
      </w:r>
      <w:r>
        <w:rPr/>
        <w:t>Ȃ��w�</w:t>
      </w:r>
      <w:r>
        <w:rPr/>
        <w:t>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Ă���΍X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�`#16 �ėp�p���b�g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7 @MAG() ����s���</w:t>
      </w:r>
      <w:r>
        <w:rPr/>
        <w:t>ꂽ�ꍇ�</w:t>
      </w:r>
      <w:r>
        <w:rPr/>
        <w:t>A�ɂ���MAG�f�[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p��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8 �A�N�e�C�u��ʂ��\�̏�Ԃ�@MAG()����s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</w:t>
      </w:r>
      <w:r>
        <w:rPr/>
        <w:t>ꍇ�</w:t>
      </w:r>
      <w:r>
        <w:rPr/>
        <w:t>ɂ��̃p��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9 �A�N�e�C�u��ʂ����̏�Ԃ�@MAG()����s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</w:t>
      </w:r>
      <w:r>
        <w:rPr/>
        <w:t>ꍇ�</w:t>
      </w:r>
      <w:r>
        <w:rPr/>
        <w:t>ɂ��̃p��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i���j #17�`#19�� @MAG() �Ńp���b�g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Ȃ��w�</w:t>
      </w:r>
      <w:r>
        <w:rPr/>
        <w:t>肪����</w:t>
      </w:r>
      <w:r>
        <w:rPr/>
        <w:t>Ă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GSCREEN()�̏�Ԃɂ�</w:t>
      </w:r>
      <w:r>
        <w:rPr/>
        <w:t>莟�̂悤�</w:t>
      </w:r>
      <w:r>
        <w:rPr/>
        <w:t>Ƀ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GSCREEN(0,x)   #17 �� 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GSCREEN(1,x)   #17 �� #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���b�g��ǂ</w:t>
      </w:r>
      <w:r>
        <w:rPr>
          <w:rtl w:val="true"/>
        </w:rPr>
        <w:t>ݍ</w:t>
      </w:r>
      <w:r>
        <w:rPr/>
        <w:t>��񂾏</w:t>
      </w:r>
      <w:r>
        <w:rPr/>
        <w:t>ꍇ�͂����</w:t>
      </w:r>
      <w:r>
        <w:rPr/>
        <w:t>#0�ɂ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@PALREV(p)                  p �Ŏw�</w:t>
      </w:r>
      <w:r>
        <w:rPr/>
        <w:t>肳���</w:t>
      </w:r>
      <w:r>
        <w:rPr/>
        <w:t>p���b�g�������[�̒l�𔽓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>
          <w:rtl w:val="true"/>
        </w:rPr>
        <w:t>܂</w:t>
      </w:r>
      <w:r>
        <w:rPr/>
        <w:t>��</w:t>
      </w:r>
      <w:r>
        <w:rPr/>
        <w:t>B p=0 �̎�������</w:t>
      </w:r>
      <w:r>
        <w:rPr>
          <w:rtl w:val="true"/>
        </w:rPr>
        <w:t>ۂ̃</w:t>
      </w:r>
      <w:r>
        <w:rPr/>
        <w:t>p���b�g�ɂ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>
          <w:rtl w:val="true"/>
        </w:rPr>
        <w:t>ݒ</w:t>
      </w:r>
      <w:r>
        <w:rPr/>
        <w:t>肳��</w:t>
      </w:r>
      <w:r>
        <w:rPr/>
        <w:t>A����ȊO�̓p���b�g�������[���ω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</w:t>
      </w:r>
      <w:r>
        <w:rPr/>
        <w:t>邾���</w:t>
      </w:r>
      <w:r>
        <w:rPr/>
        <w:t>ŉ�ʂ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O���t�B�b�N��ʂ̃l�K�|�W�𔽓]���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Ȍ�ʂ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ADE(p1,p2&lt;,speed&gt;)        p1����p2 �̃p���b�g�������</w:t>
      </w:r>
      <w:r>
        <w:rPr/>
        <w:t>֕</w:t>
      </w:r>
      <w:r>
        <w:rPr/>
        <w:t>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g�p����p���b�g�������[�͎��O�ɒl��Z�b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Ă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 ���ȗ����</w:t>
      </w:r>
      <w:r>
        <w:rPr/>
        <w:t>ꂽ�ꍇ��</w:t>
      </w:r>
      <w:r>
        <w:rPr/>
        <w:t>VSYNC�ɋ</w:t>
      </w:r>
      <w:r>
        <w:rPr>
          <w:rtl w:val="true"/>
        </w:rPr>
        <w:t>߂</w:t>
      </w:r>
      <w:r>
        <w:rPr/>
        <w:t>��</w:t>
      </w:r>
      <w:r>
        <w:rPr/>
        <w:t>^�C�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O�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=0 �̏</w:t>
      </w:r>
      <w:r>
        <w:rPr/>
        <w:t>ꍇ�͑����</w:t>
      </w:r>
      <w:r>
        <w:rPr/>
        <w:t>p2�</w:t>
      </w:r>
      <w:r>
        <w:rPr>
          <w:rtl w:val="true"/>
        </w:rPr>
        <w:t>֐</w:t>
      </w:r>
      <w:r>
        <w:rPr/>
        <w:t>؊����</w:t>
      </w:r>
      <w:r>
        <w:rPr/>
        <w:t>Ap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w��͊֌W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&gt;=1 �̏</w:t>
      </w:r>
      <w:r>
        <w:rPr/>
        <w:t>ꍇ�͎</w:t>
      </w:r>
      <w:r>
        <w:rPr/>
        <w:t>w��l�̊Ԋu�ŕω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=24 �ł��������S�������̃^�C�~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ω����</w:t>
      </w:r>
      <w:r>
        <w:rPr>
          <w:rtl w:val="true"/>
        </w:rPr>
        <w:t>܂</w:t>
      </w:r>
      <w:r>
        <w:rPr/>
        <w:t>��</w:t>
      </w:r>
      <w:r>
        <w:rPr/>
        <w:t>Bspeed�l���w�</w:t>
      </w:r>
      <w:r>
        <w:rPr/>
        <w:t>肳�ꂽ�ꍇ�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ȍ~�̍s���s���Ȃ���t�F�[�h�������s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Ԃ������</w:t>
      </w:r>
      <w:r>
        <w:rPr/>
        <w:t xml:space="preserve">鏈���� </w:t>
      </w:r>
      <w:r>
        <w:rPr/>
        <w:t>@EXEC(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ŊO���v���O������s���̓t�F�[�h����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PALCHG(file_name)�@�Ffile_name �̊g���q�� .PAL �̏</w:t>
      </w:r>
      <w:r>
        <w:rPr/>
        <w:t>ꍇ�͂</w:t>
      </w:r>
      <w:r>
        <w:rPr/>
        <w:t>v�b�f�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p���b�g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g���q�� .PLC �̏</w:t>
      </w:r>
      <w:r>
        <w:rPr/>
        <w:t xml:space="preserve">ꍇ�� </w:t>
      </w:r>
      <w:r>
        <w:rPr/>
        <w:t>PCHNG.EXE ���g���o�k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t�@�C����ǂ</w:t>
      </w:r>
      <w:r>
        <w:rPr>
          <w:rtl w:val="true"/>
        </w:rPr>
        <w:t>ݍ��ݎ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o�k�b�t�@�C���̎�s�� @WMODE �Ŏw�</w:t>
      </w:r>
      <w:r>
        <w:rPr/>
        <w:t>肳�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Ԋu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i���j�@WCGI �y�� PCHNG �� WAI�WAI-NET ��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�����o�[���J�������t���[�E�F�A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@PAL @PALCHG ��s��͂P�U�F���[�h�Ƃ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MOVE(x1,y1,x2,y2,xd,yd&lt;,vs&gt;&lt;,vd&gt;&lt;,sw&gt;)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1,y1,x2,y2 �̋�`��xd,yd�̍�W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s �R�s�[����VRAM�o���N 0:�\  1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d �R�s�[���VRAM�o���N 0:�\  1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 0:�R�s�[  1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s,vd,sw ���ȗ����</w:t>
      </w:r>
      <w:r>
        <w:rPr/>
        <w:t>ꂽ�ꍇ�́</w:t>
      </w:r>
      <w:r>
        <w:rPr/>
        <w:t>A���</w:t>
      </w:r>
      <w:r>
        <w:rPr/>
        <w:t>ꂼ��</w:t>
      </w:r>
      <w:r>
        <w:rPr/>
        <w:t>O���w�</w:t>
      </w:r>
      <w:r>
        <w:rPr/>
        <w:t>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ꂽ��̂</w:t>
      </w:r>
      <w:r>
        <w:rPr/>
        <w:t>Ƃ��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w��W�͂W�h�b�g�P�ʂŊ</w:t>
      </w:r>
      <w:r>
        <w:rPr>
          <w:rtl w:val="true"/>
        </w:rPr>
        <w:t>ۂ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s��vd�������</w:t>
      </w:r>
      <w:r>
        <w:rPr/>
        <w:t>ꍇ�</w:t>
      </w:r>
      <w:r>
        <w:rPr/>
        <w:t>A�R�s�[���ƃR�s�[�</w:t>
      </w:r>
      <w:r>
        <w:rPr/>
        <w:t>悪�</w:t>
      </w:r>
      <w:r>
        <w:rPr/>
        <w:t>d�Ȃ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 ��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@@MAG(file_name,x,y,s,p)�F�l�`�f�`���̉</w:t>
      </w:r>
      <w:r>
        <w:rPr/>
        <w:t>摜�</w:t>
      </w:r>
      <w:r>
        <w:rPr/>
        <w:t>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</w:t>
      </w:r>
      <w:r>
        <w:rPr>
          <w:rtl w:val="true"/>
        </w:rPr>
        <w:t>ڍׂ́</w:t>
      </w:r>
      <w:r>
        <w:rPr/>
        <w:t>u�l�`�f�`���</w:t>
      </w:r>
      <w:r>
        <w:rPr/>
        <w:t>摜�̗��</w:t>
      </w:r>
      <w:r>
        <w:rPr/>
        <w:t>p�v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ESC(str)�@�@�@�@�@ �FESC[ ���ʂɏo�͌�str�̕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d�r�b�R�[�h��G�f�B�^���ŕ����ɖ��</w:t>
      </w:r>
      <w:r>
        <w:rPr>
          <w:rtl w:val="true"/>
        </w:rPr>
        <w:t>ߍ��ލ</w:t>
      </w:r>
      <w:r>
        <w:rPr/>
        <w:t>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ȗ��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ESC(2J) �Ƃ���Ή�ʏ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EC(file_name)�@�@�Ffile_name�Ŏ�������s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s�t�@�C���͎��O�� @PATH�Ńp�X�Ŏw�</w:t>
      </w:r>
      <w:r>
        <w:rPr/>
        <w:t>肳�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B���N�g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J�����g�f�B���N�g�����w�</w:t>
      </w:r>
      <w:r>
        <w:rPr/>
        <w:t>肳��</w:t>
      </w:r>
      <w:r>
        <w:rPr/>
        <w:t>Ă���</w:t>
      </w:r>
      <w:r>
        <w:rPr/>
        <w:t>ꍇ�͂</w:t>
      </w:r>
      <w:r>
        <w:rPr/>
        <w:t>c�n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Ő</w:t>
      </w:r>
      <w:r>
        <w:rPr>
          <w:rtl w:val="true"/>
        </w:rPr>
        <w:t>ݒ</w:t>
      </w:r>
      <w:r>
        <w:rPr/>
        <w:t>肳��</w:t>
      </w:r>
      <w:r>
        <w:rPr/>
        <w:t>Ă���o�`�s�g��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̃R�}���h�̎g�p�͏\���Ȓ��ӂ��K�v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s�����v���O�����ɂ��MIMPIV3�̓�������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</w:t>
      </w:r>
      <w:r>
        <w:rPr/>
        <w:t>ꂽ�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ɃC���^�[�o���^�C�}�[��g�p���Ă���v��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͎�s�����Ȃ��ł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s�v���O�������Ŋ����</w:t>
      </w:r>
      <w:r>
        <w:rPr>
          <w:rtl w:val="true"/>
        </w:rPr>
        <w:t>݋</w:t>
      </w:r>
      <w:r>
        <w:rPr/>
        <w:t>֎~�ɂȂ�Ȃ���΁A�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͘A�����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ďo�����v���O�������p�����[�^�Ƃ��đ��̃t�@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��g�����͂��̃t�@�C�����ɑ΂��Ă� @PATH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w��͗L��Ƃ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PATH(*)  �@�@�@�@�@�F@PLOAD @EXEC �Ŏw�</w:t>
      </w:r>
      <w:r>
        <w:rPr/>
        <w:t>肷��</w:t>
      </w:r>
      <w:r>
        <w:rPr/>
        <w:t>PATH��MIMPIV3�̋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B���N�g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PATH(@)  �@�@�@�@�@�F@PLOAD @EXEC �Ŏw�</w:t>
      </w:r>
      <w:r>
        <w:rPr/>
        <w:t>肷��</w:t>
      </w:r>
      <w:r>
        <w:rPr/>
        <w:t>PATH��ȃt�@�C���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f�B���N�g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PATH()  �@�@�@�@�@ �F@PLOAD @EXEC �Ŏw�</w:t>
      </w:r>
      <w:r>
        <w:rPr/>
        <w:t>肷��</w:t>
      </w:r>
      <w:r>
        <w:rPr/>
        <w:t>PATH��J�����g�f�B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g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PATH(str)�@ �@�@�@ �F@PLOAD @EXEC �Ŏw�</w:t>
      </w:r>
      <w:r>
        <w:rPr/>
        <w:t>肷��</w:t>
      </w:r>
      <w:r>
        <w:rPr/>
        <w:t>PATH�� str �Ŏ����f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N�g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INKEY(str) �@�@�@�@�F�����L�[��������</w:t>
      </w:r>
      <w:r>
        <w:rPr/>
        <w:t xml:space="preserve">邩 </w:t>
      </w:r>
      <w:r>
        <w:rPr/>
        <w:t>str �Ŏ�����</w:t>
      </w:r>
      <w:r>
        <w:rPr/>
        <w:t>鏬�</w:t>
      </w:r>
      <w:r>
        <w:rPr>
          <w:rtl w:val="true"/>
        </w:rPr>
        <w:t>߂</w:t>
      </w:r>
      <w:r>
        <w:rPr/>
        <w:t>ɓ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END()�@�@�@�@�@�@�@�F�Ȃ̉��t���I��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m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@END(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ȏ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̂</w:t>
      </w:r>
      <w:r>
        <w:rPr/>
        <w:t>悤�</w:t>
      </w:r>
      <w:r>
        <w:rPr/>
        <w:t>ɂ���ƋȂ��I���Ɠ����Ƀ��Z�[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\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@END()�̌�� ;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Y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LOOP(str) �@�@�@�@�F�J�Ԃ��񐔂� str �Ŏ����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�w�</w:t>
      </w:r>
      <w:r>
        <w:rPr/>
        <w:t>肳�ꂽ�񐔂����</w:t>
      </w:r>
      <w:r>
        <w:rPr/>
        <w:t>J�Ԃ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�J�Ԃ����̂͋Ȃ̉��t�����łv�q�c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�J�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�N������ /Ln �I�v�V�����͂v�q�c�̎�s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�J�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STOP()�@�@�@�@�@�@�F�����I�ɋȂ̉��t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 @LOOP �̌J�Ԃ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}�N���̃p�����[�^�ɑ΂���`�F�b�N�͂</w:t>
      </w:r>
      <w:r>
        <w:rPr>
          <w:rtl w:val="true"/>
        </w:rPr>
        <w:t>ق</w:t>
      </w:r>
      <w:r>
        <w:rPr/>
        <w:t>Ƃ�Ǎs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z����Ȃ��p�����[�^���^����</w:t>
      </w:r>
      <w:r>
        <w:rPr/>
        <w:t>ꂽ�ꍇ�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allade�n��.SNG�ȊO�̃f�[�^�̏</w:t>
      </w:r>
      <w:r>
        <w:rPr/>
        <w:t>ꍇ�</w:t>
      </w:r>
      <w:r>
        <w:rPr/>
        <w:t>A�f�[�^���̏��</w:t>
      </w:r>
      <w:r>
        <w:rPr>
          <w:rtl w:val="true"/>
        </w:rPr>
        <w:t>ߐ</w:t>
      </w:r>
      <w:r>
        <w:rPr/>
        <w:t>�͖������</w:t>
      </w:r>
      <w:r>
        <w:rPr/>
        <w:t>Ĕ��q�Ŋ�</w:t>
      </w:r>
      <w:r>
        <w:rPr/>
        <w:t>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��</w:t>
      </w:r>
      <w:r>
        <w:rPr>
          <w:rtl w:val="true"/>
        </w:rPr>
        <w:t>߂</w:t>
      </w:r>
      <w:r>
        <w:rPr/>
        <w:t>�����̃</w:t>
      </w:r>
      <w:r>
        <w:rPr/>
        <w:t>X�e�b�v���ɂ�</w:t>
      </w:r>
      <w:r>
        <w:rPr/>
        <w:t>菬�</w:t>
      </w:r>
      <w:r>
        <w:rPr>
          <w:rtl w:val="true"/>
        </w:rPr>
        <w:t>߂</w:t>
      </w:r>
      <w:r>
        <w:rPr/>
        <w:t>�</w:t>
      </w:r>
      <w:r>
        <w:rPr/>
        <w:t>J�E���g���Ă���̂ōl�����Ăv�q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m�g�p�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@STARTUP() @GON(0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LOAD(PHOTO.PH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WAIT(10) @GON(1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`���[���b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͂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@END(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Ȃ��I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t�O�ɃO���t�B�b�N�\����n�e�e�ɂ��APHOTO.PHO 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P�s�</w:t>
      </w:r>
      <w:r>
        <w:rPr>
          <w:rtl w:val="true"/>
        </w:rPr>
        <w:t>ڂ̍</w:t>
      </w:r>
      <w:r>
        <w:rPr/>
        <w:t>s���� ; �Ȃ̂ŁA�Q�s�</w:t>
      </w:r>
      <w:r>
        <w:rPr>
          <w:rtl w:val="true"/>
        </w:rPr>
        <w:t>ڂ</w:t>
      </w:r>
      <w:r>
        <w:rPr/>
        <w:t>����</w:t>
      </w:r>
      <w:r>
        <w:rPr/>
        <w:t>ɏ��������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O�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ő҂�āA�O���t�B�b�N�\����O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āu�������^�������^�`���[���b�v�́^�͂Ȃ��v��</w:t>
      </w:r>
      <w:r>
        <w:rPr>
          <w:rtl w:val="true"/>
        </w:rPr>
        <w:t>߂</w:t>
      </w:r>
      <w:r>
        <w:rPr/>
        <w:t>��</w:t>
      </w:r>
      <w:r>
        <w:rPr/>
        <w:t>ւ</w:t>
      </w:r>
      <w:r>
        <w:rPr/>
        <w:t>邽�</w:t>
      </w:r>
      <w:r>
        <w:rPr/>
        <w:t>тɕ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Ō�ɉ��t���I�������Ɂu�Ȃ��I���</w:t>
      </w:r>
      <w:r>
        <w:rPr>
          <w:rtl w:val="true"/>
        </w:rPr>
        <w:t>܂</w:t>
      </w:r>
      <w:r>
        <w:rPr/>
        <w:t>����</w:t>
      </w:r>
      <w:r>
        <w:rPr/>
        <w:t>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@WMODE()�R�}���h�</w:t>
      </w:r>
      <w:r>
        <w:rPr/>
        <w:t>𗘗</w:t>
      </w:r>
      <w:r>
        <w:rPr/>
        <w:t>p���</w:t>
      </w:r>
      <w:r>
        <w:rPr/>
        <w:t>邱�</w:t>
      </w:r>
      <w:r>
        <w:rPr/>
        <w:t>Ƃɂ��āA�P�����Â\�����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WMODE(23,1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_������_|�`���[||���b|�v�̂͂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���ƂS�������̃^�C�~���O�łP�����Â\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'_' �͕\�����</w:t>
      </w:r>
      <w:r>
        <w:rPr/>
        <w:t>ꂸ�</w:t>
      </w:r>
      <w:r>
        <w:rPr/>
        <w:t>ɁA�P�^�C�~���O��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|�`���[| �� |���b| �͂��</w:t>
      </w:r>
      <w:r>
        <w:rPr/>
        <w:t>ꂼ��</w:t>
      </w:r>
      <w:r>
        <w:rPr/>
        <w:t>P�^�C�~���O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\�R���ʐM�̃l�b�g���[�N��ɂ͂v�q�c�@�\�</w:t>
      </w:r>
      <w:r>
        <w:rPr/>
        <w:t>𗘗</w:t>
      </w:r>
      <w:r>
        <w:rPr/>
        <w:t>p�����y�����f�[�^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A�b�v���[�h�i�o�^�j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̎</w:t>
      </w:r>
      <w:r>
        <w:rPr/>
        <w:t>g����̃R�c�͂��̂</w:t>
      </w:r>
      <w:r>
        <w:rPr/>
        <w:t>悤�</w:t>
      </w:r>
      <w:r>
        <w:rPr/>
        <w:t>ȃf�[�^��Q�l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|�Q�D�l�`�f�`���</w:t>
      </w:r>
      <w:r>
        <w:rPr/>
        <w:t>摜�̗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Ɠ������O�Ŋg���q .MAG �̃t�@�C��������ƁA���̉</w:t>
      </w:r>
      <w:r>
        <w:rPr/>
        <w:t>摜��</w:t>
      </w:r>
      <w:r>
        <w:rPr/>
        <w:t>\�����Ȃ��</w:t>
      </w:r>
      <w:r>
        <w:rPr/>
        <w:t>牉�</w:t>
      </w:r>
      <w:r>
        <w:rPr/>
        <w:t>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n�</w:t>
      </w:r>
      <w:r>
        <w:rPr>
          <w:rtl w:val="true"/>
        </w:rPr>
        <w:t>߂܂</w:t>
      </w:r>
      <w:r>
        <w:rPr/>
        <w:t>��</w:t>
      </w:r>
      <w:r>
        <w:rPr/>
        <w:t>B�v�q�c�t�@�C������͂���ɍ��x�ȗ��p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q�c�t�@�C����@MAG()�R�}���h�̏</w:t>
      </w:r>
      <w:r>
        <w:rPr>
          <w:rtl w:val="true"/>
        </w:rPr>
        <w:t>ڍׂ͎</w:t>
      </w:r>
      <w:r>
        <w:rPr/>
        <w:t>��̒</w:t>
      </w:r>
      <w:r>
        <w:rPr/>
        <w:t>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@MAG(file_name&lt;,x&gt;&lt;,y&gt;&lt;,s&gt;&lt;,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 : MAG�`���f�[�^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@�@�@�@�@�@ �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ċL�q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PATH() �Ŏw�</w:t>
      </w:r>
      <w:r>
        <w:rPr/>
        <w:t>肳�ꂽ�</w:t>
      </w:r>
      <w:r>
        <w:rPr/>
        <w:t>p�X���</w:t>
      </w:r>
      <w:r>
        <w:rPr/>
        <w:t>烍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PATH�Ɏw�</w:t>
      </w:r>
      <w:r>
        <w:rPr/>
        <w:t>肪�</w:t>
      </w:r>
      <w:r>
        <w:rPr/>
        <w:t>Ȃ����͋ȃt�@�C��������p�X���</w:t>
      </w:r>
      <w:r>
        <w:rPr/>
        <w:t>烍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@�@ x,y       : �\���J�n�|�W�V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0,0 �` 639,399 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ȗ������</w:t>
      </w:r>
      <w:r>
        <w:rPr/>
        <w:t>ꍇ�̓</w:t>
      </w:r>
      <w:r>
        <w:rPr/>
        <w:t>f�[�^���̕\���J�n�ʒu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E���Ƀn�~�o�����</w:t>
      </w:r>
      <w:r>
        <w:rPr/>
        <w:t>ꍇ�͍��</w:t>
      </w:r>
      <w:r>
        <w:rPr/>
        <w:t>ɐ</w:t>
      </w:r>
      <w:r>
        <w:rPr>
          <w:rtl w:val="true"/>
        </w:rPr>
        <w:t>ܕ</w:t>
      </w:r>
      <w:r>
        <w:rPr/>
        <w:t>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Ƀn�~�o������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x��0�`639�</w:t>
      </w:r>
      <w:r>
        <w:rPr>
          <w:rtl w:val="true"/>
        </w:rPr>
        <w:t>܂</w:t>
      </w:r>
      <w:r>
        <w:rPr/>
        <w:t>ł̎w��ł�����</w:t>
      </w:r>
      <w:r>
        <w:rPr>
          <w:rtl w:val="true"/>
        </w:rPr>
        <w:t>ۂ̕</w:t>
      </w:r>
      <w:r>
        <w:rPr/>
        <w:t>\���|�W�V�����͂W�h�b�g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: �k�����ł��B�ȗ����͂P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P�`�P�U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r���Q�Ƃ���Əc�����</w:t>
      </w:r>
      <w:r>
        <w:rPr/>
        <w:t>ꂼ��</w:t>
      </w:r>
      <w:r>
        <w:rPr/>
        <w:t>Q���̂P�̏k��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: �l�`�f�t�@�C���ǂ</w:t>
      </w:r>
      <w:r>
        <w:rPr>
          <w:rtl w:val="true"/>
        </w:rPr>
        <w:t>ݍ</w:t>
      </w:r>
      <w:r>
        <w:rPr/>
        <w:t>��݃</w:t>
      </w:r>
      <w:r>
        <w:rPr/>
        <w:t>X�^�C���̎w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p = 0 �@�s�N�Z���{�p���b�g��ǂ</w:t>
      </w:r>
      <w:r>
        <w:rPr>
          <w:rtl w:val="true"/>
        </w:rPr>
        <w:t>ݍ��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p = 1 �@�s�N�Z��������ǂ</w:t>
      </w:r>
      <w:r>
        <w:rPr>
          <w:rtl w:val="true"/>
        </w:rPr>
        <w:t>ݍ��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p = 2 �@�p���b�g������ǂ</w:t>
      </w:r>
      <w:r>
        <w:rPr>
          <w:rtl w:val="true"/>
        </w:rPr>
        <w:t>ݍ��ݐ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ȗ����� p=0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s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@MAG(TEST1.MAG)            �P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@MAG(TEST1.MAG,,,2)        �P�^�Q�̏k��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@MAG(TEST1.MAG,100,150)    X100,Y150�̃|�W�V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 @MAG(TEST1.MAG,100,150,4)  �P�^�S�ɏk������X100,Y150 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@MAG(TEST1.MAG,,,,1)       �</w:t>
      </w:r>
      <w:r>
        <w:rPr/>
        <w:t>摜��</w:t>
      </w:r>
      <w:r>
        <w:rPr/>
        <w:t>\�����</w:t>
      </w:r>
      <w:r>
        <w:rPr>
          <w:rtl w:val="true"/>
        </w:rPr>
        <w:t>܂</w:t>
      </w:r>
      <w:r>
        <w:rPr/>
        <w:t>����</w:t>
      </w:r>
      <w:r>
        <w:rPr/>
        <w:t>p���b�g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   @MAG(TEST1.MAG,,,,2)�@�@�@ �p���b�g������ǂ</w:t>
      </w:r>
      <w:r>
        <w:rPr>
          <w:rtl w:val="true"/>
        </w:rPr>
        <w:t>ݍ��ݐ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&lt;p&gt;�p�����[�^�͗���ʂɕ\�ƈ</w:t>
      </w:r>
      <w:r>
        <w:rPr>
          <w:rtl w:val="true"/>
        </w:rPr>
        <w:t>ق</w:t>
      </w:r>
      <w:r>
        <w:rPr/>
        <w:t>Ȃ�p���b�g��f�[�^��ǂ</w:t>
      </w:r>
      <w:r>
        <w:rPr>
          <w:rtl w:val="true"/>
        </w:rPr>
        <w:t>ݍ��ގ</w:t>
      </w:r>
      <w:r>
        <w:rPr/>
        <w:t xml:space="preserve">� </w:t>
      </w:r>
      <w:r>
        <w:rPr/>
        <w:t>p=1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���b�g�𖳎����ē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\���F��̂</w:t>
      </w:r>
      <w:r>
        <w:rPr>
          <w:rtl w:val="true"/>
        </w:rPr>
        <w:t>܂܂</w:t>
      </w:r>
      <w:r>
        <w:rPr/>
        <w:t>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ʂ�\�������</w:t>
      </w:r>
      <w:r>
        <w:rPr/>
        <w:t>鎞��</w:t>
      </w:r>
      <w:r>
        <w:rPr/>
        <w:t>p=2 �Ńp���b�g�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ݍ��܂</w:t>
      </w:r>
      <w:r>
        <w:rPr/>
        <w:t>���</w:t>
      </w:r>
      <w:r>
        <w:rPr/>
        <w:t>Αf�����p���b�g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ݒ</w:t>
      </w:r>
      <w:r>
        <w:rPr/>
        <w:t>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p=2 �̎��� x,y,s �̃p�����[�^�̈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@�@�@@GSCREEN() �� @GON() �͗L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@MAG()�R�}���h�̎�s�Ł��O�y�с��P�V�`�P�W�̃p���b�g������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�p���b�g�������[�@@MAG() ����s���</w:t>
      </w:r>
      <w:r>
        <w:rPr/>
        <w:t>ꂽ�ꍇ�</w:t>
      </w:r>
      <w:r>
        <w:rPr/>
        <w:t>ɂ���MAG�f�[�^�̃p���b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8 �p���b�g�������[�@�A�N�e�C�u��ʂ��\�̏�Ԃ�@MAG()����s��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</w:t>
      </w:r>
      <w:r>
        <w:rPr/>
        <w:t>ꍇ�</w:t>
      </w:r>
      <w:r>
        <w:rPr/>
        <w:t>ɂ��̃p��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9 �p���b�g�������[�@�A�N�e�C�u��ʂ����̏�Ԃ�@MAG()����s��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</w:t>
      </w:r>
      <w:r>
        <w:rPr/>
        <w:t>ꍇ�</w:t>
      </w:r>
      <w:r>
        <w:rPr/>
        <w:t>ɂ��̃p��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@MAG() ��p�p�����[�^���P�i�p���b�g��ǂ</w:t>
      </w:r>
      <w:r>
        <w:rPr>
          <w:rtl w:val="true"/>
        </w:rPr>
        <w:t>ݍ��܂</w:t>
      </w:r>
      <w:r>
        <w:rPr/>
        <w:t>Ȃ��j�w�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#0 �p���b�g�������[�ɂ�p���b�g�l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l�`�f�\���@�\�̐��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\���ł���̂͂U�S�O�~�S�O�O�̂P�U�F�</w:t>
      </w:r>
      <w:r>
        <w:rPr/>
        <w:t>摜�</w:t>
      </w:r>
      <w:r>
        <w:rPr>
          <w:rtl w:val="true"/>
        </w:rPr>
        <w:t>܂</w:t>
      </w:r>
      <w:r>
        <w:rPr/>
        <w:t>łł��B����ȊO��\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</w:t>
      </w:r>
      <w:r>
        <w:rPr/>
        <w:t>ꍇ�͓���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t�@�C�����̃R�����g�̕\�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@MAG() ��s���́@MAG�t�@�C���T�C�Y�{��16KB�̃��������K�v�ł��B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�</w:t>
      </w:r>
      <w:r>
        <w:rPr>
          <w:rtl w:val="true"/>
        </w:rPr>
        <w:t>ۂ</w:t>
      </w:r>
      <w:r>
        <w:rPr/>
        <w:t>ł��Ȃ�����</w:t>
      </w:r>
      <w:r>
        <w:rPr/>
        <w:t>ꍇ�͕</w:t>
      </w:r>
      <w:r>
        <w:rPr/>
        <w:t>\�����</w:t>
      </w:r>
      <w:r>
        <w:rPr>
          <w:rtl w:val="true"/>
        </w:rPr>
        <w:t>܂</w:t>
      </w:r>
      <w:r>
        <w:rPr/>
        <w:t>���</w:t>
      </w:r>
      <w:r>
        <w:rPr/>
        <w:t>B�i��ɃG���[���b�Z�[�W�͏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U�F�Ή��@��ɂ̂</w:t>
      </w:r>
      <w:r>
        <w:rPr>
          <w:rtl w:val="true"/>
        </w:rPr>
        <w:t>ݑ</w:t>
      </w:r>
      <w:r>
        <w:rPr/>
        <w:t>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X�W�k�s�^�g�`�ł͂a�v���[������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l�`�f�`���Ƃ́u�</w:t>
      </w:r>
      <w:r>
        <w:rPr>
          <w:rtl w:val="true"/>
        </w:rPr>
        <w:t>܂</w:t>
      </w:r>
      <w:r>
        <w:rPr/>
        <w:t>���</w:t>
      </w:r>
      <w:r>
        <w:rPr/>
        <w:t>a�a�r�v�i���u�</w:t>
      </w:r>
      <w:r>
        <w:rPr>
          <w:rtl w:val="true"/>
        </w:rPr>
        <w:t>܂</w:t>
      </w:r>
      <w:r>
        <w:rPr/>
        <w:t>������</w:t>
      </w:r>
      <w:r>
        <w:rPr/>
        <w:t>l�b�g�v�j�ŊJ��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ėp�̉</w:t>
      </w:r>
      <w:r>
        <w:rPr/>
        <w:t>摜�</w:t>
      </w:r>
      <w:r>
        <w:rPr/>
        <w:t>f�[�^�t�H�[�}�b�g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D���F���̕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v�q�c�t�@�C����</w:t>
      </w:r>
      <w:r>
        <w:rPr/>
        <w:t>摜�</w:t>
      </w:r>
      <w:r>
        <w:rPr/>
        <w:t>t�@�C���������</w:t>
      </w:r>
      <w:r>
        <w:rPr/>
        <w:t>ꍇ�</w:t>
      </w:r>
      <w:r>
        <w:rPr/>
        <w:t>ɂ͉��t��ʂƂȂ</w:t>
      </w:r>
      <w:r>
        <w:rPr/>
        <w:t>艉�</w:t>
      </w:r>
      <w:r>
        <w:rPr/>
        <w:t>t���̊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���̒��̉��F���͎��̂</w:t>
      </w:r>
      <w:r>
        <w:rPr/>
        <w:t>悤�</w:t>
      </w:r>
      <w:r>
        <w:rPr/>
        <w:t>ȋK���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~���[�W����A�o���[�h�ARCM1.0(.MCP)�A�|�B��(.SEQ)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ϲ��Э��</w:t>
      </w:r>
      <w:r>
        <w:rPr>
          <w:rtl w:val="true"/>
        </w:rPr>
        <w:t>޼��</w:t>
      </w:r>
      <w:r>
        <w:rPr/>
        <w:t>1</w:t>
      </w:r>
      <w:r>
        <w:rPr/>
        <w:t>(.MMC),ϲ��Э��</w:t>
      </w:r>
      <w:r>
        <w:rPr>
          <w:rtl w:val="true"/>
        </w:rPr>
        <w:t>޼��</w:t>
      </w:r>
      <w:r>
        <w:rPr/>
        <w:t>2.0</w:t>
      </w:r>
      <w:r>
        <w:rPr/>
        <w:t>(.M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CH1�`CH10��LA�ACH11�`CH16��PCM�ɃA�T�C���iCM64�z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~���[�W�Y�iVer1.0�j�A�o���[�h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CH1�`CH10��LA�ACH11�`CH16��PCM�ɃA�T�C�����</w:t>
      </w:r>
      <w:r>
        <w:rPr>
          <w:rtl w:val="true"/>
        </w:rPr>
        <w:t>܂</w:t>
      </w:r>
      <w:r>
        <w:rPr/>
        <w:t>��</w:t>
      </w:r>
      <w:r>
        <w:rPr/>
        <w:t>B�iCM64�z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f�[�^���̎w���PCM�p�[�g�̎w�</w:t>
      </w:r>
      <w:r>
        <w:rPr/>
        <w:t>肪�����</w:t>
      </w:r>
      <w:r>
        <w:rPr/>
        <w:t>LA��PCM��CH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~���[�W�Y�Q�A�o���[�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  �f�[�^���̎w��ɏ]��Ăb�g���Ƃ� LA/PCM/GS �Ɏ����A�T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~���[�W�Y�Q�̏</w:t>
      </w:r>
      <w:r>
        <w:rPr/>
        <w:t>ꍇ�</w:t>
      </w:r>
      <w:r>
        <w:rPr/>
        <w:t>A�f�[�^���̎w���PCM�p�[�g�̎w�</w:t>
      </w:r>
      <w:r>
        <w:rPr/>
        <w:t>肪�����</w:t>
      </w:r>
      <w:r>
        <w:rPr/>
        <w:t>LA��PC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CH�������</w:t>
      </w:r>
      <w:r>
        <w:rPr>
          <w:rtl w:val="true"/>
        </w:rPr>
        <w:t>܂</w:t>
      </w:r>
      <w:r>
        <w:rPr/>
        <w:t>��</w:t>
      </w:r>
      <w:r>
        <w:rPr/>
        <w:t>B�o���[�h�R�ł�PCM�p�[�g��11�`16CH���g����̂Ō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R���|�[�U 2.0�`2.5F �ŉ��F�t�@�C�����</w:t>
      </w:r>
      <w:r>
        <w:rPr>
          <w:rtl w:val="true"/>
        </w:rPr>
        <w:t>܂܂</w:t>
      </w:r>
      <w:r>
        <w:rPr/>
        <w:t>�</w:t>
      </w:r>
      <w:r>
        <w:rPr/>
        <w:t>Ȃ���́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ϲ��Э��</w:t>
      </w:r>
      <w:r>
        <w:rPr>
          <w:rtl w:val="true"/>
        </w:rPr>
        <w:t>޼��</w:t>
      </w:r>
      <w:r>
        <w:rPr/>
        <w:t>2.1</w:t>
      </w:r>
      <w:r>
        <w:rPr/>
        <w:t>(.MM2)�Aϲ��Э��</w:t>
      </w:r>
      <w:r>
        <w:rPr>
          <w:rtl w:val="true"/>
        </w:rPr>
        <w:t>޼��</w:t>
      </w:r>
      <w:r>
        <w:rPr/>
        <w:t>3</w:t>
      </w:r>
      <w:r>
        <w:rPr/>
        <w:t>(.MM3)�A�r�l�e�A�d�r�d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�b�g��f�r�z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F�t�@�C���i.GSD/.CM6�j�t���̃��R���|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6 �t���̏</w:t>
      </w:r>
      <w:r>
        <w:rPr/>
        <w:t>ꍇ�͑</w:t>
      </w:r>
      <w:r>
        <w:rPr/>
        <w:t>S�b�g��CM64�z��ɂ��</w:t>
      </w:r>
      <w:r>
        <w:rPr>
          <w:rtl w:val="true"/>
        </w:rPr>
        <w:t>܂</w:t>
      </w:r>
      <w:r>
        <w:rPr/>
        <w:t>��</w:t>
      </w:r>
      <w:r>
        <w:rPr/>
        <w:t>B.GSD �t���̏</w:t>
      </w:r>
      <w:r>
        <w:rPr/>
        <w:t>ꍇ��</w:t>
      </w:r>
      <w:r>
        <w:rPr/>
        <w:t>GS OF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CH��CM64�z��ɁA����ȊO��f�r�z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.CM6/.GSD �����</w:t>
      </w:r>
      <w:r>
        <w:rPr/>
        <w:t xml:space="preserve">ꍇ�� </w:t>
      </w:r>
      <w:r>
        <w:rPr/>
        <w:t>.GSD �̐</w:t>
      </w:r>
      <w:r>
        <w:rPr>
          <w:rtl w:val="true"/>
        </w:rPr>
        <w:t>ݒ</w:t>
      </w:r>
      <w:r>
        <w:rPr/>
        <w:t>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L�ɓK�����Ȃ��</w:t>
      </w:r>
      <w:r>
        <w:rPr/>
        <w:t>ꍇ�</w:t>
      </w:r>
      <w:r>
        <w:rPr/>
        <w:t>i�r�l�e�ō</w:t>
      </w:r>
      <w:r>
        <w:rPr/>
        <w:t>쐬���ꂽ�</w:t>
      </w:r>
      <w:r>
        <w:rPr/>
        <w:t>b�l�U�S�p�f�[�^���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    /CM    �S�b�g��b�l�U�S�z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@    /GS    �S�b�g��f�r�z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w�</w:t>
      </w:r>
      <w:r>
        <w:rPr/>
        <w:t>肷�邱�</w:t>
      </w:r>
      <w:r>
        <w:rPr/>
        <w:t>Ƃɂ��đΉ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b�g���ƂɌʃA�T�C�����K�v�ȏ</w:t>
      </w:r>
      <w:r>
        <w:rPr/>
        <w:t>ꍇ�͂</w:t>
      </w:r>
      <w:r>
        <w:rPr/>
        <w:t>c�d�e�t�@�C��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D���F�ϊ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s�F�Ŏw�</w:t>
      </w:r>
      <w:r>
        <w:rPr/>
        <w:t>肵���</w:t>
      </w:r>
      <w:r>
        <w:rPr/>
        <w:t>t�@�C���</w:t>
      </w:r>
      <w:r>
        <w:rPr>
          <w:rtl w:val="true"/>
        </w:rPr>
        <w:t>܂</w:t>
      </w:r>
      <w:r>
        <w:rPr/>
        <w:t>��́</w:t>
      </w:r>
      <w:r>
        <w:rPr/>
        <w:t>A�ȃt�@�C���Ɠ�����.DEF�t�@�C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F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EF �t�@�C���Ƀf�C���N�g������h���C�u����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̓</w:t>
      </w:r>
      <w:r>
        <w:rPr/>
        <w:t>J����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B���N�g����{���A������΋ȃt�@�C���̂���f�B���N�g����{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: 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A�ȃt�@�C���Ɠ����� .DEF �t�@�C�����ȃt�@�C���̂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�B���N�g���ɂ���΁A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ɂ��������Ȃ��</w:t>
      </w:r>
      <w:r>
        <w:rPr/>
        <w:t xml:space="preserve">ꍇ </w:t>
      </w:r>
      <w:r>
        <w:rPr/>
        <w:t>MIMPI.DEF �� �J�����g���N���f�B���N�g���̏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�s�F�̂</w:t>
      </w:r>
      <w:r>
        <w:rPr/>
        <w:t>݂�</w:t>
      </w:r>
      <w:r>
        <w:rPr/>
        <w:t>w�</w:t>
      </w:r>
      <w:r>
        <w:rPr/>
        <w:t>肷��</w:t>
      </w:r>
      <w:r>
        <w:rPr/>
        <w:t>΁A������̃t�@�C����ǂ</w:t>
      </w:r>
      <w:r>
        <w:rPr>
          <w:rtl w:val="true"/>
        </w:rPr>
        <w:t>ݍ��݂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̋@�\�łl�h�l�o�h���o�͂���v���O�����`�F���W�̔ԍ���F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]��ĕϊ����ďo�͂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̊ȒP�ȏ���</w:t>
      </w:r>
      <w:r>
        <w:rPr>
          <w:rtl w:val="true"/>
        </w:rPr>
        <w:t>ݒ</w:t>
      </w:r>
      <w:r>
        <w:rPr/>
        <w:t>��</w:t>
      </w:r>
      <w:r>
        <w:rPr/>
        <w:t>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T-32/CM-64�ƈ</w:t>
      </w:r>
      <w:r>
        <w:rPr>
          <w:rtl w:val="true"/>
        </w:rPr>
        <w:t>ق</w:t>
      </w:r>
      <w:r>
        <w:rPr/>
        <w:t>Ȃ</w:t>
      </w:r>
      <w:r>
        <w:rPr/>
        <w:t>鉹����</w:t>
      </w:r>
      <w:r>
        <w:rPr/>
        <w:t>g�p����</w:t>
      </w:r>
      <w:r>
        <w:rPr/>
        <w:t>ꍇ��</w:t>
      </w:r>
      <w:r>
        <w:rPr/>
        <w:t>ACM-64�̃J�[�h���F��g��Ă��</w:t>
      </w:r>
      <w:r>
        <w:rPr/>
        <w:t>鎞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I�ɓ����F�ŕ����</w:t>
      </w:r>
      <w:r>
        <w:rPr/>
        <w:t>ꍇ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t�@�C���t�H�[�}�b�g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RM: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 �Ŏw�</w:t>
      </w:r>
      <w:r>
        <w:rPr/>
        <w:t>肵���</w:t>
      </w:r>
      <w:r>
        <w:rPr/>
        <w:t>t�@�C����h�����A�T�C��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��Ɏw�</w:t>
      </w:r>
      <w:r>
        <w:rPr/>
        <w:t>肵�</w:t>
      </w:r>
      <w:r>
        <w:rPr/>
        <w:t>Ă����� /DR: �Ŏw�</w:t>
      </w:r>
      <w:r>
        <w:rPr/>
        <w:t>肵�</w:t>
      </w:r>
      <w:r>
        <w:rPr/>
        <w:t>Ȃ��Ă�ǂ</w:t>
      </w:r>
      <w:r>
        <w:rPr>
          <w:rtl w:val="true"/>
        </w:rPr>
        <w:t>ݍ</w:t>
      </w:r>
      <w:r>
        <w:rPr/>
        <w:t>��݂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ND dd &lt;Wttt&gt; dd &lt;Wttt&gt; dd &lt;Wttt&gt;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dd �͂Q���̂P�U�i���i00�`FF�j�ŃX�y�[�X�ŋ�</w:t>
      </w:r>
      <w:r>
        <w:rPr/>
        <w:t>؂</w:t>
      </w:r>
      <w:r>
        <w:rPr/>
        <w:t>�</w:t>
      </w:r>
      <w:r>
        <w:rPr/>
        <w:t>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dd �� MIDI �f�[�^�Ƃ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ttt ������</w:t>
      </w:r>
      <w:r>
        <w:rPr/>
        <w:t xml:space="preserve">ꍇ�� </w:t>
      </w:r>
      <w:r>
        <w:rPr/>
        <w:t>ttt �̎��Ԃ����҂��</w:t>
      </w:r>
      <w:r>
        <w:rPr>
          <w:rtl w:val="true"/>
        </w:rPr>
        <w:t>܂</w:t>
      </w:r>
      <w:r>
        <w:rPr/>
        <w:t>��</w:t>
      </w:r>
      <w:r>
        <w:rPr/>
        <w:t>B�ittt ��10�i�ŒP�ʂ�mSEC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ݒ</w:t>
      </w:r>
      <w:r>
        <w:rPr/>
        <w:t>�</w:t>
      </w:r>
      <w:r>
        <w:rPr/>
        <w:t>ɺ��</w:t>
      </w:r>
      <w:r>
        <w:rPr/>
        <w:t>۰��</w:t>
      </w:r>
      <w:r>
        <w:rPr>
          <w:rtl w:val="true"/>
        </w:rPr>
        <w:t>ݼނ</w:t>
      </w:r>
      <w:r>
        <w:rPr/>
        <w:t>ⴸ��ٰ��</w:t>
      </w:r>
      <w:r>
        <w:rPr>
          <w:rtl w:val="true"/>
        </w:rPr>
        <w:t>ނ</w:t>
      </w:r>
      <w:r>
        <w:rPr/>
        <w:t>��</w:t>
      </w:r>
      <w:r>
        <w:rPr/>
        <w:t>K�v�ȏ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s�ɋL�q�ł���̂� '@SEND'��</w:t>
      </w:r>
      <w:r>
        <w:rPr>
          <w:rtl w:val="true"/>
        </w:rPr>
        <w:t>܂߂</w:t>
      </w:r>
      <w:r>
        <w:rPr/>
        <w:t>W�O�����</w:t>
      </w:r>
      <w:r>
        <w:rPr>
          <w:rtl w:val="true"/>
        </w:rPr>
        <w:t>܂</w:t>
      </w:r>
      <w:r>
        <w:rPr/>
        <w:t>łł��B�W�O�����ȏ�K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Ȏ��͍s��ς� @SEND�����</w:t>
      </w:r>
      <w:r>
        <w:rPr>
          <w:rtl w:val="true"/>
        </w:rPr>
        <w:t>߂</w:t>
      </w:r>
      <w:r>
        <w:rPr/>
        <w:t>ċL�q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m��n�@@SEND F0 41 16 12 W100 03 00 06 00 77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@PART str1 str2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-64 ���� MT-32 �̊e�p�[�g�̎�M�b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i���̑��̉�����e�l�����^�a�d�d�o�ł͈Ӗ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I File ���t�����Ŏ�MCh��ς���K�v�̂���</w:t>
      </w:r>
      <w:r>
        <w:rPr/>
        <w:t>ꍇ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[�g�� �k�`���� L1�`L9 �ło�b�l���� P1�`P6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~���[�W�Y�≹�F�t�@�C���i.CM6�j������</w:t>
      </w:r>
      <w:r>
        <w:rPr/>
        <w:t>ꍇ�͋</w:t>
      </w:r>
      <w:r>
        <w:rPr/>
        <w:t>@�\�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m��n@PART L1=1 P1=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�LA�p�[�g�P��Ch1�APCM�p�[�g�P��Ch2 �Ɏ�M�b����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Ch�́A�O�y�тP�`�P�U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Ch��O�Ƃ���Ƃ��̃p�[�g�͂n�e�e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MT-32 �ł�PCM�p�[�g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 str1 str2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��MIDI Ch ��\�</w:t>
      </w:r>
      <w:r>
        <w:rPr/>
        <w:t>킵�</w:t>
      </w:r>
      <w:r>
        <w:rPr/>
        <w:t>Astr �ɂ��Ċe�b���̏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@n �ɂ��</w:t>
      </w:r>
      <w:r>
        <w:rPr>
          <w:rtl w:val="true"/>
        </w:rPr>
        <w:t>ݒ</w:t>
      </w:r>
      <w:r>
        <w:rPr/>
        <w:t>�͉��</w:t>
      </w:r>
      <w:r>
        <w:rPr/>
        <w:t>t�J�n���ɑ��M������̂ŁA���t�f�[�^���ɓ��l�̃R��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[��������΂��̏�ԂƂȂ�</w:t>
      </w:r>
      <w:r>
        <w:rPr>
          <w:rtl w:val="true"/>
        </w:rPr>
        <w:t>܂</w:t>
      </w:r>
      <w:r>
        <w:rPr/>
        <w:t>��</w:t>
      </w:r>
      <w:r>
        <w:rPr/>
        <w:t>B�r�l�e�̃f�[�^�̂Ȃ��ɂ̓v���O�����`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W��{�����[���</w:t>
      </w:r>
      <w:r>
        <w:rPr>
          <w:rtl w:val="true"/>
        </w:rPr>
        <w:t>ݒ</w:t>
      </w:r>
      <w:r>
        <w:rPr/>
        <w:t>肪�����</w:t>
      </w:r>
      <w:r>
        <w:rPr/>
        <w:t>f�[�^����A���̂</w:t>
      </w:r>
      <w:r>
        <w:rPr/>
        <w:t>悤�</w:t>
      </w:r>
      <w:r>
        <w:rPr/>
        <w:t>ȏ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str �Ŏw��ł���͎̂��̍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PCM            ���̎w�</w:t>
      </w:r>
      <w:r>
        <w:rPr/>
        <w:t>肪����</w:t>
      </w:r>
      <w:r>
        <w:rPr/>
        <w:t>b���͂o�b�l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LA             ���̎w�</w:t>
      </w:r>
      <w:r>
        <w:rPr/>
        <w:t>肪����</w:t>
      </w:r>
      <w:r>
        <w:rPr/>
        <w:t>b���͂k�`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GS�@�@�@�@�@�@ ���̎w�</w:t>
      </w:r>
      <w:r>
        <w:rPr/>
        <w:t>肪����</w:t>
      </w:r>
      <w:r>
        <w:rPr/>
        <w:t>b���͂f�r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YTHM         ���̂b����Y���p�[�g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���Y���p�[�g�Ɏw�</w:t>
      </w:r>
      <w:r>
        <w:rPr/>
        <w:t>肳�ꂽ�</w:t>
      </w:r>
      <w:r>
        <w:rPr/>
        <w:t>b���̓h�����A�T�C��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�]��ĕϊ����s�Ȃ��</w:t>
      </w:r>
      <w:r>
        <w:rPr>
          <w:rtl w:val="true"/>
        </w:rPr>
        <w:t>܂</w:t>
      </w:r>
      <w:r>
        <w:rPr/>
        <w:t>��</w:t>
      </w:r>
      <w:r>
        <w:rPr/>
        <w:t>B �f�t�H���g�͂b���P�O�����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�p�[�g�ƂȂ�Ă��</w:t>
      </w:r>
      <w:r>
        <w:rPr>
          <w:rtl w:val="true"/>
        </w:rPr>
        <w:t>܂</w:t>
      </w:r>
      <w:r>
        <w:rPr/>
        <w:t>��</w:t>
      </w:r>
      <w:r>
        <w:rPr/>
        <w:t>B���Y���p�[�g���w�</w:t>
      </w:r>
      <w:r>
        <w:rPr/>
        <w:t>肳�ꂽ�</w:t>
      </w:r>
      <w:r>
        <w:rPr/>
        <w:t>b���ɑ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�Ă̓L�[�g�����X�|�[�Y���@�\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G=prg        prg �Ńv���O�����`�F��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   prg �� 1�`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=vol        vol �Ń{�����[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�@�@    vol �� 0�`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=pan        pan �Ńp���|�b�g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�@�@    pan �� 0�`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=exp        exp �ŃG�N�X�v���b�V�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exp �� 0�`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PRG,VOL,PAN,EXP �̏o�͂͂c�d�e�t�@�C���̎�s�̈�ԍŌ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č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����ɑ΂��� @SEND �̏o�͂͂��̓s�x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ADJ=nnn     nnn �Ńf�[�^���̃{�����[���l��g���^�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nnn �� 0 �` 500 �</w:t>
      </w:r>
      <w:r>
        <w:rPr>
          <w:rtl w:val="true"/>
        </w:rPr>
        <w:t>܂</w:t>
      </w:r>
      <w:r>
        <w:rPr/>
        <w:t>łŒP�ʂ́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DJ=nnn     nnn �Ńf�[�^���̃G�N�X�v���b�V�����l��g���^�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nnn �� 0 �` 500 �</w:t>
      </w:r>
      <w:r>
        <w:rPr>
          <w:rtl w:val="true"/>
        </w:rPr>
        <w:t>܂</w:t>
      </w:r>
      <w:r>
        <w:rPr/>
        <w:t>łŒP�ʂ́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{�����[���Ƃ̓R���g���[���`�F���W�V��w���</w:t>
      </w:r>
      <w:r>
        <w:rPr>
          <w:rtl w:val="true"/>
        </w:rPr>
        <w:t>܂</w:t>
      </w:r>
      <w:r>
        <w:rPr/>
        <w:t>��</w:t>
      </w:r>
      <w:r>
        <w:rPr/>
        <w:t>B�G�N�X�v���b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̓R���g���[���`�F���W�P�P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VOLADJ/EXPADJ �ł� nnn=50�Ŕ����� nnn=200�Ŕ{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ق</w:t>
      </w:r>
      <w:r>
        <w:rPr/>
        <w:t>Ȃ</w:t>
      </w:r>
      <w:r>
        <w:rPr/>
        <w:t>鉹���̏ꍇ�̉��</w:t>
      </w:r>
      <w:r>
        <w:rPr/>
        <w:t>ʃo�����X�̒���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ŏ��̕������O�`�Q�̐����̏</w:t>
      </w:r>
      <w:r>
        <w:rPr/>
        <w:t>ꍇ�͕</w:t>
      </w:r>
      <w:r>
        <w:rPr/>
        <w:t>ϊ��e�[�u���̐</w:t>
      </w:r>
      <w:r>
        <w:rPr>
          <w:rtl w:val="true"/>
        </w:rPr>
        <w:t>ݒ</w:t>
      </w: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0 PROG1 &lt;BANK:&gt;PROG2 &lt;LA  sound name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1 PROG1 &lt;BANK:&gt;PROG2 &lt;PCM sound name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2 PROG1 &lt;BANK:&gt;PROG2 &lt;GS  sou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ŏ��̐����� �O �̂Ƃ��k�`�A�P�̎��o�b�l�A�Q�̎��f�r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ROG1      �ύX���</w:t>
      </w:r>
      <w:r>
        <w:rPr/>
        <w:t>悤�</w:t>
      </w:r>
      <w:r>
        <w:rPr/>
        <w:t>Ƃ���v���O�����m�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ROG2      �ύX��̃v���O�����m�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&lt;sound name&gt; ���F���i�P�O��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&lt;BANK:&gt;�͕ύX��̃o���N�ԍ��i�o���G�[�V�����ԍ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ȗ��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��̋@�\�̓f�[�^���Ƀv���O�����`�F���W�����</w:t>
      </w:r>
      <w:r>
        <w:rPr/>
        <w:t>݂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ŏ��̕������O�`�Q�̐����̏</w:t>
      </w:r>
      <w:r>
        <w:rPr/>
        <w:t>ꍇ�͕</w:t>
      </w:r>
      <w:r>
        <w:rPr/>
        <w:t>ϊ��e�[�u���̐</w:t>
      </w:r>
      <w:r>
        <w:rPr>
          <w:rtl w:val="true"/>
        </w:rPr>
        <w:t>ݒ</w:t>
      </w: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0 PROG1 &lt;BANK:&gt;PROG2 &lt;LA  sound name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1 PROG1 &lt;BANK:&gt;PROG2 &lt;PCM sound name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2 PROG1 &lt;BANK:&gt;PROG2 &lt;GS  sou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ŏ��̐����� �O �̂Ƃ��k�`�A�P�̎��o�b�l�A�Q�̎��f�r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ROG1      �ύX���</w:t>
      </w:r>
      <w:r>
        <w:rPr/>
        <w:t>悤�</w:t>
      </w:r>
      <w:r>
        <w:rPr/>
        <w:t>Ƃ���v���O�����m�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ROG2      �ύX��̃v���O�����m�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&lt;sound name&gt; ���F���i�P�O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&lt;BANK:&gt;�͕ύX��̃o���N�ԍ��i�o���G�[�V�����ԍ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ȗ��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��̋@�\�̓f�[�^���Ƀv���O�����`�F���W�����</w:t>
      </w:r>
      <w:r>
        <w:rPr/>
        <w:t>݂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m�c�d�e�t�@�C���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RT  L1=1 P1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PCM PRG=1 VOL=100 PAN=64 EXP=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5 RHYTHM VOLADJ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10 40 TEST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64 10 PCM CAR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60 8:26 BANK_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̗�ł́A�k�`�p�[�g�P�̎�M�b����P�ɁA�o�b�l�p�[�g�P�̎�M�b��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Ch1 �̃v���O�����C�{�����[���C�p���|�b�g�C�G�N�X�v���b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Ch1 ��PCM �̎w�</w:t>
      </w:r>
      <w:r>
        <w:rPr/>
        <w:t>肪����̂</w:t>
      </w:r>
      <w:r>
        <w:rPr/>
        <w:t>ŉ��F�ϊ��͂o�b�l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Ch15 �̓��Y���p�[�g�Ɏw�</w:t>
      </w:r>
      <w:r>
        <w:rPr/>
        <w:t>肳��</w:t>
      </w:r>
      <w:r>
        <w:rPr/>
        <w:t>{�����[����200���i�Q�{�j�Ɋ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k�`�̉��F�P�O��S�O�ɁA�o�b�l�̉��F�U�S��P�O�ɕς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GS�p�[�g�̂U�O�̓o���N�W�̉��F�ԍ��Q�U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F���͂l�s�q��ʂł��̉��F���I�΂</w:t>
      </w:r>
      <w:r>
        <w:rPr/>
        <w:t>ꂽ�</w:t>
      </w:r>
      <w:r>
        <w:rPr/>
        <w:t>Ƃ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c�d�e�t�@�C���̓e�L�X�g�t�@�C���Ȃ̂Ńe�L�X�g�G�f�B�^���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F�m���D�́A�P�`�P�Q�W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MIDI DATA �ł� �O�`�P�Q�V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o���N�ԍ��͂O�`�P�Q�V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F�ԍ����P����n�</w:t>
      </w:r>
      <w:r>
        <w:rPr>
          <w:rtl w:val="true"/>
        </w:rPr>
        <w:t>܂</w:t>
      </w:r>
      <w:r>
        <w:rPr/>
        <w:t>�</w:t>
      </w:r>
      <w:r>
        <w:rPr/>
        <w:t>Ă���̂ɑ΂��o���N�ԍ����O����n�</w:t>
      </w:r>
      <w:r>
        <w:rPr>
          <w:rtl w:val="true"/>
        </w:rPr>
        <w:t>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��̂ł����A����͂r�b�|�T�T�̃}�j���A���ɏ]����L�q�Ƃ��Ă��</w:t>
      </w:r>
      <w:r>
        <w:rPr/>
        <w:t>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E@n �̊e�w��́A�~���[�W�N�^�~���[�W�Y�^�o���[�h�f�[�^�ł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EXPADJ VOLADJ �ȊO�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EMIDI File���ł̓f�[�^���Ƀv���O�����`�F���W�����</w:t>
      </w:r>
      <w:r>
        <w:rPr/>
        <w:t>݂��</w:t>
      </w:r>
      <w:r>
        <w:rPr/>
        <w:t>Ȃ���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�� </w:t>
      </w:r>
      <w:r>
        <w:rPr/>
        <w:t>PRG= �ŉ��F���</w:t>
      </w:r>
      <w:r>
        <w:rPr>
          <w:rtl w:val="true"/>
        </w:rPr>
        <w:t>ݒ</w:t>
      </w:r>
      <w:r>
        <w:rPr/>
        <w:t>肵�</w:t>
      </w:r>
      <w:r>
        <w:rPr/>
        <w:t>Ă����΍D�</w:t>
      </w:r>
      <w:r>
        <w:rPr/>
        <w:t>݂̉��</w:t>
      </w:r>
      <w:r>
        <w:rPr/>
        <w:t>F�ŉ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f�t�H���g�ł͂P�`�P�O�b���͂k�`�ɁA�P�P�`�P�U�b���͂o�b�l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Ă��</w:t>
      </w:r>
      <w:r>
        <w:rPr>
          <w:rtl w:val="true"/>
        </w:rPr>
        <w:t>܂</w:t>
      </w:r>
      <w:r>
        <w:rPr/>
        <w:t>��</w:t>
      </w:r>
      <w:r>
        <w:rPr/>
        <w:t>B����ȊO�̐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/>
        <w:t xml:space="preserve">ꍇ�� </w:t>
      </w:r>
      <w:r>
        <w:rPr/>
        <w:t>LA PCM GS �̒�`��s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Ă��������B��������`����Ă��Ȃ��� /LA �� /SC �����</w:t>
      </w:r>
      <w:r>
        <w:rPr>
          <w:rtl w:val="true"/>
        </w:rPr>
        <w:t>܂</w:t>
      </w:r>
      <w:r>
        <w:rPr/>
        <w:t>����</w:t>
      </w:r>
      <w:r>
        <w:rPr/>
        <w:t>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B�������A�~���[�W�Y�f�[�^�ł̓f�[�^���ɉ����̎w�</w:t>
      </w:r>
      <w:r>
        <w:rPr/>
        <w:t>肪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̂Œʏ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E�f�[�^���ŉ����̃��Z�b�g��s�Ȃ�Ă���</w:t>
      </w:r>
      <w:r>
        <w:rPr/>
        <w:t>ꍇ�͊�</w:t>
      </w:r>
      <w:r>
        <w:rPr/>
        <w:t>Ғʂ�̓���ɂ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D�h�����A�T�C���ύX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ʏ�̉����ł̓��Y���p�[�g�̉��F�ύX�̓v���O�����`�F���W�ł͂Ȃ� Key N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ЂƂЂƂɉ��F�������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��A�T�C���t�@�C���ɂ��A���Y���p�[�g�� Key No. 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Y���p�[�g�̓f�t�H���g�ł͂b���P�O�ɂȂ�Ă��</w:t>
      </w:r>
      <w:r>
        <w:rPr>
          <w:rtl w:val="true"/>
        </w:rPr>
        <w:t>܂</w:t>
      </w:r>
      <w:r>
        <w:rPr/>
        <w:t>����</w:t>
      </w:r>
      <w:r>
        <w:rPr/>
        <w:t>A�c�d�e�t�@�C���Ŏ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ɂ��C�ӂ̂b��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/# �Ń��Y���p�[�g�̂b����ύ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>ꍇ�͕</w:t>
      </w:r>
      <w:r>
        <w:rPr/>
        <w:t>ύX��̂b����c�d�e�t�@�C���Ń��Y���p�[�g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��A�T�C���t�@�C���͋N������ /DR: �</w:t>
      </w:r>
      <w:r>
        <w:rPr>
          <w:rtl w:val="true"/>
        </w:rPr>
        <w:t>܂</w:t>
      </w:r>
      <w:r>
        <w:rPr/>
        <w:t>��͂</w:t>
      </w:r>
      <w:r>
        <w:rPr/>
        <w:t>c�d�e�t�@�C���̒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��A�T�C���t�@�C���͓�Ɏw�</w:t>
      </w:r>
      <w:r>
        <w:rPr/>
        <w:t>肵�</w:t>
      </w:r>
      <w:r>
        <w:rPr/>
        <w:t>Ȃ��</w:t>
      </w:r>
      <w:r>
        <w:rPr/>
        <w:t>ꍇ�͊</w:t>
      </w:r>
      <w:r>
        <w:rPr/>
        <w:t>g���q�� .DRM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��A�T�C���t�@�C���̓e�L�X�g�t�@�C���Ńt�H�[�}�b�g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1 key2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1 �̓f�[�^����Key No.(10�i�j�ŁAkey2 �͕ϊ����Key No.(10�i)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omment �͓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30 37 BRUSH RO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ƋL�q����Ă����</w:t>
      </w:r>
      <w:r>
        <w:rPr/>
        <w:t>ꍇ�́</w:t>
      </w:r>
      <w:r>
        <w:rPr/>
        <w:t>AKey30 �� Key37 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�h�����A�T�C���t�@�C���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7 BRUSH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42 HH CLOSED HEAV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49 CRASH CYM.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B.DRUM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40 SD+RIM HEAV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51 RIDE CYMBAL C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SD+RIM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35 BASS DRUM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�D�o�b�l���k�`�ϊ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/LA�I�v�V�������w�</w:t>
      </w:r>
      <w:r>
        <w:rPr/>
        <w:t>肳�ꂽ�ꍇ�́</w:t>
      </w:r>
      <w:r>
        <w:rPr/>
        <w:t>A�~���[�W�Y�f�[�^�̂o�b�l������k�`���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ϊ����ĉ��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t�@�C���Ɠ����̊g���q .LA �̃t�@�C��������΂�ǂ</w:t>
      </w:r>
      <w:r>
        <w:rPr>
          <w:rtl w:val="true"/>
        </w:rPr>
        <w:t>ݍ</w:t>
      </w:r>
      <w:r>
        <w:rPr/>
        <w:t>��݂���</w:t>
      </w:r>
      <w:r>
        <w:rPr/>
        <w:t>ɏ]��ĕϊ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</w:t>
      </w:r>
      <w:r>
        <w:rPr/>
        <w:t xml:space="preserve">ꍇ�� </w:t>
      </w:r>
      <w:r>
        <w:rPr/>
        <w:t>PCMTOLA.LA ��ǂ</w:t>
      </w:r>
      <w:r>
        <w:rPr>
          <w:rtl w:val="true"/>
        </w:rPr>
        <w:t>ݍ��ݕ</w:t>
      </w:r>
      <w:r>
        <w:rPr/>
        <w:t>ϊ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Ȃ��</w:t>
      </w:r>
      <w:r>
        <w:rPr/>
        <w:t xml:space="preserve">ꍇ�� </w:t>
      </w:r>
      <w:r>
        <w:rPr/>
        <w:t>MIMPIV3 �̓��Ɏ���Ă���e�[�u���ɏ]��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.LA �t�@�C���́A��p���[�e�B���e�B�[�iDELA.EXE)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DELA.EXE �́A�}�X�^�[�l�b�gADB109 �</w:t>
      </w:r>
      <w:r>
        <w:rPr/>
        <w:t>ꐯ����̍�</w:t>
      </w:r>
      <w:r>
        <w:rPr/>
        <w:t>i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ȃf�[�^��SONGDATA.SNG�̎��ASONGDATA.LA �� SONGDATA.SNG �Ɠ����f�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N�g���̂</w:t>
      </w:r>
      <w:r>
        <w:rPr/>
        <w:t>݃</w:t>
      </w:r>
      <w:r>
        <w:rPr/>
        <w:t>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PCMTOLA.LA �́i�J�����g�f�B���N�g�����N���f�B���N�g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̏�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CM���g�p����Ă���Ȃ�FM�����ŕ������� /LA �I�v�V�����𕹗p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r�m�f�ȊO�̃f�[�^�ł͂��̂</w:t>
      </w:r>
      <w:r>
        <w:rPr>
          <w:rtl w:val="true"/>
        </w:rPr>
        <w:t>܂</w:t>
      </w:r>
      <w:r>
        <w:rPr/>
        <w:t xml:space="preserve">� </w:t>
      </w:r>
      <w:r>
        <w:rPr/>
        <w:t>/LA ��t���Ă�L��Ƃ͂Ȃ�Ȃ��</w:t>
      </w:r>
      <w:r>
        <w:rPr/>
        <w:t>ꍇ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͂</w:t>
      </w:r>
      <w:r>
        <w:rPr/>
        <w:t>c�d�e�t�@�C���ło�b�l�p�[�g�𖾊m�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Ballade3 �̃f�[�^�ł�o�b�l�p�[�g�̉��F��ϊ����</w:t>
      </w:r>
      <w:r>
        <w:rPr>
          <w:rtl w:val="true"/>
        </w:rPr>
        <w:t>܂</w:t>
      </w:r>
      <w:r>
        <w:rPr/>
        <w:t>����</w:t>
      </w:r>
      <w:r>
        <w:rPr/>
        <w:t>P�P�`�P�U�b���ɏ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̂� MT-32/CM-32L �ł͉��t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�|�P�D�r�m�f�ȊO�̂o�b�l���k�`�ϊ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~���[�W�Y���̃f�[�^�ł̓f�[�^���ɂǂ̃g���b�N���o�b�l�Ƃ��Ďg���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�񂪂���A����Ɋ�Â��Ăl�h�l�o�h�͂k�`�ϊ���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ȊO�̃t�H�[�}�b�g�̃f�[�^�ł͂ǂ̃g���b�N�ło�b�l���g���Ă��</w:t>
      </w:r>
      <w:r>
        <w:rPr/>
        <w:t>邩��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ȏ�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Ԃł͂P�`�P�O�b�����k�`�A�P�P�`�P�U�b�����o�b�l�Ƃ��Ĉ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̐</w:t>
      </w:r>
      <w:r>
        <w:rPr>
          <w:rtl w:val="true"/>
        </w:rPr>
        <w:t>ݒ</w:t>
      </w:r>
      <w:r>
        <w:rPr/>
        <w:t>�</w:t>
      </w:r>
      <w:r>
        <w:rPr/>
        <w:t>ƈ</w:t>
      </w:r>
      <w:r>
        <w:rPr>
          <w:rtl w:val="true"/>
        </w:rPr>
        <w:t>ق</w:t>
      </w:r>
      <w:r>
        <w:rPr/>
        <w:t>Ȃ�</w:t>
      </w:r>
      <w:r>
        <w:rPr/>
        <w:t>ꍇ�͂</w:t>
      </w:r>
      <w:r>
        <w:rPr/>
        <w:t>c�d�e�t�@�C���ɂ��Ăo�b�l�Ƃ��Ďg���Ă���b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m�ɂ��Ă�</w:t>
      </w:r>
      <w:r>
        <w:rPr/>
        <w:t>邱�</w:t>
      </w:r>
      <w:r>
        <w:rPr/>
        <w:t>Ƃɂ�� /LA �ŉ��F�ϊ����s�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d�e�t�@�C���̎w��̓g���b�N�ԍ��ł͂Ȃ��b���ԍ��ł��̂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l�|�U�S�͓d������͂P�P�`�P�U�b�����o�b�l�p�[�g�Ƃ��Ċ���t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q�b�l���ł͈�ʓI�ɂo�b�l��g�p����</w:t>
      </w:r>
      <w:r>
        <w:rPr/>
        <w:t>ꍇ�͂��̂</w:t>
      </w:r>
      <w:r>
        <w:rPr/>
        <w:t>b����̂</w:t>
      </w:r>
      <w:r>
        <w:rPr>
          <w:rtl w:val="true"/>
        </w:rPr>
        <w:t>܂܎</w:t>
      </w:r>
      <w:r>
        <w:rPr/>
        <w:t>g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</w:t>
      </w:r>
      <w:r>
        <w:rPr/>
        <w:t>邱�</w:t>
      </w:r>
      <w:r>
        <w:rPr/>
        <w:t>Ƃ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]��ĉ��F�ϊ���s�Ȃ�������ł͂l�s�|�R�Q�i�b�l�|�R�Q�k�j�ł͉�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# �I�v�V�����𕹗p���ďo�͂b���̕ύX��s�Ȃ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k�`�p�[�g�ɋ󂫂������</w:t>
      </w:r>
      <w:r>
        <w:rPr/>
        <w:t>ꍇ�͂�����</w:t>
      </w:r>
      <w:r>
        <w:rPr>
          <w:rtl w:val="true"/>
        </w:rPr>
        <w:t>߂</w:t>
      </w:r>
      <w:r>
        <w:rPr/>
        <w:t>邵��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W�Y���̃f�[�^��̂</w:t>
      </w:r>
      <w:r>
        <w:rPr>
          <w:rtl w:val="true"/>
        </w:rPr>
        <w:t>܂ܕ</w:t>
      </w:r>
      <w:r>
        <w:rPr/>
        <w:t>ϊ������q�b�o�f�[�^���̓~���[�W�Y���s�Ȃ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o�b�l�p�[�g�̎�M�b����ύX����G�N�X�N���[�V�u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4�`9ch�̈</w:t>
      </w:r>
      <w:r>
        <w:rPr/>
        <w:t>ꕔ���</w:t>
      </w:r>
      <w:r>
        <w:rPr/>
        <w:t>o�b�l�ƂȂ�A11�`16ch�̈</w:t>
      </w:r>
      <w:r>
        <w:rPr/>
        <w:t>ꕔ���</w:t>
      </w:r>
      <w:r>
        <w:rPr/>
        <w:t>k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f�[�^�ł͕��ʎ��̂</w:t>
      </w:r>
      <w:r>
        <w:rPr/>
        <w:t>悤�</w:t>
      </w:r>
      <w:r>
        <w:rPr/>
        <w:t>Ȋ֌W�Ŏ�M�b���̌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4ch ���� 16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5ch ���� 15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6ch ���� 14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7ch ���� 13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8ch ���� 12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9ch ���� 11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̗�Ő������ Track 4 ���o�b�l�Ɏw�</w:t>
      </w:r>
      <w:r>
        <w:rPr/>
        <w:t>肳��</w:t>
      </w:r>
      <w:r>
        <w:rPr/>
        <w:t>Ă���~���[�W�Y�f�[�^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l�|�U�S�̂Sch���o�b�l�A�P�Uch���k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f�[�^��q�b�l�t���̂b�u�l�ŕϊ������q�b�o�f�[�^�ɂ͂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Ȃ��G�N�X�N���[�V�u���</w:t>
      </w:r>
      <w:r>
        <w:rPr>
          <w:rtl w:val="true"/>
        </w:rPr>
        <w:t>܂܂</w:t>
      </w:r>
      <w:r>
        <w:rPr/>
        <w:t>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|�R�Q�ł͒P�� /LA ��t���Ă�Sch�ɏo�͂����f�[�^�͔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</w:t>
      </w:r>
      <w:r>
        <w:rPr/>
        <w:t xml:space="preserve">ꍇ�� </w:t>
      </w:r>
      <w:r>
        <w:rPr/>
        <w:t>/#123G �̃I�v�V�����łSch ��P�Uch �ɕ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NG2S �ŕW��MIDI File�ɕϊ����</w:t>
      </w:r>
      <w:r>
        <w:rPr/>
        <w:t>ꂽ�</w:t>
      </w:r>
      <w:r>
        <w:rPr/>
        <w:t>f�[�^���l�̂��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# �łb����ύX����</w:t>
      </w:r>
      <w:r>
        <w:rPr/>
        <w:t>ꍇ�</w:t>
      </w:r>
      <w:r>
        <w:rPr/>
        <w:t>ɍl�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ϊ��O�̃~���[�W�Y�f�[�^�� /LA ��t���ĉ��t����</w:t>
      </w:r>
      <w:r>
        <w:rPr/>
        <w:t>ꍇ��</w:t>
      </w:r>
      <w:r>
        <w:rPr/>
        <w:t>ch��̃G�N�X�N�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u�</w:t>
      </w:r>
      <w:r>
        <w:rPr/>
        <w:t>𑗐</w:t>
      </w:r>
      <w:r>
        <w:rPr/>
        <w:t>M���Ȃ��Ȃ�̂ŁA���̂</w:t>
      </w:r>
      <w:r>
        <w:rPr/>
        <w:t>悤�</w:t>
      </w:r>
      <w:r>
        <w:rPr/>
        <w:t>Ȗʓ|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̑��c�d�e�t�@�C���̒��� @PART �ɂ��p�[�g���Ƃ̎�M�b����ύX����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\�ȏ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낢��</w:t>
      </w:r>
      <w:r>
        <w:rPr/>
        <w:t>H�v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Q�D�W��MIDI FILE�i�r�l�e�j �̉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Standard MIDI FILE�i�ȉ��r�l�e�j�͋</w:t>
      </w:r>
      <w:r>
        <w:rPr>
          <w:rtl w:val="true"/>
        </w:rPr>
        <w:t>ߔ</w:t>
      </w:r>
      <w:r>
        <w:rPr/>
        <w:t>N�񏥂���Ă���MIDI�\�t�g�Ɉˑ����Ȃ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ʃt�H�[�}�b�g�ł��B�}�b�L���g�b�V������MIDI�\�t�g�ɂ͂��̃t�H�[�}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|�[�g������̂�����</w:t>
      </w:r>
      <w:r>
        <w:rPr>
          <w:rtl w:val="true"/>
        </w:rPr>
        <w:t>܂</w:t>
      </w:r>
      <w:r>
        <w:rPr/>
        <w:t>��</w:t>
      </w:r>
      <w:r>
        <w:rPr/>
        <w:t>B�����̃\�t�g�ō��</w:t>
      </w:r>
      <w:r>
        <w:rPr/>
        <w:t>ꂽ�</w:t>
      </w:r>
      <w:r>
        <w:rPr/>
        <w:t>r�l�e��MS-DOS�̃t�@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ɕϊ����</w:t>
      </w:r>
      <w:r>
        <w:rPr/>
        <w:t>邱�</w:t>
      </w:r>
      <w:r>
        <w:rPr/>
        <w:t>Ƃ��ł���� MIMPIV3 �ŉ��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q�� .STD .MID .MFF �̃t�@�C���́A�r�l�e�Ƃ��ēǂ</w:t>
      </w:r>
      <w:r>
        <w:rPr>
          <w:rtl w:val="true"/>
        </w:rPr>
        <w:t>ݍ</w:t>
      </w:r>
      <w:r>
        <w:rPr/>
        <w:t>��݉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͊g���q���</w:t>
      </w:r>
      <w:r>
        <w:rPr>
          <w:rtl w:val="true"/>
        </w:rPr>
        <w:t>ق</w:t>
      </w:r>
      <w:r>
        <w:rPr/>
        <w:t>Ȃ</w:t>
      </w:r>
      <w:r>
        <w:rPr/>
        <w:t>邾���</w:t>
      </w:r>
      <w:r>
        <w:rPr/>
        <w:t>ŁA��ʓI�ɂ͓���̌`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ȊO�̊g���q��</w:t>
      </w:r>
      <w:r>
        <w:rPr/>
        <w:t>ꍇ�͊</w:t>
      </w:r>
      <w:r>
        <w:rPr/>
        <w:t>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肷��</w:t>
      </w:r>
      <w:r>
        <w:rPr/>
        <w:t>Ή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FORMAT-0 �y�� FORMAT-1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A�b�c�|�q�n�l�Ŕ̔�����Ă��� .RMF �̊g���q��f�[�^��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Ďw�</w:t>
      </w:r>
      <w:r>
        <w:rPr/>
        <w:t>肷��</w:t>
      </w:r>
      <w:r>
        <w:rPr/>
        <w:t>Ή��t�\�ł��B�������r�l�e�Ƃ��ĔF�����ĉ��t���</w:t>
      </w:r>
      <w:r>
        <w:rPr>
          <w:rtl w:val="true"/>
        </w:rPr>
        <w:t>܂</w:t>
      </w:r>
      <w:r>
        <w:rPr/>
        <w:t>��̂</w:t>
      </w:r>
      <w:r>
        <w:rPr/>
        <w:t>Ŋg��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d�l��������</w:t>
      </w:r>
      <w:r>
        <w:rPr/>
        <w:t>ꍇ�</w:t>
      </w:r>
      <w:r>
        <w:rPr/>
        <w:t>ɂ͑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\�R���ʐM���œ�</w:t>
      </w:r>
      <w:r>
        <w:rPr/>
        <w:t>肵���</w:t>
      </w:r>
      <w:r>
        <w:rPr/>
        <w:t>l�����ō</w:t>
      </w:r>
      <w:r>
        <w:rPr/>
        <w:t>쐬���ꂽ�</w:t>
      </w:r>
      <w:r>
        <w:rPr/>
        <w:t>f�[�^�̏</w:t>
      </w:r>
      <w:r>
        <w:rPr/>
        <w:t>ꍇ</w:t>
      </w:r>
      <w:r>
        <w:rPr/>
        <w:t>Mac Binary�ƌĂ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Q�W�o�C�g�̃w�b�_�[���t���Ă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h�l�o�h�͂������I�ɓǂ</w:t>
      </w:r>
      <w:r>
        <w:rPr>
          <w:rtl w:val="true"/>
        </w:rPr>
        <w:t>ݔ</w:t>
      </w:r>
      <w:r>
        <w:rPr/>
        <w:t>�</w:t>
      </w:r>
      <w:r>
        <w:rPr/>
        <w:t>΂����t���</w:t>
      </w:r>
      <w:r>
        <w:rPr>
          <w:rtl w:val="true"/>
        </w:rPr>
        <w:t>܂</w:t>
      </w:r>
      <w:r>
        <w:rPr/>
        <w:t>��̂</w:t>
      </w:r>
      <w:r>
        <w:rPr/>
        <w:t>ň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ꕔ�̃</w:t>
      </w:r>
      <w:r>
        <w:rPr/>
        <w:t>f�[�^�ɂ̓V�[�P���X�\�t�g��MIDI Ch��</w:t>
      </w:r>
      <w:r>
        <w:rPr>
          <w:rtl w:val="true"/>
        </w:rPr>
        <w:t>ݒ</w:t>
      </w:r>
      <w:r>
        <w:rPr/>
        <w:t>肷�邱�</w:t>
      </w:r>
      <w:r>
        <w:rPr/>
        <w:t>Ƃ�O��Ƀf�[�^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���񂪂Ȃ��i���m�ɂ͑S�ē����b���ɂȂ�Ă���j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f�[�^�͂��̂</w:t>
      </w:r>
      <w:r>
        <w:rPr>
          <w:rtl w:val="true"/>
        </w:rPr>
        <w:t>܂܂</w:t>
      </w:r>
      <w:r>
        <w:rPr/>
        <w:t>ł͐���ɉ��t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</w:t>
      </w:r>
      <w:r>
        <w:rPr/>
        <w:t>ꍇ��</w:t>
      </w:r>
      <w:r>
        <w:rPr/>
        <w:t>/TC �I�v�V������g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o�[�W�����ł� MIDI Ch ���̨�� �������(FF 20)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N�X�N���[�V�u �Ń}�X�^�[�{�����[�������</w:t>
      </w:r>
      <w:r>
        <w:rPr/>
        <w:t>䂳�ꂽ�ꍇ�</w:t>
      </w:r>
      <w:r>
        <w:rPr/>
        <w:t>A���F���\����CM64�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̎��͂k�`��GS�z��̎��͂f�r�̂�̂�F�����ă}�X�^�[�{�����[���̕\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ĕω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��N�_���v�`���̃G�N�X�N���[�V�u�͔F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p�[�g�̃}�X�^�[�{�����[�������</w:t>
      </w:r>
      <w:r>
        <w:rPr/>
        <w:t>䂳��</w:t>
      </w:r>
      <w:r>
        <w:rPr/>
        <w:t>Ă�\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l�e �̃f�[�^�́AMT-32/CM-64/GS������z�</w:t>
      </w:r>
      <w:r>
        <w:rPr/>
        <w:t>肵�</w:t>
      </w:r>
      <w:r>
        <w:rPr/>
        <w:t>Ă��Ȃ�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u���F�ϊ��@�\�v��g��ĉ��F�ϊ���Ȃ��Ɛ���ɉ��t�ł��Ȃ����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IDI Ch 1 ��g�p���Ă���f�[�^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M-64���͎�M����Ch��ύX�ł��Ȃ��̂� ���̂</w:t>
      </w:r>
      <w:r>
        <w:rPr/>
        <w:t>悤�</w:t>
      </w:r>
      <w:r>
        <w:rPr/>
        <w:t>ȋȂ� /# �I�v�V�����ɂ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��ύX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ׂ����</w:t>
      </w:r>
      <w:r>
        <w:rPr>
          <w:rtl w:val="true"/>
        </w:rPr>
        <w:t>ݒ</w:t>
      </w:r>
      <w:r>
        <w:rPr/>
        <w:t>肪�</w:t>
      </w:r>
      <w:r>
        <w:rPr/>
        <w:t>K�v�ȏ</w:t>
      </w:r>
      <w:r>
        <w:rPr/>
        <w:t>ꍇ�͋</w:t>
      </w:r>
      <w:r>
        <w:rPr/>
        <w:t>ȃf�[�^���Ƃɂc�d�e�t�@�C��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Ƀv���O�����`�F���W�����</w:t>
      </w:r>
      <w:r>
        <w:rPr/>
        <w:t>݂��</w:t>
      </w:r>
      <w:r>
        <w:rPr/>
        <w:t>Ȃ��</w:t>
      </w:r>
      <w:r>
        <w:rPr/>
        <w:t>ꍇ�͂</w:t>
      </w:r>
      <w:r>
        <w:rPr/>
        <w:t>c�d�e�t�@�C���̕ϊ��e�[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ɂ�</w:t>
      </w:r>
      <w:r>
        <w:rPr/>
        <w:t>鉹�</w:t>
      </w:r>
      <w:r>
        <w:rPr/>
        <w:t>F�ϊ��͋@�\���</w:t>
      </w:r>
      <w:r>
        <w:rPr>
          <w:rtl w:val="true"/>
        </w:rPr>
        <w:t>܂</w:t>
      </w:r>
      <w:r>
        <w:rPr/>
        <w:t>���</w:t>
      </w:r>
      <w:r>
        <w:rPr/>
        <w:t>B�C�ӂ̉��F�ŕ��������</w:t>
      </w:r>
      <w:r>
        <w:rPr/>
        <w:t xml:space="preserve">ꍇ�� </w:t>
      </w:r>
      <w:r>
        <w:rPr/>
        <w:t>PRG= �ł��̂b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l�e ���t���͎��̐�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^�C���x�[�X���</w:t>
      </w:r>
      <w:r>
        <w:rPr/>
        <w:t>傫�</w:t>
      </w:r>
      <w:r>
        <w:rPr/>
        <w:t>ȋȂŃe���|�̑����</w:t>
      </w:r>
      <w:r>
        <w:rPr/>
        <w:t>ꍇ�́</w:t>
      </w:r>
      <w:r>
        <w:rPr/>
        <w:t>A�������x���x���@��ł͐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e���|�ŉ��t�ł�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DI File ���t���͉�ʉE���Ƀt�H�[�}�b�g�̃^�C�v�i�O���P�j�ƃ^�C���x�[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\������Ă���̂ŎQ�l�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MIDI FILE���� FF 01 �</w:t>
      </w:r>
      <w:r>
        <w:rPr>
          <w:rtl w:val="true"/>
        </w:rPr>
        <w:t>܂</w:t>
      </w:r>
      <w:r>
        <w:rPr/>
        <w:t xml:space="preserve">��� </w:t>
      </w:r>
      <w:r>
        <w:rPr/>
        <w:t>FF 03 ���^�C�x���g�̓^�C�g���Ƃ��ĕ\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ɂQ�o�C�g�n�̕����i�������j��������</w:t>
      </w:r>
      <w:r>
        <w:rPr/>
        <w:t>ꍇ�</w:t>
      </w:r>
      <w:r>
        <w:rPr/>
        <w:t>A�\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̃��^�C�x���g�������</w:t>
      </w:r>
      <w:r>
        <w:rPr/>
        <w:t>ꍇ�̓</w:t>
      </w:r>
      <w:r>
        <w:rPr/>
        <w:t>^�C�g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t�ł���̂͂S�W�g���b�N�</w:t>
      </w:r>
      <w:r>
        <w:rPr>
          <w:rtl w:val="true"/>
        </w:rPr>
        <w:t>܂</w:t>
      </w:r>
      <w:r>
        <w:rPr/>
        <w:t>łŁA����ȏ�̃g���b�N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o���N�_���v��̂</w:t>
      </w:r>
      <w:r>
        <w:rPr>
          <w:rtl w:val="true"/>
        </w:rPr>
        <w:t>܂</w:t>
      </w:r>
      <w:r>
        <w:rPr/>
        <w:t>�</w:t>
      </w:r>
      <w:r>
        <w:rPr/>
        <w:t>MIDI File�Ƃ��ċL�^�����</w:t>
      </w:r>
      <w:r>
        <w:rPr/>
        <w:t>悤�</w:t>
      </w:r>
      <w:r>
        <w:rPr/>
        <w:t>ȃf�[�^�ő�ʂ̃f�[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A�����Ă���</w:t>
      </w:r>
      <w:r>
        <w:rPr/>
        <w:t>ꍇ�</w:t>
      </w:r>
      <w:r>
        <w:rPr/>
        <w:t>AMIMPI���o�͂��Ă��� MIDI Clock(F8)�̑��M�^�C�~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R�D�o���[�h�̃f�[�^�̉��t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R�|�P�D�o���[�h�^�o���[�h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_�C�i�E�F�A�̃o���[�h�̓~���[�W�N�Ə�ʌ</w:t>
      </w:r>
      <w:r>
        <w:rPr/>
        <w:t>݊����̂���</w:t>
      </w:r>
      <w:r>
        <w:rPr/>
        <w:t>f�[�^���</w:t>
      </w:r>
      <w:r>
        <w:rPr/>
        <w:t>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~���[�W����ƈႤ�̂�MT-32��LA���F��G�f�B�b�g���ĐV���ȉ��F���</w:t>
      </w:r>
      <w:r>
        <w:rPr/>
        <w:t>肾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ł���_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f�B�b�g���</w:t>
      </w:r>
      <w:r>
        <w:rPr/>
        <w:t>ꂽ���</w:t>
      </w:r>
      <w:r>
        <w:rPr/>
        <w:t>F�͉�ʏ�ŉ��F�ԍ��T�O�P�ȍ~�̐���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�[�h�Q�̓~���[�W�Y�Ə�ʌ</w:t>
      </w:r>
      <w:r>
        <w:rPr/>
        <w:t>݊��̂���</w:t>
      </w:r>
      <w:r>
        <w:rPr/>
        <w:t>f�[�^����o���ALA ���F�y�� PCM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̃G�f�B�b�g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��[�U�[���F���g�p����Ă���Ȃ́A���̂o�b�l���F�t�@�C���� /PT: �I�v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Ŏw�</w:t>
      </w:r>
      <w:r>
        <w:rPr/>
        <w:t>肷�邩�</w:t>
      </w:r>
      <w:r>
        <w:rPr/>
        <w:t>A�ȃt�@�C���Ɠ����� .TON �Ƀ��l�[�����Ďg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k�`���̃��[�U�[���F�͂r�m�f�f�[�^�Ɋ</w:t>
      </w:r>
      <w:r>
        <w:rPr>
          <w:rtl w:val="true"/>
        </w:rPr>
        <w:t>܂܂</w:t>
      </w:r>
      <w:r>
        <w:rPr/>
        <w:t>�</w:t>
      </w:r>
      <w:r>
        <w:rPr/>
        <w:t>Ă���̂ŉ��̎w����Ȃ��Ă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f�B�b�g���</w:t>
      </w:r>
      <w:r>
        <w:rPr/>
        <w:t>ꂽ���</w:t>
      </w:r>
      <w:r>
        <w:rPr/>
        <w:t>F�� MT-32/CM-64 �ȊO�̉�����e�l�����ł͍Č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R�|�Q�D�o���[�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[�h�R�̃f�[�^�͏]���Ɠ����g���q(.SNG)�ł����A�</w:t>
      </w:r>
      <w:r>
        <w:rPr/>
        <w:t>傫���</w:t>
      </w:r>
      <w:r>
        <w:rPr/>
        <w:t>g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Ԃ̈Ⴂ�͂P�U�g���b�N�ɂȂ�����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CM-64 �̂o�b�l�p�[�g�͂P�P�`�P�U�b��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b�N�P�`�P�U�͏o�͂b�g�P�`�P�U�̌Œ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]��� /U �I�v�V�����͈Ӗ�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/LA 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�[�h�R�ł̓g���b�N���Ƃ� Other/GM/GS/LA/PCM �̂����</w:t>
      </w:r>
      <w:r>
        <w:rPr/>
        <w:t>ꂩ�̉������</w:t>
      </w:r>
      <w:r>
        <w:rPr/>
        <w:t>w�</w:t>
      </w:r>
      <w:r>
        <w:rPr/>
        <w:t>肳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GS������CM-32L/64��g��Ă���</w:t>
      </w:r>
      <w:r>
        <w:rPr/>
        <w:t>ꍇ�</w:t>
      </w:r>
      <w:r>
        <w:rPr/>
        <w:t>A�</w:t>
      </w:r>
      <w:r>
        <w:rPr>
          <w:rtl w:val="true"/>
        </w:rPr>
        <w:t>ق</w:t>
      </w:r>
      <w:r>
        <w:rPr/>
        <w:t>Ȃ</w:t>
      </w:r>
      <w:r>
        <w:rPr/>
        <w:t>鉹�����</w:t>
      </w:r>
      <w:r>
        <w:rPr/>
        <w:t>w�</w:t>
      </w:r>
      <w:r>
        <w:rPr/>
        <w:t>肳��</w:t>
      </w:r>
      <w:r>
        <w:rPr/>
        <w:t>Ă���g���b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F�ɂ��</w:t>
      </w:r>
      <w:r>
        <w:rPr/>
        <w:t>ꉹ���</w:t>
      </w:r>
      <w:r>
        <w:rPr/>
        <w:t>o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GM���w�</w:t>
      </w:r>
      <w:r>
        <w:rPr/>
        <w:t>肳��</w:t>
      </w:r>
      <w:r>
        <w:rPr/>
        <w:t>Ă��</w:t>
      </w:r>
      <w:r>
        <w:rPr/>
        <w:t>鎞�</w:t>
      </w:r>
      <w:r>
        <w:rPr/>
        <w:t>ł�GS������OFF�ɂȂ�̂Œ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Other��GM���w�</w:t>
      </w:r>
      <w:r>
        <w:rPr/>
        <w:t>肳��</w:t>
      </w:r>
      <w:r>
        <w:rPr/>
        <w:t>Ă���g���b�N�ł�MIMPI�̉��F�\����GS�Ƃ��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MT�͎w�</w:t>
      </w:r>
      <w:r>
        <w:rPr/>
        <w:t>肷��</w:t>
      </w:r>
      <w:r>
        <w:rPr/>
        <w:t>Ɖ���OFF�̴���</w:t>
      </w:r>
      <w:r>
        <w:rPr/>
        <w:t>ٰ��</w:t>
      </w:r>
      <w:r>
        <w:rPr>
          <w:rtl w:val="true"/>
        </w:rPr>
        <w:t>ނ</w:t>
      </w:r>
      <w:r>
        <w:rPr/>
        <w:t>𑗐</w:t>
      </w:r>
      <w:r>
        <w:rPr/>
        <w:t>M���Ȃ��Ȃ�̂ŁA�S�Ă�GM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/>
        <w:t>悤�</w:t>
      </w:r>
      <w:r>
        <w:rPr/>
        <w:t>ȃf�[�^��f�r�����ŕ����</w:t>
      </w:r>
      <w:r>
        <w:rPr/>
        <w:t>悤�</w:t>
      </w:r>
      <w:r>
        <w:rPr/>
        <w:t>Ȏ��ɗ�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�ł́A���̃f�[�^��Z�[�u�����o�[�W�����Ƌɗ͓������t�ɂȂ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Ballade/Ballade2 �̃f�[�^��Ballade3�ŉ��t���������Ɏ</w:t>
      </w:r>
      <w:r>
        <w:rPr/>
        <w:t>኱�</w:t>
      </w:r>
      <w:r>
        <w:rPr/>
        <w:t>j���A���X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߈</w:t>
      </w:r>
      <w:r>
        <w:rPr/>
        <w:t>ȑO�̃o�[�W������Ballade3�ŉ��t�������</w:t>
      </w:r>
      <w:r>
        <w:rPr/>
        <w:t xml:space="preserve">ꍇ�� </w:t>
      </w:r>
      <w:r>
        <w:rPr/>
        <w:t>MIMPI�̉��t�ƈ</w:t>
      </w:r>
      <w:r>
        <w:rPr>
          <w:rtl w:val="true"/>
        </w:rPr>
        <w:t>ق</w:t>
      </w:r>
      <w:r>
        <w:rPr/>
        <w:t>Ȃ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allade3 �ł� SC-7�iGM�����̈��j�̐����s�Ȃ�Ă��</w:t>
      </w:r>
      <w:r>
        <w:rPr>
          <w:rtl w:val="true"/>
        </w:rPr>
        <w:t>܂</w:t>
      </w:r>
      <w:r>
        <w:rPr/>
        <w:t>������݂̃</w:t>
      </w:r>
      <w:r>
        <w:rPr/>
        <w:t>o�[�W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MIMPI�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a�l�Ńo���[�h�͂X�W�łƓ����f�[�^�`���Ȃ̂�MIMPI�ł��t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����Ńo���[�h�̓f�[�^�`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ŉ��t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S�D�q�b�l�^���R���|�[�U�X�W�f�[�^�̉��t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@�@�l�h�l�o�h�ł� RCM Ver1,RCM Ver2 �y�� </w:t>
      </w:r>
      <w:r>
        <w:rPr>
          <w:rtl w:val="true"/>
        </w:rPr>
        <w:t>ں��߰��</w:t>
      </w:r>
      <w:r>
        <w:rPr/>
        <w:t>98</w:t>
      </w:r>
      <w:r>
        <w:rPr/>
        <w:t xml:space="preserve"> �̃f�[�^��t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w�</w:t>
      </w:r>
      <w:r>
        <w:rPr/>
        <w:t>肳�ꂽ���</w:t>
      </w:r>
      <w:r>
        <w:rPr/>
        <w:t>F�t�@�C��������</w:t>
      </w:r>
      <w:r>
        <w:rPr/>
        <w:t>ꍇ�͉��</w:t>
      </w:r>
      <w:r>
        <w:rPr/>
        <w:t>t�O�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t�@�C���͒ʏ�͎��̊g���q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RCM Ver1 �@�@ .MTD�iLA�����p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  RCM Ver2  �@�@.CM6�iLA/PCM�����p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</w:t>
      </w:r>
      <w:r>
        <w:rPr>
          <w:rtl w:val="true"/>
        </w:rPr>
        <w:t>ں��߰��</w:t>
      </w:r>
      <w:r>
        <w:rPr/>
        <w:t>98</w:t>
      </w:r>
      <w:r>
        <w:rPr/>
        <w:t>�@�@.CM6 �y�� .GSD�iGS�����p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.MTD ��.CM6 ���g�p����</w:t>
      </w:r>
      <w:r>
        <w:rPr/>
        <w:t>鎞�̓</w:t>
      </w:r>
      <w:r>
        <w:rPr/>
        <w:t>t�@�C�����̉��F�����\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rPr>
          <w:rtl w:val="true"/>
        </w:rPr>
        <w:t>ں��߰��</w:t>
      </w:r>
      <w:r>
        <w:rPr/>
        <w:t>98</w:t>
      </w:r>
      <w:r>
        <w:rPr/>
        <w:t>�̃f�[�^�� GSD�t�@�C�����w�</w:t>
      </w:r>
      <w:r>
        <w:rPr/>
        <w:t>肳��</w:t>
      </w:r>
      <w:r>
        <w:rPr/>
        <w:t>Ă���</w:t>
      </w:r>
      <w:r>
        <w:rPr/>
        <w:t>ꍇ�͂���</w:t>
      </w:r>
      <w:r>
        <w:rPr/>
        <w:t>ɏ]��� GS ON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g�͂f�r�Ƃ��ĉ��F�\����s�Ȃ��AGS OFF �ɐ</w:t>
      </w:r>
      <w:r>
        <w:rPr>
          <w:rtl w:val="true"/>
        </w:rPr>
        <w:t>ݒ</w:t>
      </w:r>
      <w:r>
        <w:rPr/>
        <w:t>肳��</w:t>
      </w:r>
      <w:r>
        <w:rPr/>
        <w:t>Ă���b�g�͂b�l�U�S�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ŉ��F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N�X�N���[�V�łf�r�̃}�X�^�[�{�����[�������</w:t>
      </w:r>
      <w:r>
        <w:rPr/>
        <w:t>䂳�ꂽ�ꍇ�̓</w:t>
      </w:r>
      <w:r>
        <w:rPr/>
        <w:t>}�X�^�[�{�����[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̕\������ɉ����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CM �I�v�V�������w�</w:t>
      </w:r>
      <w:r>
        <w:rPr/>
        <w:t>肳�ꂽ�ꍇ�͂</w:t>
      </w:r>
      <w:r>
        <w:rPr/>
        <w:t>k�`�̃}�X�^�[�{�����[���̏��ɂ��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o�b�l�p�[�g�̃}�X�^�[�{�����[�������</w:t>
      </w:r>
      <w:r>
        <w:rPr/>
        <w:t>䂳��</w:t>
      </w:r>
      <w:r>
        <w:rPr/>
        <w:t>Ă�\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ɌJ�Ԃ��w�</w:t>
      </w:r>
      <w:r>
        <w:rPr/>
        <w:t>肪������ꍇ�͋</w:t>
      </w:r>
      <w:r>
        <w:rPr/>
        <w:t>Ȃ̐i�s����o�[���[�^�[�͐�����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�i�J�Ԃ����͕\�����~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q��ʂ̃��[�^��{�����[���̕\���̓g���b�N�ł͂Ȃ�MIDI Ch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̃g���b�N�œ����b����g��Ă���</w:t>
      </w:r>
      <w:r>
        <w:rPr/>
        <w:t>ꍇ�</w:t>
      </w:r>
      <w:r>
        <w:rPr/>
        <w:t>ł�\������</w:t>
      </w:r>
      <w:r>
        <w:rPr/>
        <w:t>郁�</w:t>
      </w:r>
      <w:r>
        <w:rPr/>
        <w:t>[�^��{�����[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P��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P�b���ȍ~������</w:t>
      </w:r>
      <w:r>
        <w:rPr/>
        <w:t>ꍇ�͂</w:t>
      </w:r>
      <w:r>
        <w:rPr/>
        <w:t>s�`�a�L�[����ĕ\���b����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̃^�C�g���͍ŏ����</w:t>
      </w:r>
      <w:r>
        <w:rPr/>
        <w:t>甼�</w:t>
      </w:r>
      <w:r>
        <w:rPr/>
        <w:t>p�łR�O����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b�l Ver1 �̃f�[�^�ŉ��F�t�@�C���iMTD�t�@�C���j�ɂ�</w:t>
      </w:r>
      <w:r>
        <w:rPr/>
        <w:t>胆�</w:t>
      </w:r>
      <w:r>
        <w:rPr/>
        <w:t>[�U�[���F���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Ă���</w:t>
      </w:r>
      <w:r>
        <w:rPr/>
        <w:t>ꍇ�͉��</w:t>
      </w:r>
      <w:r>
        <w:rPr/>
        <w:t>F�ԍ��Ƃ��ĂT�O�O�ԑ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̓o���[�h�ɂ����Ẳ��F�ԍ��ɍ��</w:t>
      </w:r>
      <w:r>
        <w:rPr/>
        <w:t>킹�</w:t>
      </w:r>
      <w:r>
        <w:rPr/>
        <w:t>Ă��</w:t>
      </w:r>
      <w:r>
        <w:rPr/>
        <w:t>邽�</w:t>
      </w:r>
      <w:r>
        <w:rPr>
          <w:rtl w:val="true"/>
        </w:rPr>
        <w:t>߂</w:t>
      </w:r>
      <w:r>
        <w:rPr/>
        <w:t>ɂ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CM Ver1 �̃f�[�^�iMCP�f�[�^�j�͖{���m88�f�B�X�N�a���������̃t�@�C���Ȃ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܂܂</w:t>
      </w:r>
      <w:r>
        <w:rPr/>
        <w:t>ł͉��t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̃t�@�C���ɕϊ����ĉ��t�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̃G�N�X�N���[�V�u�Ƃ��� RolDev# , RolBase , RolPara ������T�|�[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q�b�l Ver2.3�ȍ~ �� UserExec �͂��̂</w:t>
      </w:r>
      <w:r>
        <w:rPr>
          <w:rtl w:val="true"/>
        </w:rPr>
        <w:t>܂܍</w:t>
      </w:r>
      <w:r>
        <w:rPr/>
        <w:t>Č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b�l Ver2.3�y��</w:t>
      </w:r>
      <w:r>
        <w:rPr>
          <w:rtl w:val="true"/>
        </w:rPr>
        <w:t>ں��߰��</w:t>
      </w:r>
      <w:r>
        <w:rPr/>
        <w:t>98</w:t>
      </w:r>
      <w:r>
        <w:rPr/>
        <w:t>�ł͏o�͐�� RS-232C�|�[�g��w��ł��</w:t>
      </w:r>
      <w:r>
        <w:rPr>
          <w:rtl w:val="true"/>
        </w:rPr>
        <w:t>܂</w:t>
      </w:r>
      <w:r>
        <w:rPr/>
        <w:t>���</w:t>
      </w:r>
      <w:r>
        <w:rPr/>
        <w:t>MIMP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͋N�����ɐ</w:t>
      </w:r>
      <w:r>
        <w:rPr>
          <w:rtl w:val="true"/>
        </w:rPr>
        <w:t>ݒ</w:t>
      </w:r>
      <w:r>
        <w:rPr/>
        <w:t>肳�ꂽ�</w:t>
      </w:r>
      <w:r>
        <w:rPr/>
        <w:t>h�^�e�ɑ΂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Super MPU�g�p���� M1�`16 �� MIDI OUT A�AR1�`16 ��MIDI OUT B �ɏ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́</w:t>
      </w:r>
      <w:r>
        <w:rPr/>
        <w:t>u�^�o�I�v�V�����v����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PU �� RS-232C �ւ̓����o�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b�l��Ver2.3�̑O��Ńe���|�ω���������</w:t>
      </w:r>
      <w:r>
        <w:rPr/>
        <w:t>ꍇ�̏����������</w:t>
      </w:r>
      <w:r>
        <w:rPr/>
        <w:t>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 �ł͍ŐV�̃o�[�W�����Ɠ���������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/TD ��w�</w:t>
      </w:r>
      <w:r>
        <w:rPr/>
        <w:t>肷��</w:t>
      </w:r>
      <w:r>
        <w:rPr/>
        <w:t>Ƌ��o�[�W�����Ɠ����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R���|�[�U�Q�D�T�e�ȍ~�̊g���q .R36 �̂R�U�g���b�N�d�l�̃f�[�^���t�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̃e���|�R�}���h�ɃO���f�[�V�������g���Ă���</w:t>
      </w:r>
      <w:r>
        <w:rPr/>
        <w:t>ꍇ�</w:t>
      </w:r>
      <w:r>
        <w:rPr/>
        <w:t>q�b�l�^</w:t>
      </w:r>
      <w:r>
        <w:rPr>
          <w:rtl w:val="true"/>
        </w:rPr>
        <w:t>ں</w:t>
      </w:r>
      <w:r>
        <w:rPr/>
        <w:t>��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̉��t�Ƃ͊��S�ɓ����ɂ͂Ȃ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T�D�l�l�Q�f�[�^�̉��t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��q .MM2 ��}�C�N���~���[�W�V�����Q�</w:t>
      </w:r>
      <w:r>
        <w:rPr>
          <w:rtl w:val="true"/>
        </w:rPr>
        <w:t>܂</w:t>
      </w:r>
      <w:r>
        <w:rPr/>
        <w:t>��̓</w:t>
      </w:r>
      <w:r>
        <w:rPr/>
        <w:t>T�E���h�p���b�g�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ꂽ�</w:t>
      </w:r>
      <w:r>
        <w:rPr/>
        <w:t>f�[�^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N�X�N���[�V�u �Ń}�X�^�[�{�����[�������</w:t>
      </w:r>
      <w:r>
        <w:rPr/>
        <w:t>䂳�ꂽ�ꍇ�</w:t>
      </w:r>
      <w:r>
        <w:rPr/>
        <w:t>A���F���\����CM64�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̎��͂k�`��GS�z��̎��͂f�r�̂�̂�F�����ă}�X�^�[�{�����[���̕\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p�[�g�̃}�X�^�[�{�����[�������</w:t>
      </w:r>
      <w:r>
        <w:rPr/>
        <w:t>䂳��</w:t>
      </w:r>
      <w:r>
        <w:rPr/>
        <w:t>Ă�\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����</w:t>
      </w:r>
      <w:r>
        <w:rPr>
          <w:rtl w:val="true"/>
        </w:rPr>
        <w:t>گ</w:t>
      </w:r>
      <w:r>
        <w:rPr/>
        <w:t>Ăɂ͂����̋@�\�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q��ʂ̃��[�^��{�����[���̕\���̓g���b�N�ł͂Ȃ��o��Ch���ɕ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Ȃ̃^�C�g���͍ŏ����</w:t>
      </w:r>
      <w:r>
        <w:rPr/>
        <w:t>甼�</w:t>
      </w:r>
      <w:r>
        <w:rPr/>
        <w:t>p�łR�O����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ϲ��Э��</w:t>
      </w:r>
      <w:r>
        <w:rPr>
          <w:rtl w:val="true"/>
        </w:rPr>
        <w:t>޼��</w:t>
      </w:r>
      <w:r>
        <w:rPr/>
        <w:t>2.0</w:t>
      </w:r>
      <w:r>
        <w:rPr>
          <w:rtl w:val="true"/>
        </w:rPr>
        <w:t>��</w:t>
      </w:r>
      <w:r>
        <w:rPr/>
        <w:t>2.1</w:t>
      </w:r>
      <w:r>
        <w:rPr/>
        <w:t>�ł̓G�N�X�N���[�V�u�̎</w:t>
      </w:r>
      <w:r>
        <w:rPr/>
        <w:t>戵�</w:t>
      </w:r>
      <w:r>
        <w:rPr/>
        <w:t>Ŏd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 �ł͈</w:t>
      </w:r>
      <w:r>
        <w:rPr/>
        <w:t>ꉞ</w:t>
      </w:r>
      <w:r>
        <w:rPr/>
        <w:t>2.0��2.1�̎������ʂ�s�Ȃ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ʂł��Ȃ��</w:t>
      </w:r>
      <w:r>
        <w:rPr/>
        <w:t xml:space="preserve">ꍇ�� </w:t>
      </w:r>
      <w:r>
        <w:rPr/>
        <w:t>/MM0 �</w:t>
      </w:r>
      <w:r>
        <w:rPr>
          <w:rtl w:val="true"/>
        </w:rPr>
        <w:t>܂</w:t>
      </w:r>
      <w:r>
        <w:rPr/>
        <w:t xml:space="preserve">��� </w:t>
      </w:r>
      <w:r>
        <w:rPr/>
        <w:t>/MM1 �ŋ����I�Ɏw�</w:t>
      </w:r>
      <w:r>
        <w:rPr/>
        <w:t>肳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ɃG�N�X�N���[�V�u��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 xml:space="preserve">ꍇ�͏�� </w:t>
      </w:r>
      <w:r>
        <w:rPr/>
        <w:t>2.0 �Ƃ��Ĕ��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i���t�ɂ͎x�Ⴀ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2.1�ł͕t���̃t�@�C��MICRO2.EXC��[�U�[���ύX���ăG�N�X�N���[�V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̎d�l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MIMPI�ł͏o�</w:t>
      </w:r>
      <w:r>
        <w:rPr>
          <w:rtl w:val="true"/>
        </w:rPr>
        <w:t>׎</w:t>
      </w:r>
      <w:r>
        <w:rPr/>
        <w:t>��̏�</w:t>
      </w:r>
      <w:r>
        <w:rPr/>
        <w:t>Ԃŉ��t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ύX���Ă���</w:t>
      </w:r>
      <w:r>
        <w:rPr/>
        <w:t>ꍇ�͐��������</w:t>
      </w:r>
      <w:r>
        <w:rPr/>
        <w:t>t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YAMAHA�� HELLO! MUSIC!98 ��.MM2 �̓����g���q��������t�H�[�}�b�g�̃f�[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B������ϲ�</w:t>
      </w:r>
      <w:r>
        <w:rPr>
          <w:rtl w:val="true"/>
        </w:rPr>
        <w:t>ۥ</w:t>
      </w:r>
      <w:r>
        <w:rPr/>
        <w:t>Э��</w:t>
      </w:r>
      <w:r>
        <w:rPr>
          <w:rtl w:val="true"/>
        </w:rPr>
        <w:t>޼</w:t>
      </w:r>
      <w:r>
        <w:rPr/>
        <w:t>�݂</w:t>
      </w:r>
      <w:r>
        <w:rPr/>
        <w:t>Ƃ̓G�N�X�N���[�V�u�̎</w:t>
      </w:r>
      <w:r>
        <w:rPr/>
        <w:t>戵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����ł͔��ʂł��Ȃ����</w:t>
      </w:r>
      <w:r>
        <w:rPr>
          <w:rtl w:val="true"/>
        </w:rPr>
        <w:t>ߋ</w:t>
      </w:r>
      <w:r>
        <w:rPr/>
        <w:t>N������ /HM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E���h�p���b�g�́i���j�͍��y�</w:t>
      </w:r>
      <w:r>
        <w:rPr/>
        <w:t>퐻�쏊���̔����</w:t>
      </w:r>
      <w:r>
        <w:rPr/>
        <w:t>Ă��</w:t>
      </w:r>
      <w:r>
        <w:rPr/>
        <w:t>鐻�</w:t>
      </w:r>
      <w:r>
        <w:rPr/>
        <w:t>i�� MSB-98 �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SB-98 �� MT-32 �Ƃ</w:t>
      </w:r>
      <w:r>
        <w:rPr>
          <w:rtl w:val="true"/>
        </w:rPr>
        <w:t>قړ</w:t>
      </w:r>
      <w:r>
        <w:rPr/>
        <w:t>������</w:t>
      </w:r>
      <w:r>
        <w:rPr/>
        <w:t>F�z����Ă��</w:t>
      </w:r>
      <w:r>
        <w:rPr>
          <w:rtl w:val="true"/>
        </w:rPr>
        <w:t>܂</w:t>
      </w:r>
      <w:r>
        <w:rPr/>
        <w:t>������</w:t>
      </w:r>
      <w:r>
        <w:rPr/>
        <w:t>S�ɓ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[�����h�̃G�N�X�N���[�V�u�͎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}�X�^�[�{�����[���� /MV1 ��N�����Ɏw�</w:t>
      </w:r>
      <w:r>
        <w:rPr/>
        <w:t>肷��</w:t>
      </w:r>
      <w:r>
        <w:rPr/>
        <w:t>΂����x�͍Č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MSB-98�ł͔����������Ƃ���{�����[���ɂ�</w:t>
      </w:r>
      <w:r>
        <w:rPr/>
        <w:t>艹�</w:t>
      </w:r>
      <w:r>
        <w:rPr/>
        <w:t>ʂ�ω�����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SB-98 �͂P�`�P�U�b���</w:t>
      </w:r>
      <w:r>
        <w:rPr>
          <w:rtl w:val="true"/>
        </w:rPr>
        <w:t>܂</w:t>
      </w:r>
      <w:r>
        <w:rPr/>
        <w:t>őS�ē����g�p�ł��</w:t>
      </w:r>
      <w:r>
        <w:rPr/>
        <w:t>鉹���̂��</w:t>
      </w:r>
      <w:r>
        <w:rPr>
          <w:rtl w:val="true"/>
        </w:rPr>
        <w:t>߻������</w:t>
      </w:r>
      <w:r>
        <w:rPr>
          <w:rtl w:val="true"/>
        </w:rPr>
        <w:t>گ</w:t>
      </w:r>
      <w:r>
        <w:rPr/>
        <w:t>Ẵf�[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T-32��CM-64�ŕ����</w:t>
      </w:r>
      <w:r>
        <w:rPr/>
        <w:t>ꍇ�</w:t>
      </w:r>
      <w:r>
        <w:rPr/>
        <w:t>ɂ͗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M2�f�[�^�ł͏o�͐�� RS-232C�|�[�g��w��ł��</w:t>
      </w:r>
      <w:r>
        <w:rPr>
          <w:rtl w:val="true"/>
        </w:rPr>
        <w:t>܂</w:t>
      </w:r>
      <w:r>
        <w:rPr/>
        <w:t>���</w:t>
      </w:r>
      <w:r>
        <w:rPr/>
        <w:t>MIMPI�͋N�����ɐ</w:t>
      </w:r>
      <w:r>
        <w:rPr>
          <w:rtl w:val="true"/>
        </w:rPr>
        <w:t>ݒ</w:t>
      </w:r>
      <w:r>
        <w:rPr/>
        <w:t>肳�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^�e�ɑ΂��ďo�͂��</w:t>
      </w:r>
      <w:r>
        <w:rPr>
          <w:rtl w:val="true"/>
        </w:rPr>
        <w:t>܂</w:t>
      </w:r>
      <w:r>
        <w:rPr/>
        <w:t>��</w:t>
      </w:r>
      <w:r>
        <w:rPr/>
        <w:t>B�������ASuper MPU�g�p���� M1�`16 �� MIDI OUT 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1�`16 ��MIDI OUT B �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́</w:t>
      </w:r>
      <w:r>
        <w:rPr/>
        <w:t>u�^�o�I�v�V�����v����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HELLO! MUSIC98 �̃f�[�^�͑S�b�g���q�r�|�[�g�Ɏw�</w:t>
      </w:r>
      <w:r>
        <w:rPr/>
        <w:t>肳��</w:t>
      </w:r>
      <w:r>
        <w:rPr/>
        <w:t>Ă���</w:t>
      </w:r>
      <w:r>
        <w:rPr/>
        <w:t>ꍇ������</w:t>
      </w:r>
      <w:r>
        <w:rPr/>
        <w:t xml:space="preserve">S-MPU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p���ɂ�MIDI OUT B�ɂ����o�͂���Ȃ����Ƃ�����̂Œ��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PU �� RS-232C �ւ̓����o�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U�D�l�l�R�f�[�^�̉��t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��q .MM3 ��}�C�N���~���[�W�V�����R�ō</w:t>
      </w:r>
      <w:r>
        <w:rPr/>
        <w:t>쐬���ꂽ�</w:t>
      </w:r>
      <w:r>
        <w:rPr/>
        <w:t>f�[�^��t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N�X�N���[�V�u �Ń}�X�^�[�{�����[�������</w:t>
      </w:r>
      <w:r>
        <w:rPr/>
        <w:t>䂳�ꂽ�ꍇ�</w:t>
      </w:r>
      <w:r>
        <w:rPr/>
        <w:t>A���F���\����CM64�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̎��͂k�`��GS�z��̎��͂f�r�̂�̂�F�����ă}�X�^�[�{�����[���̕\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b�l�p�[�g�̃}�X�^�[�{�����[�������</w:t>
      </w:r>
      <w:r>
        <w:rPr/>
        <w:t>䂳��</w:t>
      </w:r>
      <w:r>
        <w:rPr/>
        <w:t>Ă�\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s�q��ʂ̃��[�^��{�����[���̕\���̓g���b�N�ł͂Ȃ��o��Ch���ɕ\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Ȃ̃^�C�g���͍ŏ����</w:t>
      </w:r>
      <w:r>
        <w:rPr/>
        <w:t>甼�</w:t>
      </w:r>
      <w:r>
        <w:rPr/>
        <w:t>p�łR�O����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M3�f�[�^�ł͏o�͐�� RS-232C�|�[�g��w��ł��</w:t>
      </w:r>
      <w:r>
        <w:rPr>
          <w:rtl w:val="true"/>
        </w:rPr>
        <w:t>܂</w:t>
      </w:r>
      <w:r>
        <w:rPr/>
        <w:t>���</w:t>
      </w:r>
      <w:r>
        <w:rPr/>
        <w:t>MIMPI�͋N�����ɐ</w:t>
      </w:r>
      <w:r>
        <w:rPr>
          <w:rtl w:val="true"/>
        </w:rPr>
        <w:t>ݒ</w:t>
      </w:r>
      <w:r>
        <w:rPr/>
        <w:t>肳�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^�e�ɑ΂��ďo�͂��</w:t>
      </w:r>
      <w:r>
        <w:rPr>
          <w:rtl w:val="true"/>
        </w:rPr>
        <w:t>܂</w:t>
      </w:r>
      <w:r>
        <w:rPr/>
        <w:t>��</w:t>
      </w:r>
      <w:r>
        <w:rPr/>
        <w:t>B�������ASuper MPU�g�p���� A1�`16 �� MIDI OUT 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B1�`16 ��MIDI OUT B �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́</w:t>
      </w:r>
      <w:r>
        <w:rPr/>
        <w:t>u�^�o�I�v�V�����v����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PU �� RS-232C �ւ̓����o�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V�D�d�r�d�p�f�[�^�̉��t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d�r�d�p�Ƃ͂x�`�l�`�g�`�̋��ʃt�H�[�}�b�g�̃V�[�P���X�f�[�^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A�m�v���[���A�N���r�m�[�o�A�p�w�|�R�̃f�[�^�Ɍ��f�[�^������^�C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{���\�����</w:t>
      </w:r>
      <w:r>
        <w:rPr>
          <w:rtl w:val="true"/>
        </w:rPr>
        <w:t>܂</w:t>
      </w:r>
      <w:r>
        <w:rPr/>
        <w:t>��</w:t>
      </w:r>
      <w:r>
        <w:rPr/>
        <w:t>B����ȊO�̂d�r�d�p�f�[�^�ł̓^�C�g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A�m�v���[���A�N���r�m�[�o�i�c�n�l�j�̃f�[�^�͈</w:t>
      </w:r>
      <w:r>
        <w:rPr/>
        <w:t>ꉞ�</w:t>
      </w:r>
      <w:r>
        <w:rPr/>
        <w:t>m�F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̃f�[�^�͂��</w:t>
      </w:r>
      <w:r>
        <w:rPr/>
        <w:t>ꂼ��̉�����</w:t>
      </w:r>
      <w:r>
        <w:rPr/>
        <w:t>p�ɂł��Ă���</w:t>
      </w:r>
      <w:r>
        <w:rPr/>
        <w:t>ꍇ�������̂</w:t>
      </w:r>
      <w:r>
        <w:rPr/>
        <w:t>łb�l�|�U�S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</w:t>
      </w:r>
      <w:r>
        <w:rPr/>
        <w:t>ꍇ�͑��</w:t>
      </w:r>
      <w:r>
        <w:rPr/>
        <w:t>M�b���̕ύX��c�d�e�t�@�C���̍</w:t>
      </w:r>
      <w:r>
        <w:rPr/>
        <w:t>쐬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n�l�f�[�^��b�l�|�U�S��f�r�����ŕ������</w:t>
      </w:r>
      <w:r>
        <w:rPr>
          <w:rtl w:val="true"/>
        </w:rPr>
        <w:t>߂̂</w:t>
      </w:r>
      <w:r>
        <w:rPr/>
        <w:t>c�d�e�t�@�C���������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b�g�ɓo�^����Ă���̂ŁA�����</w:t>
      </w:r>
      <w:r>
        <w:rPr/>
        <w:t>𗘗</w:t>
      </w:r>
      <w:r>
        <w:rPr/>
        <w:t>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Ƃ��� TG-100 ��g���� /DOM �I�v�V������t���</w:t>
      </w:r>
      <w:r>
        <w:rPr/>
        <w:t>邱�</w:t>
      </w:r>
      <w:r>
        <w:rPr/>
        <w:t>Ƃɂ��Ď�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n�l�f�[�^��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��N�g�[���p�̃f�[�^�͉��t���̂�͉̂\�ł������W�X�g�f�[�^�i���j�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Ή����Ă��Ȃ����</w:t>
      </w:r>
      <w:r>
        <w:rPr>
          <w:rtl w:val="true"/>
        </w:rPr>
        <w:t>߁</w:t>
      </w:r>
      <w:r>
        <w:rPr/>
        <w:t>A���S�ȍČ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i���j���W�X�g�f�[�^�̓G���N�g�[���̐</w:t>
      </w:r>
      <w:r>
        <w:rPr>
          <w:rtl w:val="true"/>
        </w:rPr>
        <w:t>ݒ</w:t>
      </w:r>
      <w:r>
        <w:rPr/>
        <w:t>�</w:t>
      </w:r>
      <w:r>
        <w:rPr/>
        <w:t>p�̃t�@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W�D�l�h�c�h�d�w�t�@�C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h�c�h�d�w�t�@�C���Ƃ́A�G�N�X�N���[�V�u���b�Z�[�W��̂</w:t>
      </w:r>
      <w:r>
        <w:rPr>
          <w:rtl w:val="true"/>
        </w:rPr>
        <w:t>܂܂̌</w:t>
      </w:r>
      <w:r>
        <w:rPr/>
        <w:t>`�Ńt�@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ɋL�^������̂ł��B�l�h�l�o�h�ł͊g���q�� .EX �ł���� MIDIEX�t�@�C���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Ă��̓�e�</w:t>
      </w:r>
      <w:r>
        <w:rPr/>
        <w:t>𑗐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[�\�t�g�̂r�q�d�b�iHAJI����j�</w:t>
      </w:r>
      <w:r>
        <w:rPr/>
        <w:t>𗘗</w:t>
      </w:r>
      <w:r>
        <w:rPr/>
        <w:t>p����Ɖ����̐</w:t>
      </w:r>
      <w:r>
        <w:rPr>
          <w:rtl w:val="true"/>
        </w:rPr>
        <w:t>ݒ</w:t>
      </w:r>
      <w:r>
        <w:rPr/>
        <w:t>��</w:t>
      </w:r>
      <w:r>
        <w:rPr/>
        <w:t>Ԃ�o���N�_��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̂� YAMAHA �� QY�V���[�Y��SONG�f�[�^��MIDIEX�Ƃ��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�Ȓ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@�C������ 0xF0�`0xF7 �</w:t>
      </w:r>
      <w:r>
        <w:rPr>
          <w:rtl w:val="true"/>
        </w:rPr>
        <w:t>܂</w:t>
      </w:r>
      <w:r>
        <w:rPr/>
        <w:t>ł͈̔͂</w:t>
      </w:r>
      <w:r>
        <w:rPr/>
        <w:t>𑗐</w:t>
      </w:r>
      <w:r>
        <w:rPr/>
        <w:t>M���A����ȊO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0xF7 �</w:t>
      </w:r>
      <w:r>
        <w:rPr/>
        <w:t>𑗐</w:t>
      </w:r>
      <w:r>
        <w:rPr/>
        <w:t>M���</w:t>
      </w:r>
      <w:r>
        <w:rPr/>
        <w:t>邩�</w:t>
      </w:r>
      <w:r>
        <w:rPr/>
        <w:t>A�T�P�Q�o�C�g�A�����đ��M�������͂P�O�O����������x��WA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EX �͂��̐�����A���t���ĉ����o���̂ł͂���</w:t>
      </w:r>
      <w:r>
        <w:rPr>
          <w:rtl w:val="true"/>
        </w:rPr>
        <w:t>܂</w:t>
      </w:r>
      <w:r>
        <w:rPr/>
        <w:t>���̂</w:t>
      </w:r>
      <w:r>
        <w:rPr/>
        <w:t>ŉ��t��ʂ͕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ŁA�^�C�g���\���̂</w:t>
      </w:r>
      <w:r>
        <w:rPr>
          <w:rtl w:val="true"/>
        </w:rPr>
        <w:t>܂ܑ</w:t>
      </w:r>
      <w:r>
        <w:rPr/>
        <w:t>��</w:t>
      </w:r>
      <w:r>
        <w:rPr/>
        <w:t>M��s�Ȃ��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X�D�I�����̃��^�[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͏I�����ɏ󋵂ɉ��������^�[���R�[�h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b�`�v���O��������g�</w:t>
      </w:r>
      <w:r>
        <w:rPr>
          <w:rtl w:val="true"/>
        </w:rPr>
        <w:t>ޏ</w:t>
      </w:r>
      <w:r>
        <w:rPr/>
        <w:t>ꍇ�̎</w:t>
      </w:r>
      <w:r>
        <w:rPr/>
        <w:t>Q�l�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O�F�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F�^�d�Ŏ�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Q�F�r�s�n�o��������ċ�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O�F�h�^�e��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P�F�ȃt�@�C���������A�</w:t>
      </w:r>
      <w:r>
        <w:rPr>
          <w:rtl w:val="true"/>
        </w:rPr>
        <w:t>܂</w:t>
      </w:r>
      <w:r>
        <w:rPr/>
        <w:t>��͓</w:t>
      </w:r>
      <w:r>
        <w:rPr/>
        <w:t>ǂ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Q�F�������[������Ȃ��i�Ȃ̃w�b�_�[��ǂ</w:t>
      </w:r>
      <w:r>
        <w:rPr>
          <w:rtl w:val="true"/>
        </w:rPr>
        <w:t>ݍ��߂</w:t>
      </w:r>
      <w:r>
        <w:rPr/>
        <w:t>Ȃ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P�R�F�������[������Ȃ��i�Ȃ�ǂ</w:t>
      </w:r>
      <w:r>
        <w:rPr>
          <w:rtl w:val="true"/>
        </w:rPr>
        <w:t>ݍ��ރ</w:t>
      </w:r>
      <w:r>
        <w:rPr/>
        <w:t>X�y�[�X���Ȃ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��j�v�q�c�t�@�C���̒�����O���v���O������ďo�����</w:t>
      </w:r>
      <w:r>
        <w:rPr/>
        <w:t>ꍇ�</w:t>
      </w:r>
      <w:r>
        <w:rPr/>
        <w:t>ɃG���[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l�h�l�o�h�Ƃ��Ă̓G���[�R�[�h�͕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O�D�o�b�|�X�W�k�s�^�g�`�ł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b�|�X�W�k�s�y�тo�b�|�X�W�g�`�iHandy98�j�ł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MPI�̓���ł���MTR��ʂ�</w:t>
      </w:r>
      <w:r>
        <w:rPr>
          <w:rtl w:val="true"/>
        </w:rPr>
        <w:t>قړ</w:t>
      </w:r>
      <w:r>
        <w:rPr/>
        <w:t>�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LT/HA���ʏ��PC-9801�ł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邩�͎������</w:t>
      </w:r>
      <w:r>
        <w:rPr/>
        <w:t>ʂ��ALT/HA�œ��</w:t>
      </w:r>
      <w:r>
        <w:rPr/>
        <w:t>삳�����ꍇ��</w:t>
      </w:r>
      <w:r>
        <w:rPr/>
        <w:t>LT���[�h�œ��</w:t>
      </w:r>
      <w:r>
        <w:rPr/>
        <w:t>삷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���[�h�ł͋@�\�I�ɐ����ύX����</w:t>
      </w:r>
      <w:r>
        <w:rPr/>
        <w:t>镔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RS-232C �ɂȂɂ�</w:t>
      </w:r>
      <w:r>
        <w:rPr>
          <w:rtl w:val="true"/>
        </w:rPr>
        <w:t>ڑ</w:t>
      </w:r>
      <w:r>
        <w:rPr/>
        <w:t>�����</w:t>
      </w:r>
      <w:r>
        <w:rPr/>
        <w:t>Ă��Ȃ��� �I/F NOT READY���\�����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S-232C�p��MIDI I/F��K���g�p�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RS-232C�Ƀ��f�������</w:t>
      </w:r>
      <w:r>
        <w:rPr>
          <w:rtl w:val="true"/>
        </w:rPr>
        <w:t>ڑ</w:t>
      </w:r>
      <w:r>
        <w:rPr/>
        <w:t>�����</w:t>
      </w:r>
      <w:r>
        <w:rPr/>
        <w:t>Ă����MIDI I/F�ƌ�F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��A�u���f���͎g�p���Ȃ��v�̐</w:t>
      </w:r>
      <w:r>
        <w:rPr>
          <w:rtl w:val="true"/>
        </w:rPr>
        <w:t>ݒ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/I �I�v�V�����ő��̂h�^�e��w�</w:t>
      </w:r>
      <w:r>
        <w:rPr/>
        <w:t>肷�邱�</w:t>
      </w:r>
      <w:r>
        <w:rPr/>
        <w:t>Ƃ͉\�ł������</w:t>
      </w:r>
      <w:r>
        <w:rPr/>
        <w:t>삷��</w:t>
      </w:r>
      <w:r>
        <w:rPr/>
        <w:t>ȊO�ɑΉ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{�[�h������</w:t>
      </w:r>
      <w:r>
        <w:rPr>
          <w:rtl w:val="true"/>
        </w:rPr>
        <w:t>܂</w:t>
      </w:r>
      <w:r>
        <w:rPr/>
        <w:t>���̂</w:t>
      </w:r>
      <w:r>
        <w:rPr/>
        <w:t>Ŏ���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BEEP����̕ω����ł��Ȃ��̂ŉ��t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ȃ��[�h�Ƃ��� /I9 �</w:t>
      </w:r>
      <w:r>
        <w:rPr/>
        <w:t>𗧏</w:t>
      </w:r>
      <w:r>
        <w:rPr/>
        <w:t>グ���</w:t>
      </w:r>
      <w:r>
        <w:rPr/>
        <w:t>Ɏw�</w:t>
      </w:r>
      <w:r>
        <w:rPr/>
        <w:t>肷��</w:t>
      </w:r>
      <w:r>
        <w:rPr/>
        <w:t>Ɖ�ʕ\��������s�Ȃ����</w:t>
      </w:r>
      <w:r>
        <w:rPr/>
        <w:t>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@I/F �������Ă��</w:t>
      </w:r>
      <w:r>
        <w:rPr/>
        <w:t>삷��̂</w:t>
      </w:r>
      <w:r>
        <w:rPr/>
        <w:t>œ���m�F���Ɍ</w:t>
      </w:r>
      <w:r>
        <w:rPr/>
        <w:t>䗘�</w:t>
      </w:r>
      <w:r>
        <w:rPr/>
        <w:t>p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k�s�^�g�`�͂Q�K���\���̉t����ʂŃe�L�X�g�p�̂u�q�`�l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̂��</w:t>
      </w:r>
      <w:r>
        <w:rPr>
          <w:rtl w:val="true"/>
        </w:rPr>
        <w:t>߂</w:t>
      </w:r>
      <w:r>
        <w:rPr/>
        <w:t>v�q�c�t�@�C�����ɂ��O���t�B�b�N�\���ɂ͂��Ȃ</w:t>
      </w:r>
      <w:r>
        <w:rPr/>
        <w:t>萧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HO�t�@�C����IPK�ō</w:t>
      </w:r>
      <w:r>
        <w:rPr/>
        <w:t>쐬�������</w:t>
      </w:r>
      <w:r>
        <w:rPr/>
        <w:t>ȕ\���t�@�C���͈</w:t>
      </w:r>
      <w:r>
        <w:rPr/>
        <w:t>ꉞ�</w:t>
      </w:r>
      <w:r>
        <w:rPr/>
        <w:t>\���\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t�B�b�N��PC-9801�̂a�v���[���ɕ\������</w:t>
      </w:r>
      <w:r>
        <w:rPr/>
        <w:t>镔��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\������f�[�^�ɂ��āA����Ȃ�Ɍ�����</w:t>
      </w:r>
      <w:r>
        <w:rPr/>
        <w:t>ꍇ�</w:t>
      </w:r>
      <w:r>
        <w:rPr/>
        <w:t>Ƃ����ł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t�B�b�N��\������Ƃ��̕��������͏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t�ɕ�����\������Ƃ��̕����̃O���t�B�b�N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ESC2J �ŕ����\����������ƃO���t�B�b�N��������Ă��</w:t>
      </w:r>
      <w:r>
        <w:rPr>
          <w:rtl w:val="true"/>
        </w:rPr>
        <w:t>܂</w:t>
      </w:r>
      <w:r>
        <w:rPr/>
        <w:t>��̂</w:t>
      </w:r>
      <w:r>
        <w:rPr/>
        <w:t>Ŋ�Ғ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��t�B�b�N��ʂ�������ƒʏ�͕����\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��A�v�q�c�R�}���h�� @GCLS() ��g���</w:t>
      </w:r>
      <w:r>
        <w:rPr/>
        <w:t>ꍇ�̓</w:t>
      </w:r>
      <w:r>
        <w:rPr/>
        <w:t>O���t�B�b�N�����̏���ɂ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ɍl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WRD���̃p���b�g�֌W�y�� @GSCREEN() �R�}���h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v�q�c���� @EXEC() �łk�s�^�g�`�ɑΉ����Ȃ��v���O������ďo�����</w:t>
      </w:r>
      <w:r>
        <w:rPr/>
        <w:t>ꍇ�̓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��W���[���@�\���n�m�̏�Ԃŉ��t���ɓd����n�e�e�ɂ��Ȃ��ł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Z�b�g�ȊO�ł͉񕜂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P�D�l�h�l�o�h�x���c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̂��</w:t>
      </w:r>
      <w:r>
        <w:rPr>
          <w:rtl w:val="true"/>
        </w:rPr>
        <w:t>߂̎</w:t>
      </w:r>
      <w:r>
        <w:rPr/>
        <w:t>x���c�[�����������J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��</w:t>
      </w:r>
      <w:r>
        <w:rPr/>
        <w:t>ꂼ��̃</w:t>
      </w:r>
      <w:r>
        <w:rPr/>
        <w:t>}�j���A��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c�d�k�`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b�l���k�`�̕ϊ��e�[�u���t�@�C����</w:t>
      </w:r>
      <w:r>
        <w:rPr/>
        <w:t>쐬���邽�</w:t>
      </w:r>
      <w:r>
        <w:rPr>
          <w:rtl w:val="true"/>
        </w:rPr>
        <w:t>߂̃</w:t>
      </w:r>
      <w:r>
        <w:rPr/>
        <w:t>c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ɂ��D�</w:t>
      </w:r>
      <w:r>
        <w:rPr/>
        <w:t>݂̕</w:t>
      </w:r>
      <w:r>
        <w:rPr/>
        <w:t>ϊ��e�[�u����ȒP�ɍ</w:t>
      </w:r>
      <w:r>
        <w:rPr/>
        <w:t>쐬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̓}�X�^�[�l�b�g ADB109 �</w:t>
      </w:r>
      <w:r>
        <w:rPr/>
        <w:t>ꐯ���</w:t>
      </w:r>
      <w:r>
        <w:rPr/>
        <w:t>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l�t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t����Ȃ�J�[�\���ƃ��^�[���L�[�����ŊȒP�ɑI��ł���c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̋Ȃ�w�</w:t>
      </w:r>
      <w:r>
        <w:rPr/>
        <w:t>肵�</w:t>
      </w:r>
      <w:r>
        <w:rPr/>
        <w:t>A�����t������@�\����</w:t>
      </w:r>
      <w:r>
        <w:rPr>
          <w:rtl w:val="true"/>
        </w:rPr>
        <w:t>܂</w:t>
      </w:r>
      <w:r>
        <w:rPr/>
        <w:t>��</w:t>
      </w:r>
      <w:r>
        <w:rPr/>
        <w:t>B��s���̏����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Ȃ</w:t>
      </w:r>
      <w:r>
        <w:rPr/>
        <w:t>菭�</w:t>
      </w:r>
      <w:r>
        <w:rPr/>
        <w:t>Ȃ��̂ŁA�</w:t>
      </w:r>
      <w:r>
        <w:rPr/>
        <w:t>傫�</w:t>
      </w:r>
      <w:r>
        <w:rPr/>
        <w:t>ȃ������[��K�v�Ƃ���f�[�^�̉��t�ɂ�L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̓}�X�^�[�l�b�g AAJ954 �n�������������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i�t�j�d�a�n�w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t�Ɠ����</w:t>
      </w:r>
      <w:r>
        <w:rPr/>
        <w:t>悤�</w:t>
      </w:r>
      <w:r>
        <w:rPr/>
        <w:t>ɃJ�[�\���L�[�ɂ��Ȃ�I���s����c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̋Ȃ���_���ɉ��t������MIMPI�̋N���I�v�V������t�@���N�V�����L�[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ȒP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/>
        <w:t>铙�</w:t>
      </w:r>
      <w:r>
        <w:rPr/>
        <w:t>A�L�x�ȋ@�\�������ł��BMIMPI �̕��G�ȃI�v�V����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Ȃ��Ă�L�x�ȃw���v�@�\�Ŏg����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̓}�X�^�[�l�b�g�� CAF765 �o�`�o�`���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t��i�t�j�d�a�n�w�͂l�h�l�o�h�̃o�[�W�����ɑΉ����ăo�[�W�����A�b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B�P�Ȃ�t�@�C���I����ł���Α��̃c�[���ł�\�ł���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łȂ��Ȃ̃^�C�g���</w:t>
      </w:r>
      <w:r>
        <w:rPr>
          <w:rtl w:val="true"/>
        </w:rPr>
        <w:t>܂</w:t>
      </w:r>
      <w:r>
        <w:rPr/>
        <w:t>ŕ\�������̂ő�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x�g���Ǝ��Ȃ��Ȃ�</w:t>
      </w:r>
      <w:r>
        <w:rPr>
          <w:rtl w:val="true"/>
        </w:rPr>
        <w:t>܂</w:t>
      </w:r>
      <w:r>
        <w:rPr/>
        <w:t>��</w:t>
      </w:r>
      <w:r>
        <w:rPr/>
        <w:t>B���Ђ��g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s�l�m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h�l�o�h��p�ł͂Ȃ��ėp�I�ɂ�����</w:t>
      </w:r>
      <w:r>
        <w:rPr/>
        <w:t>郁�</w:t>
      </w:r>
      <w:r>
        <w:rPr/>
        <w:t>j���[�</w:t>
      </w:r>
      <w:r>
        <w:rPr/>
        <w:t>쐬�</w:t>
      </w:r>
      <w:r>
        <w:rPr/>
        <w:t>c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̕i�ɕ����Ȃ��</w:t>
      </w:r>
      <w:r>
        <w:rPr/>
        <w:t>悤�</w:t>
      </w:r>
      <w:r>
        <w:rPr/>
        <w:t>Ȕ��p���j���[��ȒP�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s�l�m�Ƃl�h�l�o�h�</w:t>
      </w:r>
      <w:r>
        <w:rPr/>
        <w:t>𗘗</w:t>
      </w:r>
      <w:r>
        <w:rPr/>
        <w:t>p������i���������\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͂v�`�h�E�v�`�h�|�m�d�s���n�̂c���q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f�r�r�d�s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f�r������p�̉����R���g��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F�̃G�f�B�b�g��e�</w:t>
      </w:r>
      <w:r>
        <w:rPr/>
        <w:t>퉹���̐</w:t>
      </w:r>
      <w:r>
        <w:rPr>
          <w:rtl w:val="true"/>
        </w:rPr>
        <w:t>ݒ</w:t>
      </w:r>
      <w:r>
        <w:rPr/>
        <w:t>��</w:t>
      </w:r>
      <w:r>
        <w:rPr/>
        <w:t>s�Ȃ����ʂ�t�@�C���ɋL�^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r�b�|�T�T�����t���f�B�X�v���C�ɕ\��������f�[�^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̂ɑ���p�l������Ȃ�CM-300���ł͓�ɕ</w:t>
      </w:r>
      <w:r>
        <w:rPr/>
        <w:t>֗��</w:t>
      </w:r>
      <w:r>
        <w:rPr/>
        <w:t>ȃ\�t�g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̂ł�g����̂͂����ł����AMIMPI�́u�l�r�|�c�n�r�̌ďo���v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t���Ɏ�s�������MIMPI�ƃ����N���Ĉ�̂ƂȂ�ē��</w:t>
      </w:r>
      <w:r>
        <w:rPr/>
        <w:t>삷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t�����Ȃ��</w:t>
      </w:r>
      <w:r>
        <w:rPr/>
        <w:t>烊�</w:t>
      </w:r>
      <w:r>
        <w:rPr/>
        <w:t>A���^�C���ɉ����̃p�����[�^��ύX�ł���̂ŁA���</w:t>
      </w:r>
      <w:r>
        <w:rPr/>
        <w:t>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ȗ��p��@�����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͂o�b�|�u�`�m�� ���r�t�f�h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Q�D���̑��̃c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V3 �g���ɂ�����</w:t>
      </w:r>
      <w:r>
        <w:rPr/>
        <w:t>֗��</w:t>
      </w:r>
      <w:r>
        <w:rPr/>
        <w:t>ȃc�[������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̂�������Љ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��</w:t>
      </w:r>
      <w:r>
        <w:rPr/>
        <w:t>ꂼ��̃</w:t>
      </w:r>
      <w:r>
        <w:rPr/>
        <w:t>}�j���A��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b�u�r�D�d�w�d�^�b�u�q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q�b�l�f�[�^�i.MCP .RCP�j��W��MIDI File�ɑ��</w:t>
      </w:r>
      <w:r>
        <w:rPr>
          <w:rtl w:val="true"/>
        </w:rPr>
        <w:t>ݕ</w:t>
      </w:r>
      <w:r>
        <w:rPr/>
        <w:t>ϊ�����R���o�[�^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{��Midi File�̕��y�ɑ</w:t>
      </w:r>
      <w:r>
        <w:rPr/>
        <w:t>傫���</w:t>
      </w:r>
      <w:r>
        <w:rPr/>
        <w:t>v�������t���[�\�t�g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CM�f�[�^�����t�ł��Ȃ������MIMPI�̎��ɂ͑�ς����b�ɂȂ���\�t�g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� HUCOM-NET �� Haji����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r�q�d�b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DI DATA�̃��A���^�C���q�d�b��s�Ȃ� MIDI File �Ƃ��ċL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MIDI File �̉��t��_���v�@�\����f�[�^��͂ɂ�З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IDI EX �̎</w:t>
      </w:r>
      <w:r>
        <w:rPr/>
        <w:t>戵��</w:t>
      </w:r>
      <w:r>
        <w:rPr/>
        <w:t>ł��G�N�X�N���[�V�u�t�@�C���[�Ƃ��Ă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RS-232C �� 98LT/HA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� HUCOM-NET �� Haji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r�b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DI File ��e�L�X�g��������A�e�L�X�g�����</w:t>
      </w:r>
      <w:r>
        <w:rPr/>
        <w:t>ꂽ��̂�</w:t>
      </w:r>
      <w:r>
        <w:rPr/>
        <w:t>t��MIDI File�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ł����σ��j�[�N�ȃ\�t�g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L�X�g�����</w:t>
      </w:r>
      <w:r>
        <w:rPr/>
        <w:t>ꂽ��̂̓</w:t>
      </w:r>
      <w:r>
        <w:rPr/>
        <w:t>G�f�B�^�⃏�[�v���ŏC���ł���̂ŉ��F��ς��</w:t>
      </w:r>
      <w:r>
        <w:rPr/>
        <w:t>铙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ȒP�ȕύX�ɂ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� HUCOM-NET �� Haji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d�r�d�p�b�u�r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x�`�l�`�g�`�̕W���t�H�[�}�b�g�ł��� ESEQ�t�H�[�}�b�g��MIDI File �ɕϊ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R���o�[�^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҂� �}�X�^�[�l�b�g �� Otoyan����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r�l�q�b�b�u�q�D�d�w�d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[�����h�l�b�|�T�O�O���̂r�t�o�d�q�|�l�q�b�ō</w:t>
      </w:r>
      <w:r>
        <w:rPr/>
        <w:t>쐬�����</w:t>
      </w:r>
      <w:r>
        <w:rPr/>
        <w:t>f�[�^��RCM-PC98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ɕϊ�����v���O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t�o�d�q�|�l�q�b�̃f�[�^��MIMPI�Œ��</w:t>
      </w:r>
      <w:r>
        <w:rPr>
          <w:rtl w:val="true"/>
        </w:rPr>
        <w:t>ډ</w:t>
      </w:r>
      <w:r>
        <w:rPr/>
        <w:t>��</w:t>
      </w:r>
      <w:r>
        <w:rPr/>
        <w:t>t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񂪁</w:t>
      </w:r>
      <w:r>
        <w:rPr/>
        <w:t>A���̃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�����g�����Ƃɂ�</w:t>
      </w:r>
      <w:r>
        <w:rPr/>
        <w:t>蕷�����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҂� �}�X�^�[�l�b�g �� Otoyan����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v�b�f�h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v�`�h�E�v�`�h�|�m�d�s���n�ŊJ�����</w:t>
      </w:r>
      <w:r>
        <w:rPr/>
        <w:t>ꂽ�</w:t>
      </w:r>
      <w:r>
        <w:rPr/>
        <w:t>u�v�b�f�h�v�͕����̃v���O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Ȃ�O���t�B�b�N�c�[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̒��� IPK.EXE �̓O���t�B�b�N�f�[�^��ȕ\���`���i��s����Ε\���ł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ɂł��</w:t>
      </w:r>
      <w:r>
        <w:rPr/>
        <w:t xml:space="preserve">邽�� </w:t>
      </w:r>
      <w:r>
        <w:rPr/>
        <w:t>MIMPI �̂v�q�c�t�@�C������ @EXEC �Ōďo���\�����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ƂȂ�</w:t>
      </w:r>
      <w:r>
        <w:rPr>
          <w:rtl w:val="true"/>
        </w:rPr>
        <w:t>܂</w:t>
      </w:r>
      <w:r>
        <w:rPr/>
        <w:t>��</w:t>
      </w:r>
      <w:r>
        <w:rPr/>
        <w:t>B�@��</w:t>
      </w:r>
      <w:r>
        <w:rPr/>
        <w:t>荂�</w:t>
      </w:r>
      <w:r>
        <w:rPr/>
        <w:t>x�ȃO���t�B�b�N�̗��p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 CSET �ƌĂ΂�� ESC�L�����N�^�G�f�B�^��g���ƁA���G�Ȃv�q�c�t�@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ȒP�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L�����N�^�i�����j�ɂ��ȈՃA�j���[�V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MIMPI �̂v�q�c�t�@�C���̋@�\�͂v�b�f�h�̉e������󂯂Ă���A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g����f���</w:t>
      </w:r>
      <w:r>
        <w:rPr/>
        <w:t>炵���</w:t>
      </w:r>
      <w:r>
        <w:rPr/>
        <w:t>f�[�^�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IPK.EXE �� int86x����ACSET �� DoRa���� �̍�i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o�b�g�f�m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Ƃ�Ƃ́A�P�U�F�p���b�g��A���I�ɕω�������c�[���Ȃ̂ł����AMIMPI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ďo�����Ƃ��\�ŁA�����ʂ̕\��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PCHGN�̃A�C�f�B�A�� @PAL @PALCHG �Ƃ�����@�\�ɔ��f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GN �Ŏg�p����o�k�b�ƌĂ΂��p���b�g���̃t�@�C����</w:t>
      </w:r>
      <w:r>
        <w:rPr/>
        <w:t>쐬���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NATUMI.EXE �Ƃ�����p�̃c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o�k�b�t�@�C���� MIMIP �ł�ǂ</w:t>
      </w:r>
      <w:r>
        <w:rPr>
          <w:rtl w:val="true"/>
        </w:rPr>
        <w:t>ݍ</w:t>
      </w:r>
      <w:r>
        <w:rPr/>
        <w:t>��݉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NG.EXE NATUMI.EXE �̍�҂� WAI�WAI-NET���n�́A�~�^�j��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y�o�`�k�b�n�m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WCGI �� NATUMI ��n�</w:t>
      </w:r>
      <w:r>
        <w:rPr>
          <w:rtl w:val="true"/>
        </w:rPr>
        <w:t>߂</w:t>
      </w:r>
      <w:r>
        <w:rPr/>
        <w:t>Ƃ��� QLD,MAKI,Kid98 ���̃p���b�g�t�@�C����MIMP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v�q�c�t�@�C���Ƒ��</w:t>
      </w:r>
      <w:r>
        <w:rPr>
          <w:rtl w:val="true"/>
        </w:rPr>
        <w:t>ݕ</w:t>
      </w:r>
      <w:r>
        <w:rPr/>
        <w:t>ϊ�����R���o�[�^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҂� WAI�WAI-NET���n�́A�c���q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R�D�]�</w:t>
      </w:r>
      <w:r>
        <w:rPr>
          <w:rtl w:val="true"/>
        </w:rPr>
        <w:t>ڂ</w:t>
      </w:r>
      <w:r>
        <w:rPr/>
        <w:t>���</w:t>
      </w:r>
      <w:r>
        <w:rPr/>
        <w:t>уT�|�[�g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K�̎�󂪔���Ȃ����A�]�</w:t>
      </w:r>
      <w:r>
        <w:rPr>
          <w:rtl w:val="true"/>
        </w:rPr>
        <w:t>ڂ͎</w:t>
      </w:r>
      <w:r>
        <w:rPr/>
        <w:t>��</w:t>
      </w:r>
      <w:r>
        <w:rPr/>
        <w:t>R�ɍs�Ȃ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Z���ŋ����</w:t>
      </w:r>
      <w:r>
        <w:rPr>
          <w:rtl w:val="true"/>
        </w:rPr>
        <w:t>ړ</w:t>
      </w:r>
      <w:r>
        <w:rPr/>
        <w:t>I�Ƃ��Ďg�p����</w:t>
      </w:r>
      <w:r>
        <w:rPr/>
        <w:t>ꍇ�͕</w:t>
      </w:r>
      <w:r>
        <w:rPr/>
        <w:t>K�v�ɉ����Đ��k�^�w���ɔz�t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펯�</w:t>
      </w:r>
      <w:r>
        <w:rPr/>
        <w:t>I�ȁi�c����</w:t>
      </w:r>
      <w:r>
        <w:rPr>
          <w:rtl w:val="true"/>
        </w:rPr>
        <w:t>ړ</w:t>
      </w:r>
      <w:r>
        <w:rPr/>
        <w:t>I�Ƃ��Ȃ��j�͈͂Ńf�B�X�N�</w:t>
      </w:r>
      <w:r>
        <w:rPr/>
        <w:t>㓙�̎��𒥎�邱�</w:t>
      </w:r>
      <w:r>
        <w:rPr/>
        <w:t>Ƃ͉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̔��X���̓X���Ńf�����X�g���[�V�������ŗ��p���</w:t>
      </w:r>
      <w:r>
        <w:rPr/>
        <w:t>邱�</w:t>
      </w:r>
      <w:r>
        <w:rPr/>
        <w:t>Ƃ͔F�</w:t>
      </w:r>
      <w:r>
        <w:rPr>
          <w:rtl w:val="true"/>
        </w:rPr>
        <w:t>߂܂</w:t>
      </w:r>
      <w:r>
        <w:rPr/>
        <w:t>����</w:t>
      </w:r>
      <w:r>
        <w:rPr/>
        <w:t>A�</w:t>
      </w:r>
      <w:r>
        <w:rPr>
          <w:rtl w:val="true"/>
        </w:rPr>
        <w:t>ڋ</w:t>
      </w:r>
      <w:r>
        <w:rPr/>
        <w:t>q�ɑ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Ȃ��z�t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͌����Ƃ��Ĉ��k�t�@�C���̂</w:t>
      </w:r>
      <w:r>
        <w:rPr>
          <w:rtl w:val="true"/>
        </w:rPr>
        <w:t>܂܂</w:t>
      </w:r>
      <w:r>
        <w:rPr/>
        <w:t>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t�@�C���̓�e�y�уt�@�C�����̕ύX�͂��Ȃ��</w:t>
      </w:r>
      <w:r>
        <w:rPr/>
        <w:t>悤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��^���Ђ⏤�i�</w:t>
      </w:r>
      <w:r>
        <w:rPr/>
        <w:t>֓</w:t>
      </w:r>
      <w:r>
        <w:rPr/>
        <w:t>Y�t����</w:t>
      </w:r>
      <w:r>
        <w:rPr/>
        <w:t>ꍇ�́</w:t>
      </w:r>
      <w:r>
        <w:rPr/>
        <w:t>A�K�����O�ɘ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IMPIV38.DOC�̓�e�𖳒f�ŎG���^���ЂɌf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A�p�\�R���ʐM�̃{�[�h��ł̎��^�����̂��</w:t>
      </w:r>
      <w:r>
        <w:rPr>
          <w:rtl w:val="true"/>
        </w:rPr>
        <w:t>߂</w:t>
      </w:r>
      <w:r>
        <w:rPr/>
        <w:t>Ɉ�p����̂͂��̌�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Ƃ��ăo�[�W�����A�b�v���̃T�|�[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}�X�^�[�l�b�g�u�R���s���[�^�ŉ��y��v�yMIMPI�</w:t>
      </w:r>
      <w:r>
        <w:rPr>
          <w:rtl w:val="true"/>
        </w:rPr>
        <w:t>ف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ɂ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h�l�o�h��g�p�������ʂɊւ��Ă͈�</w:t>
      </w:r>
      <w:r>
        <w:rPr/>
        <w:t>ؐ</w:t>
      </w:r>
      <w:r>
        <w:rPr/>
        <w:t>ӔC�͕��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S�D�Ō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MIMPIV3 �̓p�\�R���ʐM��ł�������̕�̌</w:t>
      </w:r>
      <w:r>
        <w:rPr/>
        <w:t>䋦�͂</w:t>
      </w:r>
      <w:r>
        <w:rPr/>
        <w:t>ɂ��o�[�W�����A�b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x���c�[������Ē������F����ɂ�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X�̑f���</w:t>
      </w:r>
      <w:r>
        <w:rPr/>
        <w:t>炵���</w:t>
      </w:r>
      <w:r>
        <w:rPr/>
        <w:t>l�h�l�o�h�f�[�^����o���Ă��</w:t>
      </w:r>
      <w:r>
        <w:rPr/>
        <w:t>ꂽ�</w:t>
      </w:r>
      <w:r>
        <w:rPr/>
        <w:t>F����A���</w:t>
      </w:r>
      <w:r>
        <w:rPr/>
        <w:t>肪�</w:t>
      </w:r>
      <w:r>
        <w:rPr/>
        <w:t>Ƃ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ꂩ���</w:t>
      </w:r>
      <w:r>
        <w:rPr/>
        <w:t>f�G�ȃf�[�^�Ŋy���</w:t>
      </w:r>
      <w:r>
        <w:rPr>
          <w:rtl w:val="true"/>
        </w:rPr>
        <w:t>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ɋ@�\���������u�l�h�l�o�h�@�u�����S�v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</w:t>
      </w:r>
      <w:r>
        <w:rPr/>
        <w:t>ꂩ���</w:t>
      </w:r>
      <w:r>
        <w:rPr/>
        <w:t>l�h�l�o�h���</w:t>
      </w:r>
      <w:r>
        <w:rPr/>
        <w:t>낵��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���āA�l�h�l�o�h�̌���҂ł���A���񂿂</w:t>
      </w:r>
      <w:r>
        <w:rPr/>
        <w:t>イ���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}�X�^�[�l�b�g      �h�c�F�������P�O�Q �m�ց@��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